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и накоп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соблю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ценки фин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ЧЛЕНАХ ЖИЛИЩНОГО НАКОПИТЕЛЬНОГО КООПЕРАТ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о лицах (членах) жилищного          </w:t>
              <w:br/>
              <w:t xml:space="preserve">накопительного кооператив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членов жилищного накопительного          </w:t>
              <w:br/>
              <w:t xml:space="preserve">кооператива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ленов жилищного накопительного кооператива,   </w:t>
              <w:br/>
              <w:t xml:space="preserve">которые внесли часть паевого взноса, дающего право на     </w:t>
              <w:br/>
              <w:t xml:space="preserve">приобретение или строительство жилищным накопительным     </w:t>
              <w:br/>
              <w:t xml:space="preserve">кооперативом жилого помещения для члена жилищного         </w:t>
              <w:br/>
              <w:t xml:space="preserve">накопительного кооператива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ленов жилищного накопительного кооператива,   </w:t>
              <w:br/>
              <w:t xml:space="preserve">которым жилищный накопительный кооператив приобрел или    </w:t>
              <w:br/>
              <w:t xml:space="preserve">построил (строит) жилое помещение &lt;1&gt;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бывших членов жилищного накопительного       </w:t>
              <w:br/>
              <w:t xml:space="preserve">кооператива, которым должна быть выплачена действительная </w:t>
              <w:br/>
              <w:t xml:space="preserve">стоимость пая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бывших членов жилищного накопительного       </w:t>
              <w:br/>
              <w:t xml:space="preserve">кооператива, которым просрочена выплата действительной    </w:t>
              <w:br/>
              <w:t xml:space="preserve">стоимости пая &lt;2&gt;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наличия отрицательной величины между данными графы 3 и графы 2 к ежеквартальному отчету прилагается справка с указанием причин просрочки жилищного накопительного кооператива по приобретению (строительству)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наличия выбывших членов жилищного накопительного кооператива, которым просрочена выплата действительной стоимости пая (графа 5), к ежеквартальному отчету прилагается справка с указанием причин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финансовым рынкам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ленах жилищного накопитель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