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Госкомстата РФ от 23.05.2002 N 124, введены в действие с 1 июл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30.12.2001 No.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</w:t>
      </w:r>
      <w:r>
        <w:rPr/>
        <w:t>СВЕДЕНИЯ О ДЕБИТОРСКОЙ ЗАДОЛЖЕННО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ПО ПОТРЕБИТЕЛЯМ ЗА ОТГРУЖЕННУЮ ПРОДУКЦИЮ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</w:t>
      </w:r>
      <w:r>
        <w:rPr/>
        <w:t>ВЫПОЛНЕННЫЕ РАБОТЫ И ОКАЗАННЫЕ УСЛУГ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</w:t>
      </w:r>
      <w:r>
        <w:rPr/>
        <w:t>ЗА ________________ Г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</w:t>
      </w:r>
      <w:r>
        <w:rPr/>
        <w:t>(месяц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┐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ют:     │Сроки    │        │ Форма N 5-ф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став-│   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┼─────────┤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ПС России, Минтопэнер-│25 числа │           Приказ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 России, РАО "Газп-  │после    │          Минфина РФ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м", РАО "ЕЭС России" │отчетного│     Минэкономразвития РФ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акционерные общества │периода  │         Госкомстата РФ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етики и электрифи-│         │ от 20 июля 2000 г. N 72н/7/1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ции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фину России     │         │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истерству эконо-│         │          │Месяч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ческого развития и   │         │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говли Российской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млн. рублей - 385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486"/>
        <w:gridCol w:w="1214"/>
        <w:gridCol w:w="945"/>
        <w:gridCol w:w="675"/>
        <w:gridCol w:w="1486"/>
        <w:gridCol w:w="810"/>
        <w:gridCol w:w="1484"/>
      </w:tblGrid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      </w:t>
              <w:br/>
              <w:t xml:space="preserve">дебиторов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итор-</w:t>
              <w:br/>
              <w:t>ская за-</w:t>
              <w:br/>
              <w:t xml:space="preserve">должен- </w:t>
              <w:br/>
              <w:t>ность на</w:t>
              <w:br/>
              <w:t>01.01.99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  </w:t>
              <w:br/>
              <w:t xml:space="preserve">став- </w:t>
              <w:br/>
              <w:t xml:space="preserve">лено  </w:t>
              <w:br/>
              <w:t>счетов</w:t>
              <w:br/>
              <w:t>на оп-</w:t>
              <w:br/>
              <w:t>лату с</w:t>
              <w:br/>
              <w:t>начала</w:t>
              <w:br/>
              <w:t xml:space="preserve">года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с   </w:t>
              <w:br/>
              <w:t xml:space="preserve">начала года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 </w:t>
              <w:br/>
              <w:t>задолженность на</w:t>
              <w:br/>
              <w:t xml:space="preserve">отчетную дату </w:t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-</w:t>
              <w:br/>
              <w:t>ле по сче-</w:t>
              <w:br/>
              <w:t xml:space="preserve">там, выс- </w:t>
              <w:br/>
              <w:t xml:space="preserve">тавленным </w:t>
              <w:br/>
              <w:t xml:space="preserve">с начала  </w:t>
              <w:br/>
              <w:t xml:space="preserve">год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-</w:t>
              <w:br/>
              <w:t>ле по сче-</w:t>
              <w:br/>
              <w:t xml:space="preserve">там, выс- </w:t>
              <w:br/>
              <w:t xml:space="preserve">тавленным </w:t>
              <w:br/>
              <w:t xml:space="preserve">с начала  </w:t>
              <w:br/>
              <w:t xml:space="preserve">года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Федеральные органы исполнительной власти, иные прямые    </w:t>
              <w:br/>
              <w:t xml:space="preserve">получатели средств федерального бюджета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</w:t>
              <w:br/>
              <w:t xml:space="preserve">числе: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</w:t>
              <w:br/>
              <w:t>т.д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рганы исполнительной власти субъектов Российской Федерации </w:t>
              <w:br/>
              <w:t xml:space="preserve">и организации, финансируемые из бюджетов субъектов        </w:t>
              <w:br/>
              <w:t xml:space="preserve">Российской Федерации                       </w:t>
              <w:br/>
              <w:t xml:space="preserve">(в разрезе разделов функциональной структуры расходов)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</w:t>
              <w:br/>
              <w:t xml:space="preserve">числе: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</w:t>
              <w:br/>
              <w:t>т.д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Органы местного самоуправления и организации, финансируемые </w:t>
              <w:br/>
              <w:t xml:space="preserve">из местных бюджетов (в разрезе разделов функциональной     </w:t>
              <w:br/>
              <w:t xml:space="preserve">структуры расходов)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</w:t>
              <w:br/>
              <w:t xml:space="preserve">числе: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</w:t>
              <w:br/>
              <w:t>т.д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Коммерческие организации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</w:t>
              <w:br/>
              <w:t xml:space="preserve">числе: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</w:t>
              <w:br/>
              <w:t>т.д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__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  _____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8</Words>
  <Characters>4335</Characters>
  <CharactersWithSpaces>3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1:00Z</dcterms:created>
  <dc:creator>Министерство финансов Российской Федерации~Министерство экономического развития и торговли Российской Федерации~Государственный комитет Российской Федерации по статистике</dc:creator>
  <dc:description/>
  <dc:language>en-US</dc:language>
  <cp:lastModifiedBy/>
  <dcterms:modified xsi:type="dcterms:W3CDTF">2011-10-30T14:21:00Z</dcterms:modified>
  <cp:revision>2</cp:revision>
  <dc:subject>Сведения</dc:subject>
  <dc:title>Сведения о дебиторской задолженности по потребителям за отгруженную продукцию, выполненные работы и оказанные услуги. Форма № 5-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