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ус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и кредитной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чки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┌───────────┐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Банк:     │         │  Город:   │       │Отделени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┴─────────┴───────────┴───────┴───────────────┴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ank: City: Branch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Адрес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ddres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ержатель карты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dholde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Адрес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ddr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┐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абочий телефон N:│          │Домашний телефон N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┴──────────┴─────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ffice telephone N Home telephone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звание Карты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d name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┐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рта N:          │          │ Карточный 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┴──────────┴─────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ard N Account numbe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ЗАО «Финансовые консультации, аудит»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ржателе кредитной банковской карточки (приложение к договору о выпуске и обслуживании кредитной банковской карточки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