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ОЛ, утвержденная Приказом Росстата от 23.04.2010 N 171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ДЕТСКОМ ОЗДОРОВИТЕЛЬНОМ УЧРЕЖДЕНИИ (ЛАГЕР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Форма N 1-О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казывающие     │   1 сентября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организации детского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доровительного отдыха:          │               │   от 23.04.2010 N 1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541"/>
        <w:gridCol w:w="2159"/>
        <w:gridCol w:w="2970"/>
      </w:tblGrid>
      <w:tr>
        <w:trPr>
          <w:trHeight w:val="60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тского              </w:t>
              <w:br/>
              <w:t xml:space="preserve">оздоровительного учреждения        </w:t>
              <w:br/>
              <w:t xml:space="preserve">(лагеря)                           </w:t>
              <w:br/>
              <w:t>___________________________________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открывшей  </w:t>
              <w:br/>
              <w:t xml:space="preserve">детское оздоровительное учреждение   </w:t>
              <w:br/>
              <w:t xml:space="preserve">(лагерь)                             </w:t>
              <w:br/>
              <w:t>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</w:t>
              <w:br/>
              <w:t>___________________________________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</w:t>
              <w:br/>
              <w:t>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0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1. Тип детского оздоровительного учреждения (лагер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учреждения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 - 1; Нет - 0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родный стационарный лагерь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доровительный лагерь с дневным пребыванием    </w:t>
              <w:br/>
              <w:t xml:space="preserve">детей в период летних каникул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й санаторий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о-оздоровительный лагерь                </w:t>
              <w:br/>
              <w:t xml:space="preserve">круглогодичного действия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герь труда и отдыха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латочный лагерь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ный лагерь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детское оздоровительное учреждени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Основные показатели работы де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здоровительного учреждения (лагер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место - 698; смена - 91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человек - 792;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                    │ N строки │ 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 2     │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ст в детском оздоровительном учреждении      │    01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мен в детском оздоровительном учреждении      │    0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продолжительность одной смены, дней          │    03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отдохнувших за лето во всех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ах                                               │    04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вой смене                                     │    05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чающиеся 10 - 11 (12) классов                   │    06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, пострадавшие от аварий с радиационным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ействием                                       │    07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й численности детей (стр. 04):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 - сироты                                      │    08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 - инвалиды                                    │    09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 из многодетных и неполных семей               │    10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 беженцев и вынужденных переселенцев           │    11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 безработных                                   │    1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, состоящие на учете в органах внутренних дел  │    13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нность детей из районов Крайнего Севера и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равненных к ним местностей (из стр. 04)          │    14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детского оздоровительного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- всего                                   │    15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 - воспитатели, вожатые                    │    16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е работники                              │    17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тационарной базы &lt;*&gt;                        │    18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арендованной &lt;*&gt;                        │    19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толовой &lt;*&gt;                                 │    20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киноконцертного зала &lt;*&gt;                     │    21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арендованного &lt;*&gt;                       │    2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библиотеки &lt;*&gt;                               │    23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бассейна &lt;*&gt;                                 │    24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арендованного &lt;*&gt;                       │    25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тадиона &lt;*&gt;                                 │    26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арендованного &lt;*&gt;                       │    27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портивной площадки &lt;*&gt;                      │    28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арендованной &lt;*&gt;                        │    29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одного койко-дня, рублей                        │    30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 - 1; нет - 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    от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    ___________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5</Words>
  <Characters>10537</Characters>
  <CharactersWithSpaces>8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ая служба государственной статистик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тском оздоровительном учреждении (лагере). Форма № 1-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