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остановлением Правительства Москвы от 06.12.2005 N 973-ПП, в котором приведена данная форма, введено в действие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учета де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управу район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_______________ окружное управление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епартамента образования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Я О ДЕТЯХ, ПОСТУПИВШИХ НА ОБУЧЕН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наименование образователь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правляющей свед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350"/>
        <w:gridCol w:w="1350"/>
        <w:gridCol w:w="1754"/>
        <w:gridCol w:w="1485"/>
        <w:gridCol w:w="1485"/>
        <w:gridCol w:w="1755"/>
      </w:tblGrid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  </w:t>
              <w:br/>
              <w:t xml:space="preserve">отчество </w:t>
              <w:br/>
              <w:t xml:space="preserve">ребенк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рождения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</w:t>
              <w:br/>
              <w:t xml:space="preserve">жительства/ </w:t>
              <w:br/>
              <w:t xml:space="preserve">пребывания; </w:t>
              <w:br/>
              <w:t xml:space="preserve">постоянно/  </w:t>
              <w:br/>
              <w:t xml:space="preserve">временно -  </w:t>
              <w:br/>
              <w:t xml:space="preserve">срок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какого  </w:t>
              <w:br/>
              <w:t xml:space="preserve">времени и </w:t>
              <w:br/>
              <w:t xml:space="preserve">в каком   </w:t>
              <w:br/>
              <w:t xml:space="preserve">классе    </w:t>
              <w:br/>
              <w:t xml:space="preserve">обучаетс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 xml:space="preserve">внесения  </w:t>
              <w:br/>
              <w:t xml:space="preserve">сведений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     </w:t>
              <w:br/>
              <w:t xml:space="preserve">отметки (не </w:t>
              <w:br/>
              <w:t xml:space="preserve">приступил к </w:t>
              <w:br/>
              <w:t xml:space="preserve">занятиям,   </w:t>
              <w:br/>
              <w:t xml:space="preserve">иное)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 Составляется образовательным учреждением и направляется в управу района в соответствии с п. 2.10 Положения и в окружной орган управления образованием в соответствии с п. 3.4.5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27</Characters>
  <CharactersWithSpaces>12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1:00Z</dcterms:created>
  <dc:creator>Правительство Москвы</dc:creator>
  <dc:description/>
  <dc:language>en-US</dc:language>
  <cp:lastModifiedBy/>
  <dcterms:modified xsi:type="dcterms:W3CDTF">2011-10-30T14:21:00Z</dcterms:modified>
  <cp:revision>2</cp:revision>
  <dc:subject>Сведения</dc:subject>
  <dc:title>Сведения о детях, поступивших на обучение в 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