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9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ДЕНИЯ О ДЕТЯХ-ИНВАЛИД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│ │      Форма N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│   5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подразделения),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ую помощь   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ям, имеющие в своем составе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консультативную комиссию: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       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 в сфере 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местного самоуправления в  │в установленные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здравоохранения:           │последним сроки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         │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субъект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я│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│последним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│   25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ает в системе ОМС: да - 1; нет - 2 (подчеркнуть) 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9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Контингенты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человек - 792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215"/>
        <w:gridCol w:w="945"/>
        <w:gridCol w:w="2025"/>
        <w:gridCol w:w="945"/>
        <w:gridCol w:w="2025"/>
        <w:gridCol w:w="945"/>
        <w:gridCol w:w="2023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ребенк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 xml:space="preserve">ребенка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детей-инвалидов 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живают в интернатных       </w:t>
              <w:br/>
              <w:t xml:space="preserve">учреждениях: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с впервые   </w:t>
              <w:br/>
              <w:t xml:space="preserve">установленной </w:t>
              <w:br/>
              <w:t xml:space="preserve">инвалидностью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здравсоцразвития </w:t>
              <w:br/>
              <w:t xml:space="preserve">России 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образования    </w:t>
              <w:br/>
              <w:t xml:space="preserve">Росси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с впервые   </w:t>
              <w:br/>
              <w:t xml:space="preserve">установленной </w:t>
              <w:br/>
              <w:t xml:space="preserve">инвалидность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с впервые   </w:t>
              <w:br/>
              <w:t xml:space="preserve">установленной </w:t>
              <w:br/>
              <w:t xml:space="preserve">инвалидностью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4 года вк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9 лет вк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14 лет   </w:t>
              <w:br/>
              <w:t xml:space="preserve">вкл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17 лет   </w:t>
              <w:br/>
              <w:t xml:space="preserve">вкл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0 - 17 л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Распределение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сновным видам нарушений функций организм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ы нарушений функций    │   N   │Всего детей- │          В том числе в возрасте (лет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 │  инвалидов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</w:t>
      </w:r>
      <w:r>
        <w:rPr/>
        <w:t>(0 - 17 ле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</w:t>
      </w:r>
      <w:r>
        <w:rPr/>
        <w:t>вкл.)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├──────┬──────┼───────────┬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</w:t>
      </w:r>
      <w:r>
        <w:rPr/>
        <w:t>м   │  ж   │0 - 4 года │ 5 - 9 лет │10 - 14 лет │15 - 17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│      │   </w:t>
      </w:r>
      <w:r>
        <w:rPr/>
        <w:t>вкл.    │   вкл.    │    вкл.    │    вкл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│      ├─────┬─────┼─────┬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│      │  </w:t>
      </w:r>
      <w:r>
        <w:rPr/>
        <w:t>м  │  ж  │  м  │  ж  │  м  │  ж   │  м  │  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 │  3   │  4   │  5  │  6  │  7  │  8  │  9  │  10  │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-инвалидов        │  01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 них нарушений функций: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СИХИЧЕСКИХ                 │  2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риятия                │  2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имания                  │  2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мяти                    │  2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ышления                  │  2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ллекта                │  2.5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знания                  │  2.6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едения                 │  2.7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моторных функций     │  2.8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нарушений функций  │  2.9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ЗЫКОВЫХ И РЕЧЕВЫХ          │  3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я устной речи     │  3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ринолалия, дизартрия,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икание, алалия, афазия)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я письменной      │  3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чи (дисграфия,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лексия)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я вербальной и    │  3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вербальной речи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я                 │  3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лосообразования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нарушения          │  3.5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зыковых и речевых функций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НСОРНЫХ                   │  4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рения                    │  4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ха                     │  4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няния                  │  4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язания                  │  4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тильной, болевой,      │  4.5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мпературной и других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ов чувствительности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ТОДИНАМИЧЕСКИХ           │  5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ьных функций      │  5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ловы    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ьных функций      │  5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ловища  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ьных функций      │  5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ечностей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ики                   │  5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ординации движений      │  5.5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И СИСТЕМ            │  6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вообращения            │  6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ыхания                   │  6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арения               │  6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еления                 │  6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ветворения             │  6.5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мена веществ и энергии  │  6.6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ей секреции       │  6.7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мунитета                │  6.8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, ОБУСЛОВЛЕННЫЕ    │  7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ИМ УРОДСТВОМ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ящие к внешнему     │  7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родству (деформации лица,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ловы, туловища,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ечностей)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омальные отверстия      │  7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арительного,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чевыделительного,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ыхательного трактов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размеров тела   │  7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Е И ГЕНЕРАЛИЗОВАННЫЕ     │  8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┴──────┴──────┴─────┴─────┴─────┴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Распределение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ведущему ограничению жизне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ы ограничений       │   N   │Всего детей- │          В том числе в возрасте (лет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жизнедеятельности      │строки │  инвалидов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</w:t>
      </w:r>
      <w:r>
        <w:rPr/>
        <w:t>(0 - 17 ле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</w:t>
      </w:r>
      <w:r>
        <w:rPr/>
        <w:t>вкл.)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├──────┬──────┼───────────┬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</w:t>
      </w:r>
      <w:r>
        <w:rPr/>
        <w:t>м   │  ж   │0 - 4 года │ 5 - 9 лет │10 - 14 лет │15 - 17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│      │   </w:t>
      </w:r>
      <w:r>
        <w:rPr/>
        <w:t>вкл.    │   вкл.    │    вкл.    │    вкл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│      ├─────┬─────┼─────┬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│      │  </w:t>
      </w:r>
      <w:r>
        <w:rPr/>
        <w:t>м  │  ж  │  м  │  ж  │  м  │  ж   │  м  │  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 │  3   │  4   │  5  │  6  │  7  │  8  │  9  │  10  │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-инвалидов        │  01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 них ограничений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жизнедеятельности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               │  2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ООБСЛУЖИВАНИЮ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контролировать│  2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существлять основные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ологические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ности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соблюдать     │  2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ую гигиену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выполнять     │  2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седневную бытовую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ь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принимать пищу│  2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               │  3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ОСТОЯТЕЛЬНОМУ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ВИЖЕНИЮ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ходить        │  3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преодолевать  │  3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пятствия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перемещаться  │  3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ространстве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сохранять     │  3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вновесие тела при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вижении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сохранять     │  3.5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вновесие тела при покое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при перемене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ожения тела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пользоваться  │  3.6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ственным транспортом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 ОРИЕНТАЦИИ    │  4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к адекватному │  4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риятию окружающей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тановки, оценки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туации  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к определению │  4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ени и места нахождения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 ОБЩЕНИЮ       │  5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понимать и    │  5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ражать мысли при помощи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зыка     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к установлению│  5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актов между людьми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тем восприятия,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работки и передачи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и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слушать       │  5.3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видеть        │  5.4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ОНТРОЛИРОВАТЬ  │  6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ОЕ ПОВЕДЕНИЕ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осознания себя│  6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претация и реакция   │  6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нешние события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 ОБУЧЕНИЮ      │  7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к восприятию, │  7.1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оминанию, усвоению и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роизведению знаний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ность к овладению   │  7.2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ыками и умениями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┼──────┼─────┼─────┼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НОСТЬ К ТРУДОВОЙ      │  8.0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      │       │      │      │     │     │     │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┴──────┴──────┴─────┴─────┴─────┴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Распределение детей-инвалидов по заболе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условившему возникновение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────┬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классов     │   N   │     Код     │   Всего   │          В том числе в возрасте (лет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отдельных болезней     │строки │  по МКБ-10  │  детей-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</w:t>
      </w:r>
      <w:r>
        <w:rPr/>
        <w:t>пересмотра  │ инвалидов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       │  </w:t>
      </w:r>
      <w:r>
        <w:rPr/>
        <w:t>(0 - 17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       │ </w:t>
      </w:r>
      <w:r>
        <w:rPr/>
        <w:t>лет вкл.)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    ├─────┬─────┼───────────┬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       │  </w:t>
      </w:r>
      <w:r>
        <w:rPr/>
        <w:t>м  │  ж  │0 - 4 года │ 5 - 9 лет  │10 - 14 лет │15 - 17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       │     │     │   </w:t>
      </w:r>
      <w:r>
        <w:rPr/>
        <w:t>вкл.    │    вкл.    │    вкл.    │    вкл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    │     │     ├─────┬─────┼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       │     │     │  </w:t>
      </w:r>
      <w:r>
        <w:rPr/>
        <w:t>м  │  ж  │  м  │  ж   │  м  │  ж   │  м  │  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 │      3      │  4  │  5  │  6  │  7  │  8  │  9   │ 10  │  11  │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болеваний            │  01   │  A00 - T98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которые инфекционные и    │  2.0  │  A00 - B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азитарные болезни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беркулез                │  2.1  │  A15 - A1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русные инфекции         │  2.2  │  A80 - A8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ой нервной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дствия инфекционных и│  2.3  │  B90 - B94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разитарных болезней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ообразования             │  3.0  │  C00 - D48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злокачественные    │  3.1  │  C81 - C96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вообразования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мфоидной, кроветворной и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дственных им тканей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крови, кроветворных │  4.0  │  D50 - D8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и отдельные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, вовлекающие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мунный механизм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рушения          │  4.1  │  D65 - D6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ртываемости крови,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рпура и другие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моррагические состояния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эндокринной         │  5.0  │  E00 - E90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, расстройства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тания и нарушения обмена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ществ  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и щитовидной железы │  5.1  │  E00 - E07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ный диабет           │  5.2  │  E10 - E14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сихические расстройства и  │  6.0  │  F00 - F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поведения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ы                   │  6.1  │  F04, F05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</w:t>
      </w:r>
      <w:r>
        <w:rPr/>
        <w:t>F06 (ч)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</w:t>
      </w:r>
      <w:r>
        <w:rPr/>
        <w:t>F09, F20 -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</w:t>
      </w:r>
      <w:r>
        <w:rPr/>
        <w:t>F23, F25 (ч),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</w:t>
      </w:r>
      <w:r>
        <w:rPr/>
        <w:t>F28, F29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</w:t>
      </w:r>
      <w:r>
        <w:rPr/>
        <w:t>F30 (ч)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</w:t>
      </w:r>
      <w:r>
        <w:rPr/>
        <w:t>31 (ч),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</w:t>
      </w:r>
      <w:r>
        <w:rPr/>
        <w:t>F32 (ч)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</w:t>
      </w:r>
      <w:r>
        <w:rPr/>
        <w:t>F33 (ч)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</w:t>
      </w:r>
      <w:r>
        <w:rPr/>
        <w:t>F38 (ч)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</w:t>
      </w:r>
      <w:r>
        <w:rPr/>
        <w:t>F39,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</w:t>
      </w:r>
      <w:r>
        <w:rPr/>
        <w:t>F84.0 - 4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ческие, включая     │  6.2  │ F06 (часть),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мптоматические,         │       │     F07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ические расстройства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мственная отсталость     │  6.3  │  F70 - F7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стройства              │  6.4  │  F80 - F8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логического          │       │   (кроме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сихического) развития,  │       │ F84.0 - 4)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моциональные расстройства│       │  F90 - F98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расстройства поведения,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инающиеся обычно в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ском и подростковом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расте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нервной системы     │  7.0  │  G00 - G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алительные болезни    │  7.1  │  G00 - G0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ой нервной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ные атрофии,        │  7.2  │  G10 - G13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ажающие преимущественно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ую нервную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у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зодические и           │  7.3  │  G40 - G47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роксизмальные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стройства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ребральный паралич и    │  7.4  │  G80 - G83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паралитические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ндромы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нарушения нервной  │  7.5  │  G90 - G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глаза и его         │  8.0  │  H00 - H5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даточного аппарата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уха и сосцевидного  │  9.0  │  H60 - H95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ростка 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системы             │ 10.0  │  I00 - I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обращения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органов дыхания     │ 11.0  │  J00 - J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астма,             │ 11.1  │   J45, J46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стматический статус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органов пищеварения │ 12.0  │  K00 - K93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и пищевода, желудка │ 12.1  │  K20 - K31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двенадцатиперстной кишки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и печени, желчного  │ 12.2  │ K70 - K77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зыря, желчевыводящих    │       │ K80 - K87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тей и поджелудочной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ы 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кожи и подкожной    │ 13.0  │  L00 - L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етчатки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атопический        │ 13.1  │     L20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матит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костно-мышечной     │ 14.0  │  M00 - M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и соединительной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кани    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ктивные артропатии     │ 14.1  │     M02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юношеский (ювенильный)    │ 14.2  │     M08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трит 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ные поражения       │ 14.3  │  M30 - M36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ой ткани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еопатии и хондропатии  │ 14.4  │  M80 - M94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мочеполовой системы │ 15.0  │  N00 - N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гломерулярные,     │ 15.1  │ N00 - N19,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булоинтерстициальные    │       │ N25 - N29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и почек, почечная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остаточность, другие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и почки и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четочника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менность, роды и        │ 16.0  │  O00 - O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леродовой период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ьные состояния,        │ 17.0  │  P00 - P96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никающие в перинатальном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е      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ожденные аномалии (пороки │ 18.0  │  Q00 - Q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ития), деформации и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ромосомные нарушения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ожденные аномалии       │ 18.1  │  Q00 - Q07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вития нервной системы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ожденные аномалии       │ 18.2  │  Q20 - Q28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кровообращения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ромосомные нарушения, не │ 18.3  │  Q90 - Q99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ассифицированные и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рубриках         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┼─────┼─────┼─────┼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вмы, отравления и        │ 19.0  │  S00 - T98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которые другие последствия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действия внешних причин  │       │             │     │     │     │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┴─────────────┴─────┴─────┴─────┴─────┴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5</Words>
  <Characters>53932</Characters>
  <CharactersWithSpaces>45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государственной статистики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детях-инвалидах. Форма N 19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