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</w:t>
      </w:r>
      <w:r>
        <w:rPr/>
        <w:t>СВЕД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О ДЕТЯХ-ИНВАЛИД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</w:t>
      </w:r>
      <w:r>
        <w:rPr/>
        <w:t>ЗА 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(подразделения)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      медицинскую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детям, имеющие в своем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е              лечебно-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тивную комиссию     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тральной    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         больнице│         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 │    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     больница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сводный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здраву Росс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081"/>
        <w:gridCol w:w="944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КОНТИНГЕНТЫ ДЕТЕЙ-ИНВАЛИ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┬────┬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- │ N  │Пол │Число детей │     Из них проживают в интернат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 │стр.│ре- │-инвалидов  │          учреждениях системы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  │    │бен-├─────┬──────┼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нка│    │ка  │всего│в т.ч.│  Минздрава  │  Минтруда   │Миноб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с     │   России    │   России    │ния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впер- ├─────┬───────┼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вые   │всего│в т.ч. │всего│в т.ч. │всего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уста- │     │с впер-│     │с впер-│     │с вп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нов-  │     │вые ус-│     │вые ус-│     │вые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ленной│     │танов- │     │танов- │     │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инва- │     │ленной │     │ленной │     │л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лид-  │     │инва-  │     │инва-  │     │ин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</w:t>
      </w:r>
      <w:r>
        <w:rPr/>
        <w:t>ностью│     │лиднос-│     │лиднос-│     │лид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│     │      │     │</w:t>
      </w:r>
      <w:r>
        <w:rPr/>
        <w:t>тью    │     │тью    │     │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2  │ 3  │  4  │  5   │ 6   │   7   │ 8   │   9   │ 10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- 4│01  │ М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├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2  │ Ж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- 9│03  │ М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├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4  │ Ж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- │05  │ М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├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│06  │ Ж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│07  │ М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├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8  │ Ж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│09  │ М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┼────┼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  │ Ж  │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┴────┴─────┴──────┴─────┴───────┴─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АСПРЕДЕЛЕНИЕ ДЕТЕЙ-ИНВАЛИДОВ ПО ГЛА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РУШЕНИЮ В СОСТОЯНИИ ЗДОРОВ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┬────────────┬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нарушения и   │ N  │Код Междуна-│Всего│    В том числ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ояния здоровья  │стр.│родной но-  │детей│   возрасте (ле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менклатуры  │-    ├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нарушений,  │инва-│0 - │5 -  │10 - │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ограничений │лидов│ 4  │ 9   │ 14  │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жизнедея-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тельности 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и социаль-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ной недос-  │     │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таточности  ├──┬──┼─┬──┼─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            │</w:t>
      </w:r>
      <w:r>
        <w:rPr/>
        <w:t>М │Ж │М│Ж │М │Ж │М │Ж │М │Ж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2  │     3      │4 │5 │6│7 │8 │9 │10│11│12│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детей-│01  │10 - 9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 них нарушений: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СТВЕННЫЕ         │2.0 │10 - 1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│3.0 │20 - 2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ЛОГИЧЕСКИЕ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ЗЫКОВЫЕ           │4.0 │30 - 3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РЕЧЕВЫЕ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зыковые нарушения │4.1 │31 - 33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чевые нарушения  │4.2 │34 - 35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ХОВЫЕ И         │5.0 │40 - 4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ТИБУЛЯРНЫЕ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ховые нарушения │5.1 │40 - 45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тибулярные      │5.2 │46 - 48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РИТЕЛЬНЫЕ         │6.0 │50 - 5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остроты│6.1 │50 - 55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рения 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тальная    потеря│6.2 │51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рения на оба глаза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убокая     потеря│6.3 │54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рения на один глаз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СЦЕРАЛЬНЫЕ      И│7.0 │60 - 6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БОЛИЧЕСКИЕ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И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ПИТА-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   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7.1 │61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диореспираторной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ункции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7.2 │62 - 63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арительных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ункций и   функции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ени 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7.3 │64 - 66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чеполовой системы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7.4 │67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болической  и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рментной функции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крови   и│7.5 │68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мунной системы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сцеральные│7.6 │69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ЬНЫЕ       │8.0 │70 - 7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ьные       │8.1 │71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головы  и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ловища 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путация   верхних│8.2 │72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путация    нижних│8.3 │73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сутствие      или│8.4 │74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льной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вижности четырех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сутствие      или│8.5 │75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вижности  нижних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         │8.6 │76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льной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вижности верхней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нижней конечности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дной стороне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 мышечной│8.7 │77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ы         нижних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РОДУЮЩИЕ НАРУШЕНИЯ│9.0 │80 - 8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ИЕ             И│10.0│90 - 99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НЕРАЛИЗОВАННЫЕ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 │    │            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┴────────────┴──┴──┴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РАСПРЕДЕЛЕНИЕ ДЕТЕЙ-ИНВАЛИДОВ ПО ВЕД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Ю ЖИЗНЕ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┬────────────┬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ограничений   │ N  │Код Междуна-│Всего│    В том числ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знедеятельности  │стр.│родной но-  │детей│   возрасте (ле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менклатуры  │-    ├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нарушений,  │инва-│0 - 4│5 - │10 - │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ограничений │лидов│     │ 9  │ 14  │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жизнедея-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тельности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и социаль-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ной недос-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таточности  ├──┬──┼──┬──┼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            │</w:t>
      </w:r>
      <w:r>
        <w:rPr/>
        <w:t>М │Ж │М │Ж │М│Ж │М │Ж │М │Ж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2  │     3      │4 │5 │6 │7 │8│9 │10│11│12│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детей-│01  │10 - 69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   числе    с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ной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ью: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ЕКВАТНО     ВЕСТИ│2.0 │10 - 19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БЯ   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2.1 │11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ознания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еадекватная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претация     и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ция на  внешние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ытия)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2.2 │12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иентироваться  во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ени           и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транстве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амять)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2.3 │16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к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ю знаний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ТЬСЯ          С│3.0 │20 - 29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РУЖАЮЩИМ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3.1 │21 - 26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нимать и выражать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ысли при    помощи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зыка  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3.2 │27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слушать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3.3 │28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видеть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ВИГАТЬСЯ      │4.0 │30 - 39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4.1 │31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ходить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4.2 │32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одолевать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пятствия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4.3 │35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мещаться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ЙСТВОВАТЬ РУКАМИ │5.0 │40 - 49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АДЕТЬ ТЕЛОМ      │6.0 │50 - 59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ХАЖИВАТЬ ЗА СОБОЙ │7.0 │60 - 69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7.1 │61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олировать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ологические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правления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7.2 │62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людать    личную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гиену    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жение           │7.3 │63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сти   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имать пищу     │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┴────────────┴──┴──┴──┴──┴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ЗАБОЛЕВАНИЯ, ОБУСЛОВИВШИЕ ВОЗНИКНОВЕНИЕ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 ДЕТЕЙ-ИНВАЛИ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─────┬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лассов│  N   │   Код по   │Всего│    В том числ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тдельных болезней│строки│   МКБ-X    │детей│   возрасте (ле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пересмотра │-    ├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</w:t>
      </w:r>
      <w:r>
        <w:rPr/>
        <w:t>инва-│0 - 4│5 - │10 - │15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</w:t>
      </w:r>
      <w:r>
        <w:rPr/>
        <w:t>лидов│     │ 9  │ 14  │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</w:t>
      </w:r>
      <w:r>
        <w:rPr/>
        <w:t>с за-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</w:t>
      </w:r>
      <w:r>
        <w:rPr/>
        <w:t>боле-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</w:t>
      </w:r>
      <w:r>
        <w:rPr/>
        <w:t>ва-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</w:t>
      </w:r>
      <w:r>
        <w:rPr/>
        <w:t>ниями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├──┬──┼──┬──┼─┬──┼──┬──┼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│</w:t>
      </w:r>
      <w:r>
        <w:rPr/>
        <w:t>М │Ж │М │Ж │М│Ж │М │Ж │М │Ж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 │     3      │4 │5 │6 │7 │8│9 │10│11│12│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болеваний   │1.0   │A00 - T98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которые          │2.0   │A00 - B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екционные    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разитарные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беркулез        │2.1   │A15 - A1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русные  инфекции│2.2   │A80 - A8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ой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вной системы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я       │2.3   │B90 - B94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екционных   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зитарных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ей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ообразования    │3.0   │C00 - D48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локачественные   │3.1   │C81 - C96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образования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мфоидной,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етворной   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ственных     им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каней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 крови,│4.0   │D50 - D8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етворных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и отдельные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,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влекающие имунный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ханизм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   │4.2   │D65 - D6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ртываемости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и,   пурпура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моррагические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ния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эндокринной│5.0   │E00 - E90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,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тания и нарушения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мена веществ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щитовидной│5.1   │E00 - E07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ы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ый диабет   │5.2   │E10 - E14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сихические        │6.0   │F00 - F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   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едения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зы           │6.1   │F02, F04,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05, F06(ч),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09, F20 -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23, F25(ч),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28, F29,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30(ч),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31(ч),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32(ч),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33(ч),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38(ч), F39,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F84.0 - 4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ческие,     │6.2   │F06 (часть),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          │      │F07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мптоматические,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ческие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ственная        │6.3   │F70 - F7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сталость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     │6.4   │F80 - F8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логического  │      │(кроме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сихического)    │      │F84.0 - 4)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я,         │      │F90 - F98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моциональные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  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едения,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ющиеся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ычно в детском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остковом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е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нервной│7.0   │G00 - G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алительные    │7.1   │G00 - G0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ой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вной системы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ные атрофии,│7.2   │G10 - G13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ажающие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имущественно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ую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вную систему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пизодические    и│7.3   │G40 - G47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оксизмальные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ройства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ребральный      │7.4   │G80 - G83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лич и   другие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литические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ндромы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нарушения│7.5   │G90 - G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вной системы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глаза и его│8.0   │H00 - H5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даточного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ростка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уха       и│9.0   │H60 - H95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цевидного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ростка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системы│10.0  │I00 - I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вообращения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органов│11.0  │J00 - J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ыхания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тма,            │11.1  │J45, J46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тматический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ус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органов│12.0  │K00 - K93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щеварения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пищевода,│12.1  │K20 - K31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удка        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-перстной кишки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печени,│12.2  │K70 - K77,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чного   пузыря,│      │K80 - K87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чевыводящих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тей          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желудочной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ы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кожи      и│13.0  │L00 - L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кожной клетчатк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топический       │13.1  │L20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рматит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    костно-│14.0  │M00 - M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ышечной системы  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единительной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кани  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тивные        │14.1  │M02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тропатии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ношеский         │14.2  │M08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ювенильный)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трит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ные         │14.3  │M30 - M36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ажения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ой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кани 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еопатии       и│14.4  │M80 - M94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ндропатии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зни мочеполовой│15.0  │N00 - N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ы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омерулярные,    │15.1  │N00 - N19,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булоинтерстициа-│      │N25 - N2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ьные      болезн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ек,    почечная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остаточность,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болезни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ки 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ременность,  роды│16.0  │O00 - O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     послеродовой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 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ельные состоя-  │17.0  │P00 - P96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я, возникающие  в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натальном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е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ожденные аномалии│18.0  │Q00 - Q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омалии   нервной│18.1  │Q00 - Q07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омалии   системы│18.2  │Q20 - Q28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ообращения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мосомные       │18.3  │Q90 - Q99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      (не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ифицированные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х рубриках)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┼──┼──┼──┼──┼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вмы,  отравления│19.0  │S00 - T98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некоторые  другие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ледствия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действия внешних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чин             │      │            │  │  │  │ 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───┴──┴──┴──┴──┴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0</Words>
  <Characters>41463</Characters>
  <CharactersWithSpaces>35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ях-инвалидах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