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Шатурского муниципального района МО от 21.03.2007 N 480, в котором приведена данная форма, применяется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марта 2007 г. N 48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ТЯХ-СИРОТАХ И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Й, А ТАКЖЕ ЛИЦАХ ИЗ ИХ ЧИСЛА, НАХОДЯЩИХС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ИТЫВАЮЩИХСЯ И ОБУЧАЮЩИХСЯ В МУНИЦИПАЛЬНЫХ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160"/>
        <w:gridCol w:w="2024"/>
        <w:gridCol w:w="2836"/>
        <w:gridCol w:w="2700"/>
      </w:tblGrid>
      <w:tr>
        <w:trPr>
          <w:trHeight w:val="240" w:hRule="atLeast"/>
          <w:cantSplit w:val="true"/>
        </w:trPr>
        <w:tc>
          <w:tcPr>
            <w:tcW w:w="12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атурский муниципальный район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учреждения       </w:t>
            </w:r>
          </w:p>
        </w:tc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-сирот и детей, оставшихся без попечения родителей, а  </w:t>
              <w:br/>
              <w:t xml:space="preserve">также лиц из числа данной категории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5 до 7 лет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7 до 15 лет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 до 18 лет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8 до 23 лет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ях-сиротах и детях, оставшихся без попечения родителей, а также лицах из их числа, находящихся, воспитывающихся и обучающихся в муниципальных учреждениях Шатур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