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06.12.2005 N 973-ПП, в котором приведена данная форма, введено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у район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ДЕТ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ЩИХ, СОДЕРЖАЩИХСЯ, НАХОДЯЩИХСЯ, СОСТОЯЩИХ НА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правляющей с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621"/>
        <w:gridCol w:w="1349"/>
        <w:gridCol w:w="1216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ребен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/</w:t>
              <w:br/>
              <w:t>пребывания;</w:t>
              <w:br/>
              <w:t xml:space="preserve">постоянно/ </w:t>
              <w:br/>
              <w:t xml:space="preserve">временно - </w:t>
              <w:br/>
              <w:t xml:space="preserve">срок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</w:t>
              <w:br/>
              <w:t>времени и</w:t>
              <w:br/>
              <w:t>основание</w:t>
              <w:br/>
              <w:t>постанов-</w:t>
              <w:br/>
              <w:t xml:space="preserve">ки на    </w:t>
              <w:br/>
              <w:t xml:space="preserve">учет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де обу-</w:t>
              <w:br/>
              <w:t xml:space="preserve">чаетс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внесения  </w:t>
              <w:br/>
              <w:t xml:space="preserve">свед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Заполняется учреждениями и организациями, перечисленными в п. 2.4 Положения, направляется в управу района ежегодно с 1 по 31 января и ежемесячно уточняется в соответствии с п. 2.10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Правительство Москвы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тях, проживающих, содержащихся, находящихся, состоящих на учете в учреждениях и организациях здравоохранения, специализированных учреждениях для несовершеннолетних, нуждающихся в социальной реабилитации, центрах временного размещения беженц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