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Ф (собес), утвержденная Приказом Росстата от 31.08.2010 N 300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ФЕДЕРАЛЬНОЕ ГОСУДАРСТВЕНН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 ДЕЯТЕЛЬНОСТИ ФЕДЕРАЛЬНОГО БЮРО МЕДИКО-СОЦИАЛЬНОЙ ЭКСПЕРТИЗ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за 2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  │    Сроки     │ │Форма N 7-Ф (собе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е лицо - Федеральное бюро │   10 марта   │   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социальной экспертизы:     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медико-            │              │ от 31.08.2010 N 3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ому агентству           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е медико-биологическое    │           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ентство:                          │   15 марта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  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       │ │      </w:t>
      </w:r>
      <w:r>
        <w:rPr>
          <w:sz w:val="16"/>
          <w:szCs w:val="16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───┘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1. Число экспертных составов Федерального бюр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медико-социальной экспертизы (МСЭ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┬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  N   │ Число  │ Число составов в  │ Ставоч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ей      │строки│составов│  расчете на одну  │ составов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│      </w:t>
      </w:r>
      <w:r>
        <w:rPr>
          <w:sz w:val="16"/>
          <w:szCs w:val="16"/>
        </w:rPr>
        <w:t>ставку       │   штат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│                   │  </w:t>
      </w:r>
      <w:r>
        <w:rPr>
          <w:sz w:val="16"/>
          <w:szCs w:val="16"/>
        </w:rPr>
        <w:t>распис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 3    │         4 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экспертных 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ов Федерального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             │  01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го профиля       │  02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шанного профиля   │  03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            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идетельствования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ых туберкулезом │  04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            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идетельствования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 с психическими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ми       │  05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            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идетельствования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 с заболеваниями и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ектами органа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рения               │  06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               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идетельствования 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 в возрасте до 18 │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т                  │  07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профилей      │  08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┴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2. Количество штатных единиц и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занятых в Федеральном бюро МСЭ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┬──────────┬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│   N   │Количество│ Из них │   Число  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 │ штатных  │занятых │фактически │совм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│  </w:t>
      </w:r>
      <w:r>
        <w:rPr>
          <w:sz w:val="16"/>
          <w:szCs w:val="16"/>
        </w:rPr>
        <w:t>единиц  │        │работающих,│т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│          │        │  </w:t>
      </w:r>
      <w:r>
        <w:rPr>
          <w:sz w:val="16"/>
          <w:szCs w:val="16"/>
        </w:rPr>
        <w:t>человек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2   │    3     │   4    │ 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, занятых в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м бюро МСЭ, всего:  │  01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работников, занятых в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спертных составах,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имающих решение          │  02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ачей-специалистов        │  03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логов                 │  04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ов по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билитации               │  05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ов по социальной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е                     │  06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, занятых в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х экспертно-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ой диагностики и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методического и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го обеспечения   │  07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тационаре и поликлинике    │  08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ачей-специалистов        │  09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цинских сестер         │  10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армацевтов и провизоров   │  11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борантов, фельдшеров-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борантов                 │  12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специалистов        │  13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помогательного и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служивающего персонала   │  14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других отделах              │  15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ачей-специалистов        │  16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ов по эргономике │  17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ов по физиологии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а                      │  18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женеров по техническим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ствам реабилитации и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тезированию             │  19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логов                 │  20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ов по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билитации               │  21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ов по социальной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е                     │  22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рших медсестер          │  23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регистраторов           │  24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сестер                  │  25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ков и лаборантов      │  26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граммистов, системных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министраторов            │  27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специалистов,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еющих специальное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е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е                │  28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-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го аппарата      │  29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итель и его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местители                │  30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сты                 │  31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ухгалтеры                 │  32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юристы                     │  33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специалисты, имеющие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ое  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е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е                │  34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 научных и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-педагогических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й                 │  35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учных работников         │  36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учно-педагогических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ников                 │  37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работников          │  38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 технического,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помогательного и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его персонала      │  39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женеров и техников       │  40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ителей и ремонтников   │  41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ителей                  │  42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специалистов,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еющих специальное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е           │    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е                │  43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работников          │  44   │   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┴──────────┴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2. Деятельность Федерального бюро МСЭ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Наименование показателей               │   N 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│ </w:t>
      </w:r>
      <w:r>
        <w:rPr>
          <w:sz w:val="16"/>
          <w:szCs w:val="16"/>
        </w:rPr>
        <w:t>стро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1                           │   2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о консультаций                                     │   0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медико-социальных экспертиз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свидетельствований) по направлению главных бюро МСЭ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лучаях, требующих особо сложных специальных видов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я                                          │   0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рок деятельности главных бюро МСЭ          │   0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ренных актов медико-социальной экспертизы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прошедших освидетельствование в главных бюро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СЭ                                                   │   0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научно-практических конференций     │   0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семинаров                           │   0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циклов повышения квалификации для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по медико-социальной экспертизе          │   0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ыездных                                    │   0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пециалистов, прошедших обучение на циклах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квалификации                                │   0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 выездных циклах                          │   1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научных исследования                │   1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изданных методических рекомендаций              │   1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. Результаты переосвидетельствования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жалования (контроля) решений главных бюро МСЭ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 N   │Общее │           В том числе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число ├────────┬──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</w:t>
      </w:r>
      <w:r>
        <w:rPr>
          <w:sz w:val="16"/>
          <w:szCs w:val="16"/>
        </w:rPr>
        <w:t>в       │из них  │по   │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</w:t>
      </w:r>
      <w:r>
        <w:rPr>
          <w:sz w:val="16"/>
          <w:szCs w:val="16"/>
        </w:rPr>
        <w:t>порядке │изменен-│конт-│измен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</w:t>
      </w:r>
      <w:r>
        <w:rPr>
          <w:sz w:val="16"/>
          <w:szCs w:val="16"/>
        </w:rPr>
        <w:t>обжало- │ных     │ролю │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</w:t>
      </w:r>
      <w:r>
        <w:rPr>
          <w:sz w:val="16"/>
          <w:szCs w:val="16"/>
        </w:rPr>
        <w:t>вания   │решений │     │реш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3   │   4    │   5    │  6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освидетельствовано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 │  01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группе инвалидности│  02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ичине       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ности          │  03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категории "ребенок-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"              │  04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индивидуальной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е реабилитации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              │  05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ебенка-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алида            │  06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тепени утраты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ной 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оспособности      │  07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ограмме     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ации     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радавшего в    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ультате несчастного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чая на производстве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рофессионального   │    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болевания           │  08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ругим решениям    │  09  │      │   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─┴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2.2. Распределение переосвидетельств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порядке обжалования (контроля) решений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бюро МСЭ по группам инвалид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а инвалидности до │  N   │Число        │       Из них признано инвалидам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освидетельствования│строки│переосвидете-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льствованных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├───────┬─────┼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по     │по   │  I группы   │  II группы  │ III групп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обжало-│конт-├───────┬─────┼───────┬─────┼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ванию  │ролю │по     │по   │по     │по   │по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│</w:t>
      </w:r>
      <w:r>
        <w:rPr>
          <w:sz w:val="16"/>
          <w:szCs w:val="16"/>
        </w:rPr>
        <w:t>обжало-│конт-│обжало-│конт-│обжало-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│</w:t>
      </w:r>
      <w:r>
        <w:rPr>
          <w:sz w:val="16"/>
          <w:szCs w:val="16"/>
        </w:rPr>
        <w:t>ванию  │ролю │ванию  │ролю │ванию  │р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 3   │  4  │   5   │  6  │   7   │  8  │ 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01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 группа             │  02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I группа            │  03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II группа           │  04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з группы        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ности         │  05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┴─────┴───────┴─────┴─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3. Распределение переосвидетельствованн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жалования (контроля) решений главных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 категории "ребенок-инвалид"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атегория       │  N   │Число переосвидете- │   Из них призн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ребенок-инвалид" до  │строки│льствованных:       │     инвалидам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освидетельствования│      ├───────────┬──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</w:t>
      </w:r>
      <w:r>
        <w:rPr>
          <w:sz w:val="16"/>
          <w:szCs w:val="16"/>
        </w:rPr>
        <w:t>по     │   по   │    по     │ 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обжалованию│контролю│обжалованию│ контро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   3     │   4    │     5     │ 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01  │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│      │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щие категорию    │      │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ребенок-инвалид"    │  02  │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имеющие категорию │      │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ребенок-инвалид"    │  03  │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────┴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Рекомендации по медицинской,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социальной реабилитации инва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работано индивиду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абилитации инвалида всего                 (01) ___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ля инвалидов в возрасте 18 лет и старше  (02) ___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ля детей-инвалидов в возрасте до 18 лет  (03) ___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дано индивидуальных программ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валида всего                              (04) 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валидам в возрасте 18 лет и старше      (05) 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етям-инвалидам в возрасте до 18 лет      (06) 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работано программ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страдавшего в результате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учая на производстве и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 всего                           (07) ___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дано программ реабилитации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результате несчастного случая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изводстве и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 всего                           (08) _____________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6</Words>
  <Characters>30000</Characters>
  <CharactersWithSpaces>25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федерального бюро медико-социальной экспертизы. Форма № 7-Ф (собес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