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деятельности Федеральной служб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осударственной регистрации, кадастра и картограф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ее территориальных органов по рассмотрению жалоб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 действия (бездействия) арбитражных управляющи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 об административной практик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______________________ 20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арастающим итогом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 │    Сроки    │  │      Форма N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┤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о контролю и надзору │к 15 января, │  │    Код формы - 00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фере саморегулируемых         │15 апреля,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Росреестра,          │15 июля,  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15 октября   │  │    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Росреестра│             │  │     кварталь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│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мониторинга         │             │  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Службы              │             │ 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┘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  Управление мониторинга деятельности Служб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д. 4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еятельности по рассмотр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й, жалоб и иных обращений на действия (бездейств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 и об административной практ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рубль - 38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2835"/>
        <w:gridCol w:w="675"/>
        <w:gridCol w:w="675"/>
        <w:gridCol w:w="811"/>
        <w:gridCol w:w="810"/>
        <w:gridCol w:w="810"/>
        <w:gridCol w:w="810"/>
        <w:gridCol w:w="810"/>
        <w:gridCol w:w="675"/>
        <w:gridCol w:w="675"/>
        <w:gridCol w:w="675"/>
        <w:gridCol w:w="675"/>
        <w:gridCol w:w="810"/>
      </w:tblGrid>
      <w:tr>
        <w:trPr>
          <w:trHeight w:val="24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75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статьям КоАП &lt;*&gt;: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    </w:t>
              <w:br/>
              <w:t xml:space="preserve">- по всем графам строка 18 равна  </w:t>
              <w:br/>
              <w:t xml:space="preserve">сумме строк 19 и 20; строка 23    </w:t>
              <w:br/>
              <w:t xml:space="preserve">равна сумме строк с 24 по 27;     </w:t>
              <w:br/>
              <w:t xml:space="preserve">- по всем строкам графа 1 равна   </w:t>
              <w:br/>
              <w:t xml:space="preserve">сумме граф со 2 по 10 (кроме      </w:t>
              <w:br/>
              <w:t xml:space="preserve">строк 1, 3 - 7 и 13)       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</w:t>
              <w:br/>
              <w:t xml:space="preserve">ст. </w:t>
              <w:br/>
              <w:t>14.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</w:t>
              <w:br/>
              <w:t xml:space="preserve">ст. </w:t>
              <w:br/>
              <w:t>14.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2 </w:t>
              <w:br/>
              <w:t xml:space="preserve">ст. </w:t>
              <w:br/>
              <w:t>14.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3 </w:t>
              <w:br/>
              <w:t xml:space="preserve">ст. </w:t>
              <w:br/>
              <w:t>14.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14.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1</w:t>
              <w:br/>
              <w:t>ст.</w:t>
              <w:br/>
              <w:t>19.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 1</w:t>
              <w:br/>
              <w:t>ст.</w:t>
              <w:br/>
              <w:t>19.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19.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19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. 1 </w:t>
              <w:br/>
              <w:t xml:space="preserve">ст. </w:t>
              <w:br/>
              <w:t>20.25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алоб на действия      </w:t>
              <w:br/>
              <w:t>(бездействие) арбитражных управля-</w:t>
              <w:br/>
              <w:t xml:space="preserve">ющих, по которым на начало отчет- </w:t>
              <w:br/>
              <w:t xml:space="preserve">ного периода решений не принят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72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л об административных</w:t>
              <w:br/>
              <w:t xml:space="preserve">правонарушениях, по которым       </w:t>
              <w:br/>
              <w:t xml:space="preserve">на начало отчетного периода       </w:t>
              <w:br/>
              <w:t xml:space="preserve">не завершено административное     </w:t>
              <w:br/>
              <w:t xml:space="preserve">расследование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егистрировано жалоб на действия</w:t>
              <w:br/>
              <w:t xml:space="preserve">(бездействие) арбитражных         </w:t>
              <w:br/>
              <w:t xml:space="preserve">управляющих в отчетном период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-</w:t>
              <w:br/>
              <w:t xml:space="preserve">зуль- </w:t>
              <w:br/>
              <w:t xml:space="preserve">татам </w:t>
              <w:br/>
              <w:t xml:space="preserve">рас-  </w:t>
              <w:br/>
              <w:t xml:space="preserve">смот- </w:t>
              <w:br/>
              <w:t xml:space="preserve">рения </w:t>
              <w:br/>
              <w:t xml:space="preserve">(из   </w:t>
              <w:br/>
              <w:t xml:space="preserve">суммы </w:t>
              <w:br/>
              <w:t xml:space="preserve">строк </w:t>
              <w:br/>
              <w:t xml:space="preserve">1, 2  </w:t>
              <w:br/>
              <w:t xml:space="preserve">и 3):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по принадлежнос-</w:t>
              <w:br/>
              <w:t xml:space="preserve">ти в другие министерства,  </w:t>
              <w:br/>
              <w:t xml:space="preserve">ведомства и организа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аморегули-   </w:t>
              <w:br/>
              <w:t xml:space="preserve">руемые организации         </w:t>
              <w:br/>
              <w:t xml:space="preserve">арбитражных управляющи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территориаль- </w:t>
              <w:br/>
              <w:t xml:space="preserve">ные органы Федеральной     </w:t>
              <w:br/>
              <w:t xml:space="preserve">службы государственной     </w:t>
              <w:br/>
              <w:t xml:space="preserve">регистрации, кадастра      </w:t>
              <w:br/>
              <w:t xml:space="preserve">и картографии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ы ответы (разъяснения)  </w:t>
              <w:br/>
              <w:t xml:space="preserve">заявителю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ы определения об    </w:t>
              <w:br/>
              <w:t xml:space="preserve">отказе в возбуждении дел   </w:t>
              <w:br/>
              <w:t xml:space="preserve">об административных        </w:t>
              <w:br/>
              <w:t xml:space="preserve">правонарушения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лены протоколы       </w:t>
              <w:br/>
              <w:t xml:space="preserve">об административных        </w:t>
              <w:br/>
              <w:t xml:space="preserve">правонарушения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     </w:t>
              <w:br/>
              <w:t xml:space="preserve">административных    </w:t>
              <w:br/>
              <w:t xml:space="preserve">расследовани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ы постановления     </w:t>
              <w:br/>
              <w:t xml:space="preserve">о прекращении дел          </w:t>
              <w:br/>
              <w:t xml:space="preserve">об административных        </w:t>
              <w:br/>
              <w:t xml:space="preserve">правонарушения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л об административных</w:t>
              <w:br/>
              <w:t>правонарушениях, по которым на ко-</w:t>
              <w:br/>
              <w:t>нец отчетного периода не завершено</w:t>
              <w:br/>
              <w:t xml:space="preserve">административное расследовани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жалоб на действия (без-</w:t>
              <w:br/>
              <w:t>действие) арбитражных управляющих,</w:t>
              <w:br/>
              <w:t xml:space="preserve">по которым на конец отчетного     </w:t>
              <w:br/>
              <w:t xml:space="preserve">периода решений не принято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60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дел об административных</w:t>
              <w:br/>
              <w:t xml:space="preserve">правонарушениях, по которым       </w:t>
              <w:br/>
              <w:t xml:space="preserve">на начало отчетного периода       </w:t>
              <w:br/>
              <w:t xml:space="preserve">не вынесено судебных решени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заявлений и протоколов </w:t>
              <w:br/>
              <w:t xml:space="preserve">в суд в отчетном периоде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несено судом определений в      </w:t>
              <w:br/>
              <w:t xml:space="preserve">порядке п. 4 ч. 1 ст. 29.4 КоАП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 xml:space="preserve">таты  </w:t>
              <w:br/>
              <w:t>судеб-</w:t>
              <w:br/>
              <w:t xml:space="preserve">ного  </w:t>
              <w:br/>
              <w:t xml:space="preserve">рас-  </w:t>
              <w:br/>
              <w:t xml:space="preserve">смот- </w:t>
              <w:br/>
              <w:t xml:space="preserve">рения </w:t>
              <w:br/>
              <w:t xml:space="preserve">(из   </w:t>
              <w:br/>
              <w:t xml:space="preserve">суммы </w:t>
              <w:br/>
              <w:t xml:space="preserve">строк </w:t>
              <w:br/>
              <w:t xml:space="preserve">14 и  </w:t>
              <w:br/>
              <w:t xml:space="preserve">15):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шений о       </w:t>
              <w:br/>
              <w:t xml:space="preserve">наложении административных </w:t>
              <w:br/>
              <w:t xml:space="preserve">штрафов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женных админист- </w:t>
              <w:br/>
              <w:t>ративных штрафов (в рублях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ям судов   </w:t>
              <w:br/>
              <w:t xml:space="preserve">общей юрисдикции    </w:t>
              <w:br/>
              <w:t xml:space="preserve">(в рублях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ям         </w:t>
              <w:br/>
              <w:t xml:space="preserve">арбитражных судов   </w:t>
              <w:br/>
              <w:t xml:space="preserve">(в рублях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плаченных админист- </w:t>
              <w:br/>
              <w:t>ративных штрафов (в рублях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ешений         </w:t>
              <w:br/>
              <w:t xml:space="preserve">о дисквалификации          </w:t>
              <w:br/>
              <w:t xml:space="preserve">арбитражного управляющег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решений о       </w:t>
              <w:br/>
              <w:t xml:space="preserve">прекращении производства   </w:t>
              <w:br/>
              <w:t xml:space="preserve">по делу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сутствием      </w:t>
              <w:br/>
              <w:t xml:space="preserve">события или состава </w:t>
              <w:br/>
              <w:t xml:space="preserve">административного   </w:t>
              <w:br/>
              <w:t xml:space="preserve">правонаруш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 с истечением</w:t>
              <w:br/>
              <w:t xml:space="preserve">сроков давности     </w:t>
              <w:br/>
              <w:t xml:space="preserve">(ст. 4.5 КоАП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бъявлением       </w:t>
              <w:br/>
              <w:t xml:space="preserve">устного замечания   </w:t>
              <w:br/>
              <w:t xml:space="preserve">(ст. 2.9 КоАП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л об административных</w:t>
              <w:br/>
              <w:t xml:space="preserve">правонарушениях, по которым       </w:t>
              <w:br/>
              <w:t xml:space="preserve">на конец отчетного периода        </w:t>
              <w:br/>
              <w:t xml:space="preserve">не вынесено судебных решени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удебных актов, на     </w:t>
              <w:br/>
              <w:t xml:space="preserve">которые в отчетном периоде        </w:t>
              <w:br/>
              <w:t>Федеральной службы государственной</w:t>
              <w:br/>
              <w:t xml:space="preserve">регистрации, кадастра и           </w:t>
              <w:br/>
              <w:t xml:space="preserve">картографии поданы жалобы в       </w:t>
              <w:br/>
              <w:t xml:space="preserve">вышестоящие судебные инстан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удебных актов, по     </w:t>
              <w:br/>
              <w:t xml:space="preserve">которым в отчетном периоде        </w:t>
              <w:br/>
              <w:t>вышестоящими судебными инстанциями</w:t>
              <w:br/>
              <w:t xml:space="preserve">удовлетворены жалобы Федеральной  </w:t>
              <w:br/>
              <w:t xml:space="preserve">службы государственной регистра-  </w:t>
              <w:br/>
              <w:t xml:space="preserve">ции, кадастра и картографи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  Факс ____________   Электронный адре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 от "____" _____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АП - Кодекс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8092</Characters>
  <CharactersWithSpaces>6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Федеральной службы государственной регистрации, кадастра и картографии и ее территориальных органов по рассмотрению жалоб на действия (бездействия) арбитражных управляющих и об административной практике. Форма № 3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