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проведения анал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ценки состояния конкуре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 на рынке финанс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ДЕЯТЕЛЬНОСТИ НА РЫНКЕ ЛИЗИНГОВЫХ УСЛУ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: полно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кращенно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(тыс. руб.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филиалов: всего: _________ в регион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зингополучателей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6"/>
        <w:gridCol w:w="1349"/>
        <w:gridCol w:w="810"/>
        <w:gridCol w:w="946"/>
        <w:gridCol w:w="945"/>
        <w:gridCol w:w="809"/>
        <w:gridCol w:w="810"/>
        <w:gridCol w:w="675"/>
        <w:gridCol w:w="811"/>
        <w:gridCol w:w="945"/>
        <w:gridCol w:w="809"/>
        <w:gridCol w:w="945"/>
        <w:gridCol w:w="811"/>
        <w:gridCol w:w="945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имущества,</w:t>
              <w:br/>
              <w:t xml:space="preserve">переданного в лизинг   </w:t>
            </w:r>
          </w:p>
        </w:tc>
        <w:tc>
          <w:tcPr>
            <w:tcW w:w="6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лизинга      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имущества, </w:t>
              <w:br/>
              <w:t xml:space="preserve">переданного </w:t>
              <w:br/>
              <w:t xml:space="preserve">в лизинг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 xml:space="preserve">договора  </w:t>
            </w:r>
          </w:p>
        </w:tc>
      </w:tr>
      <w:tr>
        <w:trPr>
          <w:trHeight w:val="36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(сроки)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</w:t>
              <w:br/>
              <w:t>(отдельно по</w:t>
              <w:br/>
              <w:t xml:space="preserve">видам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единиц</w:t>
              <w:br/>
              <w:t xml:space="preserve">оборудо- </w:t>
              <w:br/>
              <w:t xml:space="preserve">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ут-</w:t>
              <w:br/>
              <w:t xml:space="preserve">рен- </w:t>
              <w:br/>
              <w:t xml:space="preserve">ни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-</w:t>
              <w:br/>
              <w:t>народ-</w:t>
              <w:br/>
              <w:t xml:space="preserve">ны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-</w:t>
              <w:br/>
              <w:t xml:space="preserve">сроч- </w:t>
              <w:br/>
              <w:t xml:space="preserve">ны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-  </w:t>
              <w:br/>
              <w:t>сроч-</w:t>
              <w:br/>
              <w:t xml:space="preserve">ны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-  </w:t>
              <w:br/>
              <w:t>сроч-</w:t>
              <w:br/>
              <w:t xml:space="preserve">ны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- </w:t>
              <w:br/>
              <w:t>нан-</w:t>
              <w:br/>
              <w:t xml:space="preserve">со- </w:t>
              <w:br/>
              <w:t xml:space="preserve">вы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</w:t>
              <w:br/>
              <w:t>врат-</w:t>
              <w:br/>
              <w:t xml:space="preserve">ны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-  </w:t>
              <w:br/>
              <w:t>ратив-</w:t>
              <w:br/>
              <w:t xml:space="preserve">ный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до-</w:t>
              <w:br/>
              <w:t>говору</w:t>
              <w:br/>
              <w:t>субли-</w:t>
              <w:br/>
              <w:t xml:space="preserve">зинг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тыс. </w:t>
              <w:br/>
              <w:t xml:space="preserve">руб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по до-</w:t>
              <w:br/>
              <w:t>говору</w:t>
              <w:br/>
              <w:t>субли-</w:t>
              <w:br/>
              <w:t xml:space="preserve">зинга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3</Characters>
  <CharactersWithSpaces>1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на рынке лизингов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