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ФЕДЕРАЛЬНОЕ ГОСУДАРСТВЕННОЕ СТАТИСТИЧЕСКОЕ НАБЛЮД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Конфиденциальность гарантируется получателем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78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</w:t>
              <w:br/>
              <w:t xml:space="preserve">ОКУ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</w:t>
              <w:br/>
              <w:t xml:space="preserve">организации по ОКП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</w:t>
              <w:br/>
              <w:t xml:space="preserve">организ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6006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ведения о деятельности предприятия в социально-трудовой сфе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</w:t>
      </w:r>
      <w:r>
        <w:rPr/>
        <w:t>за январь - декабрь 199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  │    Ср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представления│    Форма N 1-мониторин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┼─────────────┤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       │             │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независимо от форм собст- │  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сти, осуществляющие деятельность в │  16 января  │ от ___________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х экономики, по перечню, установ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органами государственной статис-│             │       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 - статистическому органу по мест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, установленному статистиче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м органом республики, края, области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го округа;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080"/>
        <w:gridCol w:w="1215"/>
        <w:gridCol w:w="1485"/>
        <w:gridCol w:w="1350"/>
        <w:gridCol w:w="1350"/>
        <w:gridCol w:w="540"/>
        <w:gridCol w:w="540"/>
        <w:gridCol w:w="540"/>
        <w:gridCol w:w="540"/>
        <w:gridCol w:w="540"/>
        <w:gridCol w:w="1349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600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>документа</w:t>
              <w:br/>
              <w:t xml:space="preserve">по ОКУ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>щиеся орга-</w:t>
              <w:br/>
              <w:t xml:space="preserve">низации по </w:t>
              <w:br/>
              <w:t xml:space="preserve">ОКП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ль-</w:t>
              <w:br/>
              <w:t>ности по</w:t>
              <w:br/>
              <w:t xml:space="preserve">ОКДП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   </w:t>
              <w:br/>
              <w:t xml:space="preserve">СОАТ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онно -</w:t>
              <w:br/>
              <w:t xml:space="preserve">правовой </w:t>
              <w:br/>
              <w:t xml:space="preserve">формы по </w:t>
              <w:br/>
              <w:t xml:space="preserve">КОП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>собствен-</w:t>
              <w:br/>
              <w:t xml:space="preserve">ности по </w:t>
              <w:br/>
              <w:t xml:space="preserve">КФС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>ная сумма</w:t>
              <w:br/>
              <w:t xml:space="preserve">(гр. 2 - </w:t>
              <w:br/>
              <w:t xml:space="preserve">12)   </w:t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лн. рублей - с точностью до 0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цент - с точностью до 0,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┬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Наименование показателей    │  Единица  │ За от- │ 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│ измерения │ четный │предыд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│           │  </w:t>
      </w:r>
      <w:r>
        <w:rPr/>
        <w:t>год   │щи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2                │     3     │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Объем продукции (работ, услуг)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сопоставимых ценах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Объем реализации товаров и про-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укции в текущих ценах периода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по прямым поставкам       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по бартеру с другими предприя-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ями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продано работниками предприятия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выдано в счет оплаты труда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Прибыль, остающаяся в распоря-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ии предприятия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Общая рентабельность предприя- │ процен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я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Количество акций предприятия   │ единиц    │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сех видов, выпусков), всего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31.12.95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 в том числе принадлежит ра-  │ единиц    │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тникам предприятия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из них рабочим               │ единиц    │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Объем дотирования, всего  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из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    федерального бюджета  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  местного бюджета      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  других источников          │ млн. руб.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Контрольная сумма строк (с 01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15)                 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┴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КАДРОВ ПО ПОЛУ, ВОЗРАСТУ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, КАТЕГОРИЯМ ПЕРСОНАЛА НА КОНЕЦ ОТЧЕТН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Наименование показателей │Всего│      Из них:     │Контро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│     ├──────┬─────┬─────┤сумма ст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  │                         │     │ руко-│спе- │рабо-│(гр. 1, 3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│ </w:t>
      </w:r>
      <w:r>
        <w:rPr/>
        <w:t>води-│циа- │ чие │6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│ </w:t>
      </w:r>
      <w:r>
        <w:rPr/>
        <w:t>тели │листы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 │  3  │  4   │  5  │  6  │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Всего работников списоч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 состава (без совмес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телей), человек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из них работают на усло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ях срочного трудового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говора (контракта)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Из строки 17 - работают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бровольно на условиях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полного рабочего време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     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строки 17 имеют воз-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:  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20 - 24 =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= строке 17)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до 18 лет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  18 - 30 лет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  31 - 39 лет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  40 - 49 лет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  50 лет и старше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из них пенсионного возра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    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женщин 55 лет и старше,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мужчин 60 лет и старше)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Из строки 17 - женщины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 из них - находятся в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пуске по уходу за ре-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нком: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   до 1,5 лет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│   от 1,5 до 3-х лет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строки 17 имеют обра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вание: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30 - 34 =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= строке 17)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высшее профессиональное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среднее профессиональное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начальное профессиональ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    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среднее общее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не имеют полного среднего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ния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строки 17 имеют стаж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на данном предпри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тии:   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35 - 40 =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= строке 17)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   до 1 года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│   1 - 3 года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│   3 - 5 лет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  │   5 - 10 лет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  │   10 - 15 лет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 │   свыше 15 лет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┴──────┴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ВИЖЕНИЕ РАБОТНИКОВ И НАЛИЧИЕ ВАКАН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┬─────┬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Наименование   │Всего│В том │                Из графы 4                │Конт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-│   показателей    │чело-│числе ├─────┬─────┬──────┬───────────────────────┤ная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  │                  │ век │персо-│руко-│спе- │рабо- │     в том числе:      │  стр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│     │ </w:t>
      </w:r>
      <w:r>
        <w:rPr>
          <w:sz w:val="16"/>
          <w:szCs w:val="16"/>
        </w:rPr>
        <w:t>нал  │води-│циа- │ чие  ├──────┬─────┬─────┬────┤ (гр. 1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│     │</w:t>
      </w:r>
      <w:r>
        <w:rPr>
          <w:sz w:val="16"/>
          <w:szCs w:val="16"/>
        </w:rPr>
        <w:t>основ-│тели │листы│(сумма│1 - 3 │4 - 6│7 - 8│дру-│ 3 - 1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│     │ </w:t>
      </w:r>
      <w:r>
        <w:rPr>
          <w:sz w:val="16"/>
          <w:szCs w:val="16"/>
        </w:rPr>
        <w:t>ной  │     │     │гр. с │разря-│раз- │раз- │г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│     │ </w:t>
      </w:r>
      <w:r>
        <w:rPr>
          <w:sz w:val="16"/>
          <w:szCs w:val="16"/>
        </w:rPr>
        <w:t>дея- │     │     │ 8 по │  да  │ряда │ряда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│     │</w:t>
      </w:r>
      <w:r>
        <w:rPr>
          <w:sz w:val="16"/>
          <w:szCs w:val="16"/>
        </w:rPr>
        <w:t>тель- │     │     │ 11)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│     │</w:t>
      </w:r>
      <w:r>
        <w:rPr>
          <w:sz w:val="16"/>
          <w:szCs w:val="16"/>
        </w:rPr>
        <w:t>ности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┼─────┼──────┼─────┼─────┼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2         │  3  │  4   │  5  │  6  │  7   │  8   │  9  │ 10  │ 11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┼─────┼──────┼─────┼─────┼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  │Численность работ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ков списочного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става (без сов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ителей) на ко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ц отчетного пе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иода  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 отчетный пери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д:    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  │Принято работни-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в,   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(сумма строк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43 по 47)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по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озврату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  │  до 18 лет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 │  18 - 30 лет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  │  31 - 39 лет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  │  40 - 49 лет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  │  50 лет и старше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строки 42: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8  │ женщины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9  │ выпускники учеб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ых заведений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  │Выбыло работников,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(сумма строк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51 по 57; сумма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к с 58 по 62)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 том числе по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ичинам: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  │окончание срочного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говора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  │переведены на дру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ие предприятия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3  │ушли на пенсию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4  │ушли по собствен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му желанию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5  │уволены за наруше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я трудовой дис-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циплины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6  │высвобождены в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вязи с сокращени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ем персонала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  │по другим причинам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строки 50 - по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озрасту: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8  │   до 18 лет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9  │   18 - 30 лет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  │   31 - 39 лет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  │   40 - 49 лет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  │   50 лет и старше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3  │Из строки 50 -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енщин 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4  │Число вакантных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чих мест (тре-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уемых работников)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конец отчетного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иода           │     │      │     │     │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┴─────┴──────┴─────┴─────┴──────┴──────┴─────┴─────┴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ДГОТОВКА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Наименование показателей │Всего│      Из них:     │Контро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│     ├──────┬─────┬─────┤сумма ст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  │                         │     │ руко-│спе- │рабо-│(гр. 1, 3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│ </w:t>
      </w:r>
      <w:r>
        <w:rPr/>
        <w:t>води-│циа- │ чие │6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│ </w:t>
      </w:r>
      <w:r>
        <w:rPr/>
        <w:t>тели │листы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 │  3  │  4   │  5  │  6  │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│Закончили профессиональ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 обучение из числа ра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ников списочного сос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ва (включая выбывших в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чение года), человек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с 66 до 69)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том числе: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6 │прошли первоначальное    │     │  *   │  *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учение 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7 │прошли переподготовку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8 │освоили вторые (смежные)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фессии, специальности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9 │повысили квалификацию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 строки 65 - обучено: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│вновь принятых на пред-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ятие работников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1 │в связи с освоением новых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ологий, расширением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бновлением) номенклату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ы выпускаемой продукции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2 │по направлению органов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службы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нятости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3 │Сумма средств, затрачен-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на профессиональное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учение и повышение ква-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фикации работников,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ыс. руб.  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4 │ из них за счет средств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я              │     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┴──────┴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ПРЕДЕЛЕНИЕ ЧИСЛЕННОСТИ РАБОТНИКОВ ПО РАЗМЕ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НОЙ ЗАРАБОТНОЙ ПЛАТЫ ЗА НОЯБРЬ 1995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│                             │    Всего,   │     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                        │   человек   │   пол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│             │  </w:t>
      </w:r>
      <w:r>
        <w:rPr/>
        <w:t>отработа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│             │     </w:t>
      </w:r>
      <w:r>
        <w:rPr/>
        <w:t>ноябр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2               │      3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  │Численность работников (без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вместителей) на конец нояб-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я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с начисленной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работной платой за ноябрь: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6   │          0 рублей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7   │        1     6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8   │    60001 -  12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9   │   120001 -  18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  │   180001 -  24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1   │   240001 -  30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2   │   300001 -  42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3   │   420001 -  54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4   │   540001 -  66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5   │   660001 -  78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6   │   780001 - 102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7   │  1020001 - 126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8   │  1260001 - 150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9   │  1500001 - 174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0   │      свыше 1740000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1   │Суммы, начисленные за ноябрь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никам, учтенным в строке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75 тыс. рублей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2   │в том числе работникам, уч-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нным в строке 90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  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0</Words>
  <Characters>22134</Characters>
  <CharactersWithSpaces>18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предприятия в социально-трудовой сфере. Форма № 1-монитор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