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, утвержденная Приказом Росстата от 31.12.2010 N 483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СВЕДЕНИЯ О ДЕЯТЕЛЬНОСТИ СТАЦИОНАР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   │     Сроки     │ │     Форма N 1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е учреждения,           │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ансеры и центры, имеющие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ы, родильные дома:      │            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   │ до 10 февраля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фере здравоохранения: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                │   до 5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субъекта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;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до 20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 СОСТАВ БОЛЬНЫХ В СТАЦИОНАРЕ, СРОКИ И ИСХОДЫ Л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болезни   │    N    │    Код     │                          А. Взрослые 18 лет и старш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</w:t>
      </w:r>
      <w:r>
        <w:rPr>
          <w:sz w:val="16"/>
          <w:szCs w:val="16"/>
        </w:rPr>
        <w:t>строки  │ по МКБ-10  ├─────────────────────────────────┬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пересмотра │        выписано больных         │ проведено │              умерл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├──────┬────────────┬─────────────┤</w:t>
      </w:r>
      <w:r>
        <w:rPr>
          <w:sz w:val="16"/>
          <w:szCs w:val="16"/>
        </w:rPr>
        <w:t>выписанными├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│</w:t>
      </w:r>
      <w:r>
        <w:rPr>
          <w:sz w:val="16"/>
          <w:szCs w:val="16"/>
        </w:rPr>
        <w:t>всего │   из них   │   из них    │койко-дней │всего │         из н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│      │</w:t>
      </w:r>
      <w:r>
        <w:rPr>
          <w:sz w:val="16"/>
          <w:szCs w:val="16"/>
        </w:rPr>
        <w:t>доставленных│  больных,   │           │  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 │     </w:t>
      </w:r>
      <w:r>
        <w:rPr>
          <w:sz w:val="16"/>
          <w:szCs w:val="16"/>
        </w:rPr>
        <w:t>по     │доставленных │           │      │проведено   │установ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 │ </w:t>
      </w:r>
      <w:r>
        <w:rPr>
          <w:sz w:val="16"/>
          <w:szCs w:val="16"/>
        </w:rPr>
        <w:t>экстренным │ скорой мед. │           │      │патологоана-│расхожд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 │ </w:t>
      </w:r>
      <w:r>
        <w:rPr>
          <w:sz w:val="16"/>
          <w:szCs w:val="16"/>
        </w:rPr>
        <w:t>показаниям │   помощью   │           │      │томических  │ диагноз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 │            │ </w:t>
      </w:r>
      <w:r>
        <w:rPr>
          <w:sz w:val="16"/>
          <w:szCs w:val="16"/>
        </w:rPr>
        <w:t>(из гр. 5)  │           │      │вскрытий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 2    │     3      │  4   │     5      │      6      │     7     │  8   │      9     │ 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│   1.0   │ A00 - T9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 │   2.0   │ A00 - B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аразитарные болезни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 │   2.1   │ A00 - A0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органов     │   2.2   │ A15 - A1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ния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ококковая        │   2.3   │    A39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я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    │   2.4   │ A40 - A41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, передающиеся │   2.5   │ A50 - A6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половым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м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 │   2.6   │    A8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 │   2.7   │ B15 - B1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, вызванная ВИЧ │   2.8   │ B20 - B2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 │   3.0   │ C00 - D4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локачественные       │   3.1   │ C00 - C97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образования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локачественные       │  3.1.1  │ C81 - C9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образования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мфоидной,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етворной и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ственных им тканей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лликулярная        │ 3.1.1.1 │    C8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одулярная)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лкоклеточная       │ 3.1.1.2 │   C83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лкоклеточная с     │ 3.1.1.3 │   C83.1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щепленными ядрами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упноклеточная      │ 3.1.1.4 │   C83.3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мунобластная       │ 3.1.1.5 │   C83.4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типы          │ 3.1.1.6 │   C83.8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ффузных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их лимфом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ффузная            │ 3.1.1.7 │   C83.9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уточненная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иферические и     │ 3.1.1.8 │    C8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жные Т-клеточные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мы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другие       │3.1.1.8.1│   C84.5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уточненные Т-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леточные лимфомы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и неуточненные│ 3.1.1.9 │    C8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пы неходжкинской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мы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акроглобулинемия    │3.1.1.10 │   C88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льденстрема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         │3.1.1.11 │   C91.1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цитарный лейкоз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         │3.1.1.12 │   C92.1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елоидный лейкоз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ые      │   3.2   │ D10 - D3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ейомиома матки       │  3.2.1  │    D2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брокачественные     │  3.2.2  │    D27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образования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ичника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         │   4.0   │ D50 - D8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творных органов и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нарушения,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влекающие иммунный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зм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и                 │   4.1   │ D50 - D6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пластические  │  4.1.1  │ D60 - D61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емии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│   4.2   │ D65 - D6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ртываемости крови,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рпура и другие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ие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семинированное     │  4.2.1  │    D6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сосудистое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ртывание (синдром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фибринации)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мофилия             │  4.2.2  │ D66 - D6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нарушения,   │   4.3   │ D80 - D8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мунный механизм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 │   5.0   │  E00 - E89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мена веществ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    │   5.1   │ E01 - E0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, связанные с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йодной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ю, и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ходные состояния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токсикоз          │   5.2   │    E0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ипертиреоз)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идит              │   5.3   │    E06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│   5.4   │ E10 - E1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его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│  5.4.1  │    E1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│  5.4.2  │    E11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функция гипофиза  │   5.5   │    E2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питуитаризм        │   5.6   │   E23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ахарный диабет      │   5.7   │   E23.2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 │   5.8   │    E2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ников    │   5.9   │    E28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ек       │  5.10   │    E29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 │  5.11   │    E66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 │  5.12   │ E70.0 - 1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5.13   │   E74.2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лактозы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 │  5.14   │   E75.2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5.15   │ E76.0 - 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ы)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 │  5.16   │    E8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            │   6.0   │ F01 - F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и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сихические     │   6.1   │ F10 - F1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и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ия, связанные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потреблением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 │   7.0   │ G00 - G9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        │   7.1   │ G00 - G0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актериальный менингит│  7.1.1  │    G0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цефалит, миелит и   │  7.1.2  │    G0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цефаломиелит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атрофии,     │   7.2   │ G10 - G1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ающие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ую нервную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у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    │   7.3   │ G20, G21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вигательные    │         │ G23 - G25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Паркинсона    │  7.3.1  │    G2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      │  7.3.2  │    G2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страпирамидные и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вигательные нарушения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егенеративные  │   7.4   │ G30 - G31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системы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олезнь        │  7.4.1  │    G3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ьцгеймера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миелинизирующие      │   7.5   │ G35 - G37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рассеянный     │  7.5.1  │    G3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клероз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зодические и        │   7.6   │ G40 - G47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оксизмальные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я,            │  7.6.1  │ G40 - G41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тический статус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ходящие            │  7.6.2  │    G4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зиторные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е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шемические приступы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атаки) и родственные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ндромы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отдельных    │   7.7   │ G50 - G6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ов, нервных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ешков и сплетений,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невропатии и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ражения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ой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индром        │  7.7.1  │   G61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йена-Барре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-        │   7.8   │ G70 - G7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ечного синапса и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ц 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астения             │  7.8.1  │G70.0, 2, 9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ышечная дистрофия    │  7.8.2  │   G71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юшенна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й паралич   │   7.9   │ G80 - G8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другие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алитические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ы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церебральный   │  7.9.1  │    G8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аралич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7.10   │    G9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гетативной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автономной) нервной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миелопатии  │  7.11   │   G95.1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 │   8.0   │ H00 - H5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ы              │   8.1   │ H25 - H26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 │   8.2   │    H40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ит зрительного     │   8.3   │    H46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а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епота и пониженное   │   8.4   │    H54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рение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лепота обоих  │  8.4.1  │   H54.0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з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          │   9.0   │ H60 - H95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цевидного отростка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  │   9.1   │ H65 - H66,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осцевидного отростка│         │ H68 - H7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отит           │  9.1.1  │   H65.0,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H65.1,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H66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онический отит      │  9.1.2  │ H65.2 - 4,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H66.1 - 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слуховой      │  9.1.3  │ H68 - H6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евстахиевой) трубы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форация барабанной │  9.1.4  │    H7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понки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болезни        │  9.1.5  │    H7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него уха и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цевидного отростка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уха│   9.2   │ H80, H81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</w:t>
      </w:r>
      <w:r>
        <w:rPr>
          <w:sz w:val="16"/>
          <w:szCs w:val="16"/>
        </w:rPr>
        <w:t>H83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осклероз            │  9.2.1  │    H80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Меньера       │  9.2.2  │   H81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дуктивная и         │   9.3   │    H90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сенсорная потеря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ха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дуктивная потеря   │  9.3.1  │   H90.0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уха двусторонняя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йросенсорная потеря │  9.3.2  │   H90.3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уха двусторонняя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 │  10.0   │ I00 - I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 │  10.1   │ I00 - I0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│  10.2   │ I05 - I0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болезни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 │  10.3   │ I10 - I1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ссенциальная         │ 10.3.1  │    I1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я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2  │    I11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ердца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сердца)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3  │    I1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)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почек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4  │    I13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)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сердца и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ек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   │  10.4   │ I20 - I25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тенокардия    │ 10.4.1  │    I2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 нестабильная  │10.4.1.1 │   I20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нокардия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инфаркт миокарда│ 10.4.2  │    I21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торный инфаркт      │ 10.4.3  │    I2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окарда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формы острых    │ 10.4.4  │    I2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х болезней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ая            │ 10.4.5  │    I2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ая болезнь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е постинфарктный │10.4.5.1 │   I25.8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склероз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 │  10.5   │    I26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сердца  │  10.6   │ I30 - I5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и подострый    │ 10.6.1  │    I33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докардит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миокардит      │ 10.6.2  │    I4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миопатия        │ 10.6.3  │    I4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ердно-           │ 10.6.4  │  I44.0 -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удочковая          │         │   I44.3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атриовентрикулярная)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локада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удочковая          │ 10.6.5  │   I47.2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хикардия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брилляция и         │ 10.6.6  │    I48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епетание предсердий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 │  10.7   │ I60 - I6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арахноидальное     │ 10.7.1  │    I6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мозговое и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ое внутричерепное │ 10.7.2  │  I61, I6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мозга         │ 10.7.3  │    I63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сульт, не           │ 10.7.4  │    I6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точненный, как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или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купорка и стеноз    │ 10.7.5  │ I65 - I66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церебральных,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х артерий,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 приводящие к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у мозга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      │ 10.7.6  │    I67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оваскулярные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церебральный  │10.7.6.1 │   I67.2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теросклероз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еросклероз артерий   │  10.8   │   I70.2,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ечностей,           │         │   I73.1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омбангиит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литерирующий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          │  10.9   │ I80 - I8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их сосудов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лимфатических узлов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лебит и тромбофлебит │ 10.9.1  │    I8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омбоз портальной    │ 10.9.2  │    I81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ны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арикозное расширение │ 10.9.3  │    I83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н нижних конечностей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моррой              │ 10.9.4  │    I8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дыхания │  11.0   │ J00 - J9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│  11.1   │ J00 - J0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ларингит и     │ 11.1.1  │    J0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хеит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обструктивный  │ 11.1.2  │    J0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рингит (круп) и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глоттит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 │  11.2   │ J10 - J11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 │  11.3   │ J12 - J1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│  11.4   │ J20 - J2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нижних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ический ринит    │  11.5   │   J30.1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линоз)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 │  11.6   │ J35 - J3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,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зиллярный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бсцесс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и  │  11.7   │ J40 - J4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эмфизема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 │  11.8   │  J44, J47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болезнь,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  │  11.9   │  J45, J4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терстициальные│  11.10  │ J84 - J9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нойные и некротические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нижних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,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левры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 │  12.0   │ K00 - K9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рения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 │  12.1   │ K25 - K2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 │  12.2   │    K29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и                  │  12.3   │ K40 - K4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энтерит │  12.4   │ K50 - K5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колит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 │  12.5   │ K55 - K6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ика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аралитический│ 12.5.1  │    K56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леус и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проходимость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ишечника без грыжи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 │  12.6   │    K6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 │  12.7   │ K70 - K7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фиброз и       │ 12.7.1  │    K74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ирроз печени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      │  12.8   │ K80 - K8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зыря, желчевыводящих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й 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джелудочной  │  12.9   │ K85 - K8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анкреатит      │ 12.9.1  │    K8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         │  13.0   │ L00 - L9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и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ориаз, всего         │  13.1   │    L4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ориаз        │ 13.1.1  │   L40.5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опатический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коидная красная     │  13.2   │   L93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чанка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окализованная         │  13.3   │   L94.0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клеродермия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мышечной │  14.0   │ M00 - M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и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ительной ткани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    │  14.1   │ M00 - M25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активные артропатии │ 14.1.1  │    M0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опозитивный и      │ 14.1.2  │ M05 - M0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ревматоидные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иты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юношеский             │ 14.1.3  │    M08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ювенильный) артрит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озы               │ 14.1.4  │ M15 - M1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поражения    │  14.2   │ M30 - M35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ирующие          │  14.3   │ M40 - M43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рсопатии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        │  14.4   │    M45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ндилит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патии и           │  14.5   │ M80 - M9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ндропатии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стеопорозы    │ 14.5.1  │ M80 - M81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    │  15.0   │ N00 - N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 │  15.1   │ N00 - N15,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 │         │ N25 - N2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очки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мочеточника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              │  15.2   │ N17 - N1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 │  15.3   │ N20 - N21,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</w:t>
      </w:r>
      <w:r>
        <w:rPr>
          <w:sz w:val="16"/>
          <w:szCs w:val="16"/>
        </w:rPr>
        <w:t>N23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 │  15.4   │ N30 - N32,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вой системы        │         │ N34 - N36,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</w:t>
      </w:r>
      <w:r>
        <w:rPr>
          <w:sz w:val="16"/>
          <w:szCs w:val="16"/>
        </w:rPr>
        <w:t>N39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редстательной │  15.5   │ N40 - N4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ая      │  15.6   │    N6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плазия молочной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│  15.7   │ N70 - N76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тазовых органов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альпингит и   │ 15.7.1  │    N7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офорит  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дометриоз           │  15.8   │    N8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тройства          │  15.9   │ N91 - N94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нструаций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нское бесплодие     │  15.10  │    N97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ь, роды и    │  16.0   │ O00 - O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й период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 │  17.0   │ P00 - P96  │  X   │     X      │      X      │     X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натальном периоде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    │  18.0   │ Q00 - Q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роки развития),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формации и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1   │ Q00 - Q07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роки развития)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2   │ Q20 - Q2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3   │ Q51 - Q52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а и шейки матки,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рожденные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омалии женских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вых органов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пределенность пола  │  18.4   │    Q56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севдогермафродитизм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й ихтиоз      │  18.5   │    Q8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фиброматоз        │  18.6   │   Q85.0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езлокачественный)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 │  18.7   │    Q90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 │  19.0   │ R00 - R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ческих и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ных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рубриках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 │  20.0   │ S00 - T98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воздействия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шних причин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ломы               │  20.1   │ S02, S12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22, S32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42, S52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62, S72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82, S92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T02, T08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T10, T12,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T14.2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ломы черепа и     │ 20.1.1  │    S02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цевых костей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ичерепная травма  │  20.2   │    S06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е и          │  20.3   │ T20 - T30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е ожоги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авления             │  20.4   │ T36 - T65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ыми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ми,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аментами и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ологическими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ами,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ческое действие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 преимущественно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медицинского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начения 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токсическое    │ 20.4.1  │    T51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йствие алкоголя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│         │       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, влияющие на     │  21.0   │ Z00 - Z99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е здоровья и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─┼────────────┼─────────────┼────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осительство    │  21.1   │    Z22     │      │            │             │           │  X   │ 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будителя         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ой болезни   │         │            │      │            │             │    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┴────────────┴──────┴────────────┴─────────────┴───────────┴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болезни   │    N    │    Код     │Б. Взрослые старше трудоспособного возраста (с 55 лет у женщин и с 60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</w:t>
      </w:r>
      <w:r>
        <w:rPr>
          <w:sz w:val="16"/>
          <w:szCs w:val="16"/>
        </w:rPr>
        <w:t>строки  │ по МКБ-10  │                                у мужчин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пересмотра ├───────────────────────────────┬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  </w:t>
      </w:r>
      <w:r>
        <w:rPr>
          <w:sz w:val="16"/>
          <w:szCs w:val="16"/>
        </w:rPr>
        <w:t>выписано больных        │ проведено │             умерл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├─────┬────────────┬────────────┤</w:t>
      </w:r>
      <w:r>
        <w:rPr>
          <w:sz w:val="16"/>
          <w:szCs w:val="16"/>
        </w:rPr>
        <w:t>выписанными├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│</w:t>
      </w:r>
      <w:r>
        <w:rPr>
          <w:sz w:val="16"/>
          <w:szCs w:val="16"/>
        </w:rPr>
        <w:t>всего│   из них   │   из них   │койко-дней │всего│         из н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│     │</w:t>
      </w:r>
      <w:r>
        <w:rPr>
          <w:sz w:val="16"/>
          <w:szCs w:val="16"/>
        </w:rPr>
        <w:t>доставленных│  больных,  │           │     ├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    </w:t>
      </w:r>
      <w:r>
        <w:rPr>
          <w:sz w:val="16"/>
          <w:szCs w:val="16"/>
        </w:rPr>
        <w:t>по     │доставленных│           │     │проведено   │устано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</w:t>
      </w:r>
      <w:r>
        <w:rPr>
          <w:sz w:val="16"/>
          <w:szCs w:val="16"/>
        </w:rPr>
        <w:t>экстренным │ скорой мед.│           │     │патологоана-│расхож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</w:t>
      </w:r>
      <w:r>
        <w:rPr>
          <w:sz w:val="16"/>
          <w:szCs w:val="16"/>
        </w:rPr>
        <w:t>показаниям │   помощью  │           │     │томических  │ диагноз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           │ </w:t>
      </w:r>
      <w:r>
        <w:rPr>
          <w:sz w:val="16"/>
          <w:szCs w:val="16"/>
        </w:rPr>
        <w:t>(из гр. 12)│           │     │вскрыти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 2    │     3      │  11 │     12     │     13     │     14    │  15 │     16     │     1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│   1.0   │ A00 - T9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 │   2.0   │ A00 - B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аразитарные болезни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 │   2.1   │ A00 - A0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органов     │   2.2   │ A15 - A1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ния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ококковая        │   2.3   │    A39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я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    │   2.4   │ A40 - A41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, передающиеся │   2.5   │ A50 - A6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половым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м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 │   2.6   │    A8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 │   2.7   │ B15 - B1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, вызванная ВИЧ │   2.8   │ B20 - B2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 │   3.0   │ C00 - D4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локачественные      │   3.1   │ C00 - C97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овообразования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локачественные      │  3.1.1  │ C81 - C9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овообразования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идной,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етворной и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дственных им тканей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лликулярная        │ 3.1.1.1 │    C8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одулярная)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ма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лкоклеточная       │ 3.1.1.2 │   C83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лкоклеточная с     │ 3.1.1.3 │   C83.1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щепленными ядрами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упноклеточная      │ 3.1.1.4 │   C83.3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мунобластная       │ 3.1.1.5 │   C83.4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типы          │ 3.1.1.6 │   C83.8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ффузных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их лимфом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ффузная            │ 3.1.1.7 │   C83.9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уточненная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иферические и     │ 3.1.1.8 │    C8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жные Т-клеточные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мы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другие       │3.1.1.8.1│   C84.5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уточненные Т-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леточные лимфомы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и неуточненные│ 3.1.1.9 │    C8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пы неходжкинской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мы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акроглобулинемия    │3.1.1.10 │   C88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льденстрема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         │3.1.1.11 │   C91.1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цитарный лейкоз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         │3.1.1.12 │   C92.1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елоидный лейкоз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ые      │   3.2   │ D10 - D3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ейомиома матки       │  3.2.1  │    D2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брокачественные     │  3.2.2  │    D27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образования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ичника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         │   4.0   │ D50 - D8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творных органов и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нарушения,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влекающие иммунный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зм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и                 │   4.1   │ D50 - D6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пластические  │  4.1.1  │ D60 - D61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емии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│   4.2   │ D65 - D6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ртываемости крови,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рпура и другие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ие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семинированное     │  4.2.1  │    D6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сосудистое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ртывание (синдром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фибринации)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мофилия             │  4.2.2  │ D66 - D6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нарушения,   │   4.3   │ D80 - D8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мунный механизм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 │   5.0   │ E00 - E8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мена веществ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    │   5.1   │ E01 - E0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, связанные с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йодной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ю, и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ходные состояния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токсикоз          │   5.2   │    E0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ипертиреоз)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идит              │   5.3   │    E06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│   5.4   │ E10 - E1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его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│  5.4.1  │    E1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│  5.4.2  │    E11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функция гипофиза  │   5.5   │    E2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питуитаризм        │   5.6   │   E23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ахарный диабет      │   5.7   │   E23.2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 │   5.8   │    E2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ников    │   5.9   │    E28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ек       │  5.10   │    E29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 │  5.11   │    E66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 │  5.12   │  E70.0 - 1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5.13   │   E74.2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лактозы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 │  5.14   │   E75.2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5.15   │  E76.0 - 3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ы)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 │  5.16   │    E8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            │   6.0   │ F01 - F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и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сихические     │   6.1   │ F10 - F1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и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ия, связанные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потреблением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 │   7.0   │ G00 - G9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        │   7.1   │ G00 - G0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актериальный менингит│  7.1.1  │    G0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цефалит, миелит и   │  7.1.2  │    G0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цефаломиелит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атрофии,     │   7.2   │ G10 - G1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ающие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ую нервную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у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    │   7.3   │ G20, G21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вигательные    │         │ G23 - G25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Паркинсона    │  7.3.1  │    G2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      │  7.3.2  │    G2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страпирамидные и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вигательные нарушения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егенеративные  │   7.4   │ G30 - G31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системы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олезнь        │  7.4.1  │    G3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ьцгеймера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миелинизирующие      │   7.5   │ G35 - G37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рассеянный     │  7.5.1  │    G3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клероз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зодические и        │   7.6   │ G40 - G47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оксизмальные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я,            │  7.6.1  │ G40 - G41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тический статус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ходящие            │  7.6.2  │    G4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зиторные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е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шемические приступы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атаки) и родственные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ндромы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отдельных    │   7.7   │ G50 - G6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ов, нервных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ешков и сплетений,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невропатии и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ражения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ой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индром        │  7.7.1  │   G61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йена-Барре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-        │   7.8   │ G70 - G7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ечного синапса и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ц 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астения             │  7.8.1  │G70.0, 2, 9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ышечная дистрофия    │  7.8.2  │   G71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юшенна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й паралич   │   7.9   │ G80 - G8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другие паралитические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ы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церебральный   │  7.9.1  │    G8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аралич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7.10   │    G9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гетативной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автономной) нервной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миелопатии  │  7.11   │   G95.1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 │   8.0   │ H00 - H5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ы              │   8.1   │ H25 - H26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 │   8.2   │    H40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ит зрительного     │   8.3   │    H46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а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епота и пониженное   │   8.4   │    H54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рение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лепота обоих  │  8.4.1  │   H54.0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з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          │   9.0   │ H60 - H95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цевидного отростка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  │   9.1   │ H65 - H66,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осцевидного отростка│         │ H68 - H7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отит           │  9.1.1  │   H65.0,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H65.1,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H66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онический отит      │  9.1.2  │ H65.2 - 4,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H66.1 - 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слуховой      │  9.1.3  │ H68 - H6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евстахиевой) трубы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форация барабанной │  9.1.4  │    H7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понки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болезни        │  9.1.5  │    H7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него уха и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цевидного отростка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уха│   9.2   │ H80, H81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</w:t>
      </w:r>
      <w:r>
        <w:rPr>
          <w:sz w:val="16"/>
          <w:szCs w:val="16"/>
        </w:rPr>
        <w:t>H83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осклероз            │  9.2.1  │    H80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Меньера       │  9.2.2  │   H81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дуктивная и         │   9.3   │    H90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сенсорная потеря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ха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дуктивная потеря   │  9.3.1  │   H90.0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уха двусторонняя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йросенсорная потеря │  9.3.2  │   H90.3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уха двусторонняя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 │  10.0   │ I00 - I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 │  10.1   │ I00 - I0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│  10.2   │ I05 - I0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болезни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 │  10.3   │ I10 - I1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ссенциальная         │ 10.3.1  │    I1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я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2  │    I11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ердца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сердца)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3  │    I1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)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почек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4  │    I13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)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сердца и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ек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   │  10.4   │ I20 - I25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тенокардия    │ 10.4.1  │    I2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 нестабильная  │10.4.1.1 │   I20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нокардия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инфаркт        │ 10.4.2  │    I21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окарда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вторный инфаркт     │ 10.4.3  │    I2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окарда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формы острых   │ 10.4.4  │    I2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шемических болезней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дца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оническая           │ 10.4.5  │    I2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шемическая болезнь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дца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е постинфарктный │10.4.5.1 │   I25.8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склероз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 │  10.5   │    I26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сердца  │  10.6   │ I30 - I5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и подострый    │ 10.6.1  │    I33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докардит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миокардит      │ 10.6.2  │    I4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миопатия        │ 10.6.3  │    I4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ердно-           │ 10.6.4  │  I44.0 -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удочковая          │         │   I44.3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атриовентрикулярная)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локада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удочковая          │ 10.6.5  │   I47.2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хикардия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брилляция и         │ 10.6.6  │    I48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епетание предсердий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 │  10.7   │ I60 - I6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арахноидальное     │ 10.7.1  │    I6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мозговое и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ое внутричерепное │ 10.7.2  │  I61, I6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мозга         │ 10.7.3  │    I63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сульт, не           │ 10.7.4  │    I6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точненный, как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или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купорка и стеноз    │ 10.7.5  │ I65 - I66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церебральных,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х артерий,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 приводящие к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у мозга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      │ 10.7.6  │    I67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оваскулярные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церебральный  │10.7.6.1 │   I67.2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теросклероз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еросклероз артерий   │  10.8   │   I70.2,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ечностей,           │         │   I73.1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омбангиит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литерирующий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          │  10.9   │ I80 - I8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их сосудов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лимфатических узлов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лебит и тромбофлебит │ 10.9.1  │    I8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омбоз портальной    │ 10.9.2  │    I81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ны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арикозное расширение │ 10.9.3  │    I83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н нижних конечностей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моррой              │ 10.9.4  │    I8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дыхания │  11.0   │ J00 - J9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│  11.1   │ J00 - J0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ларингит и     │ 11.1.1  │    J0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хеит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обструктивный  │ 11.1.2  │    J0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рингит (круп) и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глоттит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 │  11.2   │ J10 - J11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 │  11.3   │ J12 - J1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│  11.4   │ J20 - J2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нижних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ический ринит    │  11.5   │   J30.1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линоз)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 │  11.6   │ J35 - J3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,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зиллярный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бсцесс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и  │  11.7   │ J40 - J4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эмфизема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 │  11.8   │ J44, J47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болезнь,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  │  11.9   │ J45, J46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терстициальные│  11.10  │ J84 - J9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нойные и некротические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нижних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,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левры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 │  12.0   │ K00 - K9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рения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 │  12.1   │ K25 - K2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 │  12.2   │    K29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и                  │  12.3   │ K40 - K4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энтерит │  12.4   │ K50 - K5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колит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 │  12.5   │ K55 - K6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ика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аралитический│ 12.5.1  │    K56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леус и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проходимость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ишечника без грыжи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 │  12.6   │    K6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 │  12.7   │ K70 - K7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фиброз и       │ 12.7.1  │    K74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ирроз печени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      │  12.8   │ K80 - 83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зыря, желчевыводящих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й 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джелудочной  │  12.9   │ K85 - K8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стрый         │ 12.9.1  │    K8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анкреатит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         │  13.0   │ L00 - L9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и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ориаз, всего         │  13.1   │    L4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ориаз        │ 13.1.1  │   L40.5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опатический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коидная красная     │  13.2   │   L93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чанка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окализованная         │  13.3   │   L94.0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клеродермия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мышечной │  14.0   │ M00 - M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и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ительной ткани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    │  14.1   │ M00 - M25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активные артропатии │ 14.1.1  │    M0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опозитивный и      │ 14.1.2  │ M05 - M0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ревматоидные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иты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юношеский             │ 14.1.3  │    M08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ювенильный) артрит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озы               │ 14.1.4  │ M15 - M1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поражения    │  14.2   │ M30 - M35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ирующие          │  14.3   │ M40 - M43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рсопатии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        │  14.4   │    M45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ндилит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патии и           │  14.5   │ M80 - M9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ндропатии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стеопорозы    │ 14.5.1  │ M80 - M81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    │  15.0   │ N00 - N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 │  15.1   │ N00 - N15,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 │         │ N25 - N2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другие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ки и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точника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              │  15.2   │ N17 - N1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 │  15.3   │ N20 - N21,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</w:t>
      </w:r>
      <w:r>
        <w:rPr>
          <w:sz w:val="16"/>
          <w:szCs w:val="16"/>
        </w:rPr>
        <w:t>N23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 │  15.4   │ N30 - N32,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вой системы        │         │ N34 - N36,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</w:t>
      </w:r>
      <w:r>
        <w:rPr>
          <w:sz w:val="16"/>
          <w:szCs w:val="16"/>
        </w:rPr>
        <w:t>N39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редстательной │  15.5   │ N40 - N4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ая      │  15.6   │    N6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плазия молочной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│  15.7   │ N70 - N76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тазовых органов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альпингит и   │ 15.7.1  │    N7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офорит 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 │  15.8   │    N8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15.9   │ N91 - N94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струаций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ое бесплодие      │  15.10  │    N97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ь, роды и    │  16.0   │ O00 - O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й период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 │  17.0   │ P00 - P96  │  X  │     X      │      X     │     X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натальном периоде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    │  18.0   │ Q00 - Q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роки развития),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формации и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1   │ Q00 - Q07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роки развития)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2   │ Q20 - Q2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3   │ Q51 - Q52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а и шейки матки,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рожденные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омалии женских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вых органов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пределенность пола  │  18.4   │    Q56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севдогермафродитизм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й ихтиоз      │  18.5   │    Q8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фиброматоз        │  18.6   │   Q85.0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езлокачественный)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 │  18.7   │    Q90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 │  19.0   │ R00 - R99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ческих и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ных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рубриках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 │  20.0   │ S00 - T98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воздействия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шних причин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ломы               │  20.1   │ S02, S12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22, S32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42, S52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62, S72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82, S92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T02, T08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T10, T12,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T14.2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ереломы черепа│ 20.1.1  │    S02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лицевых костей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ичерепная травма  │  20.2   │    S06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е и          │  20.3   │ T20 - T30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е ожоги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авления             │  20.4   │ T36 - T65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ыми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ми,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аментами и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ологическими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ами,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ческое действие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 преимущественно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медицинского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начения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токсическое    │ 20.4.1  │    T51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йствие алкоголя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, влияющие на     │  21.0   │ Z00 - Z99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е здоровья и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─┼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осительство    │  21.1   │    Z22     │     │            │            │           │  X  │ 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будителя         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ой болезни   │         │            │     │            │            │           │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┴────────────┴─────┴────────────┴────────────┴───────────┴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болезни   │    N    │    Код     │                          В. Дети (в возрасте 0 - 17 лет включительно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</w:t>
      </w:r>
      <w:r>
        <w:rPr>
          <w:sz w:val="16"/>
          <w:szCs w:val="16"/>
        </w:rPr>
        <w:t>строки  │ по МКБ-10  ├───────────────────────────────┬──────────┬───────────┬───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пересмотра │       выписано больных        │ из гр. 18│ проведено │             умерло           │ из гр. 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├─────┬────────────┬────────────┤ </w:t>
      </w:r>
      <w:r>
        <w:rPr>
          <w:sz w:val="16"/>
          <w:szCs w:val="16"/>
        </w:rPr>
        <w:t>выписано │выписанными├─────┬────────────────────────┤  умер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│</w:t>
      </w:r>
      <w:r>
        <w:rPr>
          <w:sz w:val="16"/>
          <w:szCs w:val="16"/>
        </w:rPr>
        <w:t>всего│   из них   │   из них   │в возрасте│койко-дней │всего│         из них         │в возрас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│     │</w:t>
      </w:r>
      <w:r>
        <w:rPr>
          <w:sz w:val="16"/>
          <w:szCs w:val="16"/>
        </w:rPr>
        <w:t>доставленных│  больных,  │до 1 года │           │     ├────────────┬───────────┤до 1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    </w:t>
      </w:r>
      <w:r>
        <w:rPr>
          <w:sz w:val="16"/>
          <w:szCs w:val="16"/>
        </w:rPr>
        <w:t>по     │доставленных│          │           │     │проведено   │установлен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</w:t>
      </w:r>
      <w:r>
        <w:rPr>
          <w:sz w:val="16"/>
          <w:szCs w:val="16"/>
        </w:rPr>
        <w:t>экстренным │ скорой мед.│          │           │     │патологоана-│расхождени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</w:t>
      </w:r>
      <w:r>
        <w:rPr>
          <w:sz w:val="16"/>
          <w:szCs w:val="16"/>
        </w:rPr>
        <w:t>показаниям │   помощью  │          │           │     │томических  │ диагнозо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│     │            │ </w:t>
      </w:r>
      <w:r>
        <w:rPr>
          <w:sz w:val="16"/>
          <w:szCs w:val="16"/>
        </w:rPr>
        <w:t>(из гр. 19)│          │           │     │вскрытий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 2    │     3      │  18 │     19     │     20     │     21   │     22    │  23 │     24     │     25    │    2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│   1.0   │ A00 - T9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 │   2.0   │ A00 - B9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аразитарные болезни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 │   2.1   │ A00 - A0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органов     │   2.2   │ A15 - A1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ния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ококковая        │   2.3   │    A39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я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    │   2.4   │ A40 - A41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, передающиеся │   2.5   │ A50 - A6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половым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м 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 │   2.6   │    A8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 │   2.7   │ B15 - B1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, вызванная ВИЧ │   2.8   │ B20 - B2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 │   3.0   │ C00 - D4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 │   3.1   │ C00 - C97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локачественные       │  3.1.1  │ C81 - C9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образования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мфоидной,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етворной и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ственных им тканей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лликулярная        │ 3.1.1.1 │    C82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одулярная)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лкоклеточная       │ 3.1.1.2 │   C83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лкоклеточная с     │ 3.1.1.3 │   C83.1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щепленными ядрами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упноклеточная      │ 3.1.1.4 │   C83.3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мунобластная       │ 3.1.1.5 │   C83.4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диффузная)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типы диффузных│ 3.1.1.6 │   C83.8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их лимфом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ффузная            │ 3.1.1.7 │   C83.9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ходжкинская лимфома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уточненная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иферические и     │ 3.1.1.8 │    C8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жные Т-клеточные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мы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другие       │3.1.1.8.1│   C84.5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уточненные Т-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леточные лимфомы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и неуточненные│ 3.1.1.9 │    C8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пы неходжкинской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мы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акроглобулинемия    │3.1.1.10 │   C88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льденстрема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         │3.1.1.11 │   C91.1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цитарный лейкоз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         │3.1.1.12 │   C92.1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елоидный лейкоз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ые      │   3.2   │ D10 - D3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ейомиома матки       │  3.2.1  │    D2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брокачественные     │  3.2.2  │    D27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образования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ичника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         │   4.0   │ D50 - D8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творных органов и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нарушения,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влекающие иммунный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зм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и                 │   4.1   │ D50 - D6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пластические  │  4.1.1  │ D60 - D61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емии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│   4.2   │ D65 - D6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ртываемости крови,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рпура и другие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ие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семинированное     │  4.2.1  │    D6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сосудистое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ртывание (синдром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фибринации)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мофилия             │  4.2.2  │ D66 - D6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нарушения,   │   4.3   │ D80 - D8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мунный механизм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 │   5.0   │ E00 - E8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мена веществ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    │   5.1   │ E01 - E0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, связанные с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йодной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ю, и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ходные состояния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токсикоз          │   5.2   │    E0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ипертиреоз)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идит              │   5.3   │    E06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│   5.4   │ E10 - E1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его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│  5.4.1  │    E1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│  5.4.2  │    E11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функция гипофиза  │   5.5   │    E22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питуитаризм        │   5.6   │   E23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ахарный диабет      │   5.7   │   E23.2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 │   5.8   │    E2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ников    │   5.9   │    E28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ек       │  5.10   │    E29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 │  5.11   │    E66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 │  5.12   │  E70.0-1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5.13   │   E74.2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лактозы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 │  5.14   │   E75.2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5.15   │  E76.0-3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ы)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 │  5.16   │    E8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            │   6.0   │ F01 - F9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и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сихические     │   6.1   │ F10 - F19  │     │            │            │          │           │  X  │  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и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ия, связанные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потреблением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 │   7.0   │ G00 - G9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        │   7.1   │ G00 - G0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актериальный менингит│  7.1.1  │    G0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цефалит, миелит и   │  7.1.2  │    G0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цефаломиелит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атрофии,     │   7.2   │ G10 - G1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ающие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ую нервную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у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    │   7.3   │ G20, G21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вигательные    │         │ G23 - G25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Паркинсона    │  7.3.1  │    G2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      │  7.3.2  │    G2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страпирамидные и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вигательные нарушения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егенеративные  │   7.4   │ G30 - G31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системы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олезнь        │  7.4.1  │    G3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ьцгеймера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миелинизирующие      │   7.5   │ G35 - G37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рассеянный     │  7.5.1  │    G3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клероз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зодические и        │   7.6   │ G40 - G47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оксизмальные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я,            │  7.6.1  │ G40 - G41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тический статус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ходящие            │  7.6.2  │    G4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зиторные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е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шемические приступы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[атаки] и родственные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ндромы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отдельных    │   7.7   │ G50 - G6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ов, нервных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ешков и сплетений,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невропатии и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ражения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ой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индром        │  7.7.1  │   G61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йена-Барре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-        │   7.8   │ G70 - G7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ечного синапса и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ц  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астения             │  7.8.1  │G70.0, 2, 9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ышечная дистрофия    │  7.8.2  │   G71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юшенна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й паралич   │   7.9   │ G80 - G8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другие паралитические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ы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й паралич  │  7.9.1  │    G8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7.10   │    G9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гетативной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автономной) нервной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миелопатии  │  7.11   │   G95.1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 │   8.0   │ H00 - H5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ы              │   8.1   │ H25 - H2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 │   8.2   │    H4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ит зрительного     │   8.3   │    H46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а 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епота и пониженное   │   8.4   │    H5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рение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лепота обоих  │  8.4.1  │   H54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з 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          │   9.0   │ H60 - H95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цевидного отростка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  │   9.1   │ H65 - H66,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осцевидного отростка│         │ H68 - H7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отит           │  9.1.1  │   H65.0,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H65.1,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H66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онический отит      │  9.1.2  │ H65.2 - 4,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H66.1 - 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слуховой      │  9.1.3  │ H68 - H6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евстахиевой) трубы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форация барабанной │  9.1.4  │    H72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понки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болезни        │  9.1.5  │    H7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него уха и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цевидного отростка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уха│   9.2   │ H80, H81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</w:t>
      </w:r>
      <w:r>
        <w:rPr>
          <w:sz w:val="16"/>
          <w:szCs w:val="16"/>
        </w:rPr>
        <w:t>H83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осклероз            │  9.2.1  │    H8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Меньера       │  9.2.2  │   H81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дуктивная и         │   9.3   │    H90     │     │            │            │          │           │  X  │  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сенсорная потеря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ха 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дуктивная потеря   │  9.3.1  │   H90.0    │     │            │            │          │           │  X  │  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уха двусторонняя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йросенсорная потеря │  9.3.2  │   H90.3    │     │            │            │          │           │  X  │  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уха двусторонняя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 │  10.0   │ I00 - I9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 │  10.1   │ I00 - I0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│  10.2   │ I05 - I09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болезни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 │  10.3   │ I10 - I1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ссенциальная         │ 10.3.1  │    I1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я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2  │    I11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ердца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сердца)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3  │    I12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)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почек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ертензивная        │ 10.3.4  │    I13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оническая)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ь с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имущественным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ажением сердца и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ек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   │  10.4   │ I20 - I25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тенокардия    │ 10.4.1  │    I20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 нестабильная  │10.4.1.1 │   I20.0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нокардия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инфаркт миокарда│ 10.4.2  │    I21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торный инфаркт      │ 10.4.3  │    I22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окарда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формы острых    │ 10.4.4  │    I24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х болезней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ая            │ 10.4.5  │    I25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ая болезнь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е постинфарктный │10.4.5.1 │   I25.8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склероз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 │  10.5   │    I26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сердца  │  10.6   │ I30 - I5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и подострый    │ 10.6.1  │    I33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докардит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миокардит      │ 10.6.2  │    I4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миопатия        │ 10.6.3  │    I42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ердно-           │ 10.6.4  │  I44.0 -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удочковая          │         │   I44.3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[атриовентрикулярная]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локада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удочковая          │ 10.6.5  │   I47.2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хикардия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брилляция и         │ 10.6.6  │    I48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епетание предсердий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 │  10.7   │ I60 - I6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арахноидальное     │ 10.7.1  │    I6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мозговое и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ое внутричерепное │ 10.7.2  │  I61, I6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мозга         │ 10.7.3  │    I63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сульт, не           │ 10.7.4  │    I6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точненный, как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или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купорка и стеноз    │ 10.7.5  │ I65 - I66  │     │            │            │          │           │  X  │  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церебральных,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х артерий,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 приводящие к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аркту мозга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      │ 10.7.6  │    I67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оваскулярные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лезни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церебральный  │10.7.6.1 │   I67.2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теросклероз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еросклероз артерий   │  10.8   │   I70.2,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ечностей,           │         │   I73.1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омбангиит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литерирующий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          │  10.9   │ I80 - I8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их сосудов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лимфатических узлов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лебит и тромбофлебит │ 10.9.1  │    I8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омбоз портальной    │ 10.9.2  │    I81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ны 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арикозное расширение │ 10.9.3  │    I83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н нижних конечностей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моррой              │ 10.9.4  │    I8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дыхания │  11.0   │ J00 - J9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│  11.1   │ J00 - J0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ларингит и     │ 11.1.1  │    J0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хеит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й обструктивный  │ 11.1.2  │    J0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рингит [круп] и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глоттит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 │  11.2   │ J10 - J11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 │  11.3   │ J12 - J1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│  11.4   │ J20 - J2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нижних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ический ринит    │  11.5   │   J30.1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линоз)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 │  11.6   │ J35 - J3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аденоидов,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зиллярный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бсцесс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и  │  11.7   │ J40 - J4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эмфизема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 │  11.8   │ J44, J47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болезнь,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  │  11.9   │ J45, J46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терстициальные│  11.10  │ J84 - J9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нойные и некротические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нижних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,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левры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 │  12.0   │  K00 - K92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рения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 │  12.1   │ K25 - K2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 │  12.2   │    K29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и                  │  12.3   │ K40 - K4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энтерит │  12.4   │ K50 - K5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колит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 │  12.5   │ K55 - K6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ика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аралитический│ 12.5.1  │    K56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леус и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проходимость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ишечника без грыжи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 │  12.6   │    K6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 │  12.7   │ K70 - K7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фиброз и       │ 12.7.1  │    K74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ирроз печени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      │  12.8   │ K80 - 83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зыря,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путей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джелудочной  │  12.9   │ K85 - K8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анкреатит      │ 12.9.1  │    K8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         │  13.0   │ L00 - L9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и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сориаз, всего  │  13.1   │    L4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ориаз        │ 13.1.1  │   L40.5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опатический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коидная красная     │  13.2   │   L93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чанка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окализованная         │  13.3   │   L94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клеродермия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мышечной │  14.0   │ M00 - M9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и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ительной ткани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    │  14.1   │ M00 - M25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активные артропатии │ 14.1.1  │    M02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опозитивный и      │ 14.1.2  │ M05 - M0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ревматоидные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иты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юношеский             │ 14.1.3  │    M08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ювенильный) артрит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озы               │ 14.1.4  │ M15 - M1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поражения    │  14.2   │ M30 - M35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ирующие          │  14.3   │ M40 - M43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рсопатии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        │  14.4   │    M45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ндилит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патии и           │  14.5   │ M80 - M94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ндропатии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стеопорозы    │ 14.5.1  │ M80 - M81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    │  15.0   │ N00 - N9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 │  15.1   │ N00 - N15,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 │         │ N25 - N2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другие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ки и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точника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              │  15.2   │ N17 - N1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 │  15.3   │ N20 - N21,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</w:t>
      </w:r>
      <w:r>
        <w:rPr>
          <w:sz w:val="16"/>
          <w:szCs w:val="16"/>
        </w:rPr>
        <w:t>N23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мочевой │  15.4   │ N30 - N32,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│         │ N34 - N36,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</w:t>
      </w:r>
      <w:r>
        <w:rPr>
          <w:sz w:val="16"/>
          <w:szCs w:val="16"/>
        </w:rPr>
        <w:t>N39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редстательной │  15.5   │ N40 - N4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ая      │  15.6   │    N6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плазия молочной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│  15.7   │ N70 - N7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тазовых органов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альпингит и   │ 15.7.1  │    N70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офорит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 │  15.8   │    N80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15.9   │ N91 - N94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струаций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ое бесплодие      │  15.10  │    N97   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ь, роды и    │  16.0   │ O00 - O99  │     │            │            │    X     │           │     │      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й период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 │  17.0   │ P00 - P96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натальном периоде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    │  18.0   │ Q00 - Q9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роки развития),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формации и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1   │ Q00 - Q07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роки развития)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2   │ Q20 - Q2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│  18.3   │ Q51 - Q52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а и шейки матки,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рожденные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омалии женских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вых органов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пределенность пола  │  18.4   │    Q56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севдогермафродитизм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й ихтиоз      │  18.5   │    Q8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фиброматоз        │  18.6   │   Q85.0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езлокачественный)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 │  18.7   │    Q90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 │  19.0   │ R00 - R99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ческих и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ных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рубриках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 │  20.0   │ S00 - T98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воздействия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шних причин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ереломы        │  20.1   │ S02, S12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22, S32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42, S52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62, S72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S82, S92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T02, T08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T10, T12,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T14.2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ереломы черепа│ 20.1.1  │    S02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лицевых костей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ичерепная травма  │  20.2   │    S06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е и          │  20.3   │ T20 - T30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е ожоги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авления             │  20.4   │ T36 - T65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ыми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ми,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аментами и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ологическими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ами,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ческое действие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 преимущественно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медицинского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начения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токсическое    │ 20.4.1  │    T51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йствие алкоголя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, влияющие на     │  21.0   │ Z00 - Z99  │     │            │            │          │           │  X  │  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е здоровья и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┼─────┼────────────┼────────────┼──────────┼───────────┼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сительство           │  21.1   │    Z22     │     │            │            │          │           │  X  │      X    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будителя         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ой болезни   │         │            │     │            │            │          │           │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┴────────────┴─────┴────────────┴────────────┴──────────┴───────────┴─────┴─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───────┐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2001) Из общего числа больных с    │        │ ,    из    них │       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авмами (стр. 20.0), больные,      │        │ умерло:  все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традавшие в ДТП 1                │        │ 2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───────┘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───────┐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том числе в первые │        │, из  них  в  первые  0  -  7 │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0 - 30 суток 3       │        │ суток 4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───────┘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┌───────┐                ┌──────┐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2100) Кроме   │       │, в  том  числе │      │, из них        │     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ого, больные, │       │ новорожденные  │      │ недоношенные 3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веденные в │       │ 2              │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ругие         │       │                │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ционары 1   │       │                │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└───────┘                └──────┘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─────────────┐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правлено: в       │              │, в санатории 5 │      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ционары          │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сстановительного  │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ечения 4           │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─────────────┘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2200)  Из  общего  числа  умерших  (стр.  1)  умерло │    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ворожденных в первые 168 часов жизни 1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────────────┐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мерло в первые 24 часа после │             │, из них        │        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тупления в стационар: в    │             │ недоношенных 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зрасте 0 - 24 часа после    │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ждения 2                    │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────────────┘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──────┐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 1 года (без умерших │               │, в том числе    │ 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первые 24 часа после │               │ от пневмонии 5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ждения) 4            │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──────────────┘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────────┐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2300) Поступило больных       │         │, в том числе  │        │, из н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фарктом миокарда в первые    │         │ в первые 12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тки от начала заболевания 1  │         │ часов 2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└─────────┘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┌──────┐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ведена         │      │, стентирование  │      │. Из общего чис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омболитическая  │      │ 4               │      │ умерших (стр. 10.4.2 +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рапия 3         │      │                 │      │ 10.4.3) умерло бо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│      │                 │      │ </w:t>
      </w:r>
      <w:r>
        <w:rPr>
          <w:sz w:val="16"/>
          <w:szCs w:val="16"/>
        </w:rPr>
        <w:t>инфарктом миокарда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│      │                 │      │ </w:t>
      </w:r>
      <w:r>
        <w:rPr>
          <w:sz w:val="16"/>
          <w:szCs w:val="16"/>
        </w:rPr>
        <w:t>перв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└──────┘                 └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┌──────────┐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4 часа после  │          │, в том числе   │       │. Из числа умерших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тупления в  │          │ в возрасте до  │       │ первые 24 ча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ционар 5    │          │ 65 лет 6       │       │ поступления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└──────────┘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──────────┐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ционар больных инфарктом  │           │, стентирование 8  │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иокарда проведена           │ 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омболитическая терапия 7   │ 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──────────┘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2301) Поступило больных острыми цереброваскулярными      │           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олезнями (стр. 10.7.1 - 10.7.5) в первые сутки от начал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болевания 1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┌───────┐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 них в первые │       │, из них проведена тромболитическая │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 часов 2       │       │ терапия в первые 6 часов 3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└───────┘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2400) Умерло беременных, рожениц и родильниц (при сроке │ 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еременности 28 недель и более) 1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 них умерло от заболеваний, осложняющих беременность и │ 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ды 2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2500) Из общего числа умерших (стр. 1, гр. 8, 23) умерло │              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первые 24 часа после поступления в стационар: детей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зрасте 0 - 17 лет включительно 1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──────┐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ольных в возрасте │       │, из них больных острыми       │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 18 до 65 лет 2  │       │ цереброваскулярными болезням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      │ </w:t>
      </w:r>
      <w:r>
        <w:rPr>
          <w:sz w:val="16"/>
          <w:szCs w:val="16"/>
        </w:rPr>
        <w:t>(стр. 10.7.1 - 10.7.4) 3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└───────┘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. СОСТАВ БОЛЬНЫХ НОВОРОЖДЕННЫХ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ВОЗРАСТЕ 0 - 6 ДНЕЙ ЖИЗНИ, И ИСХОДЫ ИХ Л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┬───────────┬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заболеваний      │   N   │  Код по   │    Массой тела при рождении     │    Массой тела при рожд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ки │  МКБ-10   │     до 1000 г (500 - 999 г)     │         1000 г и боле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│</w:t>
      </w:r>
      <w:r>
        <w:rPr>
          <w:sz w:val="16"/>
          <w:szCs w:val="16"/>
        </w:rPr>
        <w:t>пересмотра ├─────────────┬───────────────────┼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│  </w:t>
      </w:r>
      <w:r>
        <w:rPr>
          <w:sz w:val="16"/>
          <w:szCs w:val="16"/>
        </w:rPr>
        <w:t>поступило  │   из них умерло   │ поступило │   из них умер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│  </w:t>
      </w:r>
      <w:r>
        <w:rPr>
          <w:sz w:val="16"/>
          <w:szCs w:val="16"/>
        </w:rPr>
        <w:t>больных в  ├──────┬────────────┤ больных в ├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│           │</w:t>
      </w:r>
      <w:r>
        <w:rPr>
          <w:sz w:val="16"/>
          <w:szCs w:val="16"/>
        </w:rPr>
        <w:t>первые 0 - 6 │всего │в том числе │  первые   │всего │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│ </w:t>
      </w:r>
      <w:r>
        <w:rPr>
          <w:sz w:val="16"/>
          <w:szCs w:val="16"/>
        </w:rPr>
        <w:t>дней после  │      │  в первые  │0 - 6 дней │      │  в перв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│  </w:t>
      </w:r>
      <w:r>
        <w:rPr>
          <w:sz w:val="16"/>
          <w:szCs w:val="16"/>
        </w:rPr>
        <w:t>рождения   │      │ 0 - 6 дней │   после   │      │ 0 - 6 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│             │      │   </w:t>
      </w:r>
      <w:r>
        <w:rPr>
          <w:sz w:val="16"/>
          <w:szCs w:val="16"/>
        </w:rPr>
        <w:t>после    │ рождения  │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│             │      │  </w:t>
      </w:r>
      <w:r>
        <w:rPr>
          <w:sz w:val="16"/>
          <w:szCs w:val="16"/>
        </w:rPr>
        <w:t>рождения  │           │      │  рож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 2   │     3     │      4      │  5   │     6      │     7     │  8   │ 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больных новорожденных         │   1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с заболеваниями: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рые респираторные инфекции      │   2   │J00 - J06,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рхних дыхательных путей, грипп   │       │ J10 - J11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невмонии                          │   3   │ J12 - J18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и кожи и подкожной клетчатки│   4   │ L00 - L08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возникающие   │   5   │ P00 - P96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перинатальном периоде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из них: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дленный рост и                │  5.1  │    P05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питания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довая травма - всего            │  5.2  │ P10 - P15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разрыв внутричерепных     │ 5.2.1 │    P10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каней и кровоизлияние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ледствие родовой травмы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е нарушения,            │  5.3  │ P20 - P28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ные для перинатального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ода, - всего  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утробная гипоксия,         │ 5.3.1 │ P20, P21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сфиксия при родах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ыхательное расстройство у       │ 5.3.2 │    P22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рожденных    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ожденная пневмония             │ 5.3.3 │    P23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онатальные аспирационные       │ 5.3.4 │    P24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ндромы         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ые болезни,             │ 5.4   │ P35 - P39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фичные для перинатального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ода, - всего  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актериальный сепсис      │ 5.4.1 │    P36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рожденного   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литическая болезнь плода и    │  5.5  │ P55 - P57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рожденного, водянка плода,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словленная гемолитической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ю; ядерная желтуха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натальная желтуха,             │  5.6  │ P58 - P59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словленная чрезмерным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лизом, другими и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ми причинами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ая болезнь,          │  5.7  │ P53, P60,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семинированное                 │       │    P61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исосудистое свертывание у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а и новорожденного, другие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натальные гематологические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(пороки        │   6   │ Q00 - Q99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я), деформации и хромосомные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рушения                          │    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┼─────────────┼──────┼────────────┼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езни                     │   7   │           │             │      │            │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┴───────────┴─────────────┴──────┴────────────┴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. ХИРУРГИЧЕСКАЯ РАБОТА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┬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операции │    N    │       Число операций,        │ Из них операций с применением  │  Число операций, при котор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</w:t>
      </w:r>
      <w:r>
        <w:rPr>
          <w:sz w:val="16"/>
          <w:szCs w:val="16"/>
        </w:rPr>
        <w:t>строки  │   проведенных в стационаре   │ высоких медицинских технологий │     наблюдались ослож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 │                              │             </w:t>
      </w:r>
      <w:r>
        <w:rPr>
          <w:sz w:val="16"/>
          <w:szCs w:val="16"/>
        </w:rPr>
        <w:t>(ВМП)              │          в стационар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├─────┬────────────────────────┼──────┬─────────────────────────┼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│</w:t>
      </w:r>
      <w:r>
        <w:rPr>
          <w:sz w:val="16"/>
          <w:szCs w:val="16"/>
        </w:rPr>
        <w:t>всего│из них детям 0 - 17 лет │всего │из них: детям 0 - 17 лет │всего │из них: детям 0 - 17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 │     │      </w:t>
      </w:r>
      <w:r>
        <w:rPr>
          <w:sz w:val="16"/>
          <w:szCs w:val="16"/>
        </w:rPr>
        <w:t>включительно      │      │      включительно       │      │      включитель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│     ├───────┬────────┬───────┤      ├───────┬────────┬────────┤      ├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│     │</w:t>
      </w:r>
      <w:r>
        <w:rPr>
          <w:sz w:val="16"/>
          <w:szCs w:val="16"/>
        </w:rPr>
        <w:t>0 - 14 │   из   │15 - 17│      │0 - 14 │   из   │15 - 17 │      │0 - 14 │   из   │15 -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│     │</w:t>
      </w:r>
      <w:r>
        <w:rPr>
          <w:sz w:val="16"/>
          <w:szCs w:val="16"/>
        </w:rPr>
        <w:t>лет    │гр. 4 в │лет    │      │лет    │гр. 8 в │лет     │      │лет    │гр. 12 в│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│     │</w:t>
      </w:r>
      <w:r>
        <w:rPr>
          <w:sz w:val="16"/>
          <w:szCs w:val="16"/>
        </w:rPr>
        <w:t>включи-│возрасте│включи-│      │включи-│возрасте│включи- │      │включи-│возрасте│включ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│     │</w:t>
      </w:r>
      <w:r>
        <w:rPr>
          <w:sz w:val="16"/>
          <w:szCs w:val="16"/>
        </w:rPr>
        <w:t>тельно │  до 1  │тельно │      │тельно │  до 1  │тельно  │      │тельно │  до 1  │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 │     │       │  </w:t>
      </w:r>
      <w:r>
        <w:rPr>
          <w:sz w:val="16"/>
          <w:szCs w:val="16"/>
        </w:rPr>
        <w:t>года  │       │      │       │  года  │        │      │       │  год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  2    │  3  │   4   │   5    │   6   │  7   │   8   │   9    │   10   │  11  │  12   │   13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пераций         │   1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ерации на нервной  │   2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истеме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головном мозге    │   2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периферической    │   2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е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          │   3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докринной системе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тиреотомии    │   3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е    │   4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рения  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числа операций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органе зрения -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ерации по поводу: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ы             │   4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уклеации          │   4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таракты           │   4.3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ах   │   5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ха, горла, носа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на ухе       │   5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ах   │   6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ыхания 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миндалинах и      │   6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еноидах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эктомия       │   6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кция доли легкого│   6.3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кция сегмента    │   6.4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кого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сердце    │   7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а открытом   │  7.0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е 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            │  7.0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енным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обращением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рекция врожденных │   7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оков сердца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рекция            │   7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обретенных пороков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 нарушении ритма  │   7.3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плантации         │  7.3.1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стимулятора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ррекция           │  7.3.2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хиаритмий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оводу ИБС        │   7.4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ортокоронарное     │  7.4.1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унтирование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иопластика       │  7.4.2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ронарных артерий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о          │ 7.4.2.1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нтированием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сосудах   │   8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ерации на артериях │   8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 питающих  │  8.1.1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ловной мозг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ротидные         │ 8.1.1.1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артерэктомии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траинтракра-    │ 8.1.1.2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иальные анастемозы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генэндоваску-  │ 8.1.1.3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ярные дилятации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           │8.1.1.3.1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о стентированием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ечных артериях   │  8.1.2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орте               │  8.1.3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ерации на венах    │   8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ах   │   9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юшной полости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желудке по поводу │   9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енной болезни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ендэктомии при    │   9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ом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ендиците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еиссечение при   │   9.3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щемленной грыже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лецистэктомия при  │   9.4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ом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лецистите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паротомия          │   9.5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ческая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почках и  │  10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четочниках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мужских   │  11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овых органах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перации на   │  11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тельной железе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по поводу    │  12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изации мужчин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женских   │  13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овых органах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стирпация и       │  13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двлагалищная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мпутация матки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придатках матки  │  13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поводу бесплодия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яичниках по      │  13.3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воду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образований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поводу           │  13.4   │     │   x   │   x    │   x   │      │   x   │   x    │   x    │      │   x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ерилизации женщин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скабливание матки │  13.5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роме аборта)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ушерские операции   │  14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оводу внематочной│  14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ложение щипцов     │  14.2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акуум-экстракция    │  14.3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есарево сечение в   │  14.4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оке 28 недель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и более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есарево сечение в   │  14.5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оке менее 28 недель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борт                │  14.6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разрушающие     │  14.7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ирпация и        │  14.8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влагалищная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путация матки в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оке 28 недель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и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е, в родах и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 родов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ирпация и        │  14.9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влагалищная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путация матки при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рывании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в сроке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ее 28 недель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или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 прерывания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костно-   │  15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ышечной системе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на костях и  │  15.1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ставах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молочной  │  16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елезе             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коже и    │  17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е   │      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┼─────┼───────┼────────┼───────┼──────┼───────┼────────┼────────┼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операции       │  18.0   │     │       │        │       │      │       │        │        │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┴─────┴───────┴────────┴───────┴──────┴───────┴────────┴────────┴──────┴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┬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операции │    N     │     Из них после операций,      │Умерло оперированных в стационаре │  Из них умерло после операц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</w:t>
      </w:r>
      <w:r>
        <w:rPr>
          <w:sz w:val="16"/>
          <w:szCs w:val="16"/>
        </w:rPr>
        <w:t>строки  │        с применением ВМП        │                                  │  проведенных с применением ВМ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├──────┬──────────────────────────┼──────┬───────────────────────────┼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│</w:t>
      </w:r>
      <w:r>
        <w:rPr>
          <w:sz w:val="16"/>
          <w:szCs w:val="16"/>
        </w:rPr>
        <w:t>всего │ из них: детям 0 - 17 лет │всего │ из них: детям 0 - 17 лет  │всего │ из них: детям 0 - 17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  │      │       </w:t>
      </w:r>
      <w:r>
        <w:rPr>
          <w:sz w:val="16"/>
          <w:szCs w:val="16"/>
        </w:rPr>
        <w:t>включительно       │      │       включительно        │      │       включитель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│      ├────────┬────────┬────────┤      ├────────┬─────────┬────────┤      ├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│      │</w:t>
      </w:r>
      <w:r>
        <w:rPr>
          <w:sz w:val="16"/>
          <w:szCs w:val="16"/>
        </w:rPr>
        <w:t>0 - 14  │ из гр. │15 - 17 │      │0 - 14  │ из гр.  │15 - 17 │      │0 - 14  │ из гр.  │15 -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│      │</w:t>
      </w:r>
      <w:r>
        <w:rPr>
          <w:sz w:val="16"/>
          <w:szCs w:val="16"/>
        </w:rPr>
        <w:t>лет     │  16 в  │лет     │      │лет     │  19 в   │лет     │      │лет     │  24 в   │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│      │</w:t>
      </w:r>
      <w:r>
        <w:rPr>
          <w:sz w:val="16"/>
          <w:szCs w:val="16"/>
        </w:rPr>
        <w:t>включи- │возрасте│включи- │      │включи- │возрасте │включи- │      │включи- │возрасте │включ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│      │</w:t>
      </w:r>
      <w:r>
        <w:rPr>
          <w:sz w:val="16"/>
          <w:szCs w:val="16"/>
        </w:rPr>
        <w:t>тельно  │  до 1  │тельно  │      │тельно  │  до 1   │тельно  │      │тельно  │  до 1   │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  │      │        │  </w:t>
      </w:r>
      <w:r>
        <w:rPr>
          <w:sz w:val="16"/>
          <w:szCs w:val="16"/>
        </w:rPr>
        <w:t>года  │        │      │        │  года   │        │      │        │  год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  2     │  15  │   16   │   17   │   18   │  19  │   20   │   21    │   22   │  23  │   24   │   25    │   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пераций         │   1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нервной   │   2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е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головном мозге    │   2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периферической    │   2.2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е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          │   3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докринной системе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тиреотомии    │   3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е    │   4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рения 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числа операций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органе зрения -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ерации по поводу: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укомы            │   4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уклеации          │   4.2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таракты           │   4.3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ах   │   5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ха, горла, носа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на ухе     │   5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ах   │   6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ыхания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миндалинах и      │   6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еноидах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эктомия       │   6.2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кция доли        │   6.3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кого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кция сегмента    │   6.4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кого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сердце    │   7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а открытом   │   7.0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е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            │   7.01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енным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обращением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рекция            │   7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х пороков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рекция            │   7.2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обретенных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оков сердца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 нарушении ритма  │   7.3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плантации         │  7.3.1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стимулятора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ррекция           │  7.3.2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хиаритмий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оводу ИБС        │   7.4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ортокоронарное     │  7.4.1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унтирование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иопластика       │  7.4.2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ронарных артерий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о          │ 7.4.2.1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нтированием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сосудах   │   8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ерации на          │   8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ериях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 питающих  │  8.1.1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ловной мозг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ротидные         │ 8.1.1.1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артерэктомии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траинтракра-    │ 8.1.1.2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иальные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астемозы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генэндоваску-  │ 8.1.1.3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ярные дилятации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           │8.1.1.3.1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о стентированием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ечных артериях   │  8.1.2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орте               │  8.1.3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ерации на венах    │   8.2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ах   │   9.0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юшной полости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желудке по        │   9.1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оду язвенной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ендэктомии при    │   9.2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ом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ендиците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еиссечение при   │   9.3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щемленной грыже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лецистэктомия при  │   9.4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ом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лецистите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паротомия          │   9.5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ческая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почках и  │   10.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четочниках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мужских   │   11.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овых органах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перации на   │   11.1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тельной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е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по поводу    │   12.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изации мужчин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женских   │   13.0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овых органах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ирпация и        │   13.1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влагалищная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путация матки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придатках матки   │   13.2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оводу бесплодия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яичниках по       │   13.3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оду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й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оводу            │   13.4   │      │   x    │   x    │   x    │      │   x    │    x    │   x    │      │   x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ерилизации женщин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кабливание матки  │   13.5   │      │        │   x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аборта)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ушерские операции   │   14.0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оводу            │   14.1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маточной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ложение щипцов     │   14.2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акуум-экстракция    │   14.3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есарево сечение в   │   14.4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оке 28 недель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и более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есарево сечение в   │   14.5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оке менее 28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ель беременности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борт                │   14.6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разрушающие     │   14.7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ирпация и        │   14.8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влагалищная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путация матки в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оке 28 недель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и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е, в родах и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 родов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ирпация и        │   14.9   │      │        │   x    │        │      │        │    x    │        │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влагалищная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путация матки при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рывании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и в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оке менее 28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ель беременности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ли после прерывания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костно-   │   15.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ышечной системе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а костях и   │   15.1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ставах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молочной  │   16.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елезе             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коже и    │   17.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е   │       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┼──────┼────────┼────────┼────────┼──────┼────────┼─────────┼────────┼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операции       │   18.0   │      │        │        │        │      │        │         │        │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┴──────┴────────┴────────┴────────┴──────┴────────┴─────────┴────────┴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перации у детей в возрасте до 1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из гр. 5, стр. 1 табл. 4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1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┬───────────┬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операции        │   N   │   Число   │   Из них    │    Число    │    Умер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 │операций в │  операций   │  операций,  │оперир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 │</w:t>
      </w:r>
      <w:r>
        <w:rPr>
          <w:sz w:val="16"/>
          <w:szCs w:val="16"/>
        </w:rPr>
        <w:t>стационаре │с применением│ при которых │ в стациона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│           │   </w:t>
      </w:r>
      <w:r>
        <w:rPr>
          <w:sz w:val="16"/>
          <w:szCs w:val="16"/>
        </w:rPr>
        <w:t>высоких   │ наблюдались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│           │ </w:t>
      </w:r>
      <w:r>
        <w:rPr>
          <w:sz w:val="16"/>
          <w:szCs w:val="16"/>
        </w:rPr>
        <w:t>медицинских │ осложнения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│           │ </w:t>
      </w:r>
      <w:r>
        <w:rPr>
          <w:sz w:val="16"/>
          <w:szCs w:val="16"/>
        </w:rPr>
        <w:t>технологий  │в стациона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│           │    </w:t>
      </w:r>
      <w:r>
        <w:rPr>
          <w:sz w:val="16"/>
          <w:szCs w:val="16"/>
        </w:rPr>
        <w:t>(ВМП)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2   │     3     │      4      │      5 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й при врожденных пороках      │  1.0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я (ВПР) - всего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з них: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ПР системы кровообращения           │  1.1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 родившихся в сроки 22 -   │ 1.1.1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недель беременности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ПР мочеполовой системы              │  1.2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 родившихся в сроки 22 -   │ 1.2.1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недель беременности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ПР нервной системы                  │  1.3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 родившихся в сроки 22 -   │ 1.3.1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недель беременности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ПР органов зрения                   │  1.4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 родившихся в сроки 22 -   │ 1.4.1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недель беременности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ПР органов дыхания                  │  1.5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 родившихся в сроки 22 -   │ 1.5.1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недель беременности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щелина губы и неба                │  1.6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 родившихся в сроки 22 -   │ 1.6.1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недель беременности              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тинопатия недоношенных (родившихся │  1.7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роки 22 - 37 недель беременности) │ 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┴───────────┴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1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Строка 1                     │ N граф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ировано больных - всего (чел.)                     │    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 ВМТ (чел.)                                 │    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дети до 17 лет включительно (из гр. 1) (чел.)   │    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 ВМТ (чел.)                                 │    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операций (стр. 1, гр. 3) проведено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й с использованием:    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зерной аппаратуры                                   │    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иогенной аппаратуры                                 │    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доскопической аппаратуры                            │    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гр. 7) стерилизации женщин                   │    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бщих анестезий оперированным                    │    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в результате общей анестезии                    │   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4200) Из общего числа операций (единиц)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Строка 1                    │ N граф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ргане зрения (стр. 4.0) - микрохирургические       │    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ухе (стр. 5.1) - слухоулучшающие                    │    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желудке по поводу язвенной болезни (стр. 9.1) -     │    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сохраняющие             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сердце:                    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поводу врожденных пороков - детям в возрасте до    │    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года (из стр. 7.1, гр. 4)  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тетерных аблаций (из стр. 7.3.2) - всего            │    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умерло                                      │    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графы 5 проведено катетерных аблаций              │    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ям (0 - 14 лет)         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умерло                                      │    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ям (15 - 17 лет)                                 │    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умерло                                      │   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4201)    Код по ОКЕИ: единица - 642 (420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┐ ┌────────────────────┬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трока 1         │  N   │    │ │      Строка 1      │  N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графы │    │ │                    │граф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лантаций            │      │    │ │в том числе детям   │  15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│  1   │    │ │          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          │  2   │    │ │  из них умерло     │  16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детям        │  3   │    │ │печени              │  17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          │  4   │    │ │  из них умерло     │  18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(из гр. 1, 2,  │  5   │    │ │в том числе детям   │  19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, 4 соответственно): │      │    │ │          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ки                     │      │    │ │          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          │  6   │    │ │  из них умерло     │  20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детям         │  7   │    │ │костного мозга      │  21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          │  8   │    │ │  из них умерло     │  22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желудочной железы      │  9   │    │ │в том числе детям   │  23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          │  10  │    │ │  из них умерло     │  24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детям         │  11  │    │ │легкого             │  25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          │  12  │    │ │  из них умерло     │  26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дца                    │  13  │    │ │в том числе детям   │  27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 ├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          │  14  │    │ │  из них умерло     │  28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┘ └─────────────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202)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ока 1      │  N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граф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протезирование - всего│  1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детям         │  2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гр. 1) суставов  │  3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жних конечностей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ставов верхних         │  4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ечностей    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3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 числа стентирований (стр. 7.4.2.1) - проведено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ольным с инфарктом миокарда 1                    │        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30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 числа операций на сосудах, питающих головной мозг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тр. 8.1.1), проведено операций при цереброваскулярном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сульте 1                                              │               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30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──────────┐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 числа оперативных          │           │, нейротравмы 2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мешательств проведено: по 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воду множественной травмы 1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──────────┘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4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граф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числа оперированных направлено на              </w:t>
              <w:br/>
              <w:t xml:space="preserve">восстановительное лечение (долечивание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сле операций по поводу язвенной болезни желудка </w:t>
              <w:br/>
              <w:t xml:space="preserve">и 12-перстной кишки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я желчного пузыр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й на сердце и магистральных сосудах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й по поводу панкреатита (панкреонекроза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операций ортопедических, травматологических при    </w:t>
              <w:br/>
              <w:t xml:space="preserve">дефектах и пороках развития позвоночника, пластики       </w:t>
              <w:br/>
              <w:t xml:space="preserve">суставов, эндопротезирования и реэндопротезирования,     </w:t>
              <w:br/>
              <w:t xml:space="preserve">реплантаций конечностей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76</Words>
  <Characters>413075</Characters>
  <CharactersWithSpaces>35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служба государственной статистик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деятельности стационара. Форма N 14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