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, утвержденная Приказом Росстата от 29.07.2009 N 15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СВЕДЕНИЯ О ДЕЯТЕЛЬНОСТИ СТАЦИОНАР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   Форма N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больничные учреждения,      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ансеры и центры, имеющие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ы, родильные дома:      │                │  от 29.07.2009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│   </w:t>
      </w:r>
      <w:r>
        <w:rPr>
          <w:sz w:val="16"/>
          <w:szCs w:val="16"/>
        </w:rPr>
        <w:t>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в 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 отчет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ждого подведомственного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 сводной: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до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8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 СОСТАВ БОЛЬНЫХ В СТАЦИОНАРЕ, СРОКИ И ИСХОДЫ Л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┬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болезни   │N строки │Код по МКБ 10│       А. Взрослые (18 лет и старше)        │     Б. Дети (в возрасте 0 - 17 лет включительн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пересмотра  ├───────────────┬───────┬────────────────────┼─────┬────────┬────────┬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 │   </w:t>
      </w:r>
      <w:r>
        <w:rPr>
          <w:sz w:val="16"/>
          <w:szCs w:val="16"/>
        </w:rPr>
        <w:t>выписано    │прове- │       умерло       │выпи-│ в том  │проведе-│       умерло       │  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          │    </w:t>
      </w:r>
      <w:r>
        <w:rPr>
          <w:sz w:val="16"/>
          <w:szCs w:val="16"/>
        </w:rPr>
        <w:t>больных    │дено   ├────┬───────────────┤сано │числе в │но выпи-├────┬───────────────┤ 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├──────┬────────┤</w:t>
      </w:r>
      <w:r>
        <w:rPr>
          <w:sz w:val="16"/>
          <w:szCs w:val="16"/>
        </w:rPr>
        <w:t>выпи-  │все-│    из них     │боль-│возрасте│санными │все-│    из них     │умерл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</w:t>
      </w:r>
      <w:r>
        <w:rPr>
          <w:sz w:val="16"/>
          <w:szCs w:val="16"/>
        </w:rPr>
        <w:t>все-  │из них  │санными│го  ├────────┬──────┤ных  │  до 1  │койко-  │го  ├────────┬──────┤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</w:t>
      </w:r>
      <w:r>
        <w:rPr>
          <w:sz w:val="16"/>
          <w:szCs w:val="16"/>
        </w:rPr>
        <w:t>го    │больных,│койко- │    │проведе-│уста- │     │  года  │дней    │    │проведе-│уста- │до 1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</w:t>
      </w:r>
      <w:r>
        <w:rPr>
          <w:sz w:val="16"/>
          <w:szCs w:val="16"/>
        </w:rPr>
        <w:t>достав- │дней   │    │но пато-│новле-│     │        │        │    │но пато-│новл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</w:t>
      </w:r>
      <w:r>
        <w:rPr>
          <w:sz w:val="16"/>
          <w:szCs w:val="16"/>
        </w:rPr>
        <w:t>ленных  │       │    │логоана-│но    │     │        │        │    │логоана-│н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</w:t>
      </w:r>
      <w:r>
        <w:rPr>
          <w:sz w:val="16"/>
          <w:szCs w:val="16"/>
        </w:rPr>
        <w:t>скорой  │       │    │томичес-│рас-  │     │        │        │    │томиче- │рас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</w:t>
      </w:r>
      <w:r>
        <w:rPr>
          <w:sz w:val="16"/>
          <w:szCs w:val="16"/>
        </w:rPr>
        <w:t>медицин-│       │    │ких     │хожде-│     │        │        │    │ских    │хожд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</w:t>
      </w:r>
      <w:r>
        <w:rPr>
          <w:sz w:val="16"/>
          <w:szCs w:val="16"/>
        </w:rPr>
        <w:t>ской    │       │    │вскрытий│ний   │     │        │        │    │вскрытий│ни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</w:t>
      </w:r>
      <w:r>
        <w:rPr>
          <w:sz w:val="16"/>
          <w:szCs w:val="16"/>
        </w:rPr>
        <w:t>помощью │       │    │        │диаг- │     │        │        │    │        │диаг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        │       │    │        │</w:t>
      </w:r>
      <w:r>
        <w:rPr>
          <w:sz w:val="16"/>
          <w:szCs w:val="16"/>
        </w:rPr>
        <w:t>нозов │     │        │        │    │        │нозо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 2    │      3      │  4   │   5    │   6   │ 7  │   8    │  9   │ 10  │   11   │   12   │ 13 │   14   │  15  │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  1.0   │  A00 - T98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инфекционные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аразитарные болезни   │   2.0   │  A00 - B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│   2.1   │  A00 - A0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органов     │         │  A15 - 16,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               │   2.2   │    A19-ч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тицемия             │   2.3   │  A40 - A41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,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дающиеся половым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м                  │   2.4   │  A50 - A64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│   2.5   │     A8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│   2.6   │  B15 - B1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образования          │   3.0   │  C00 - D48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локачественные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вообразования       │   3.1   │  C00 - C97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ой и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етворной тканей    │  3.1.1  │  C81 - C96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олликулярная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одулярная)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ая лимфома │ 3.1.1.1 │     C82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лкоклеточная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диффузная)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ая лимфома │ 3.1.1.2 │    C83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лкоклеточная с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щепленными ядрами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диффузная)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ая лимфома │ 3.1.1.3 │    C83.1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упноклеточная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диффузная)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ая лимфома │ 3.1.1.4 │    C83.3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мунобластная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диффузная)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ая лимфома │ 3.1.1.5 │    C83.4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типы диффузных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их лимфом  │ 3.1.1.6 │    C83.8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ффузная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ходжкинская лимфома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уточненная          │ 3.1.1.7 │    C83.9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иферические и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жные Т-клеточные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мы               │ 3.1.1.8 │     C84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неуточненные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-клеточные лимфомы  │3.1.1.8.1│    C84.5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и неуточненные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ипы неходжкинской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мы               │ 3.1.1.9 │     C8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кроглобулинэмия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альденстрема         │3.1.1.10 │    C88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онический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цитарный лейкоз  │3.1.1.11 │    C91.1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онический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елоидный лейкоз     │3.1.1.12 │    C92.1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ые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│   3.2   │  D10 - D36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рови,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етворных органов и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е нарушения,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влекающие иммунный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зм                 │   4.0   │  D50 - D8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я                 │   4.1   │  D50 - D64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пластические анемии  │  4.1.1  │  D60 - D61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я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ртываемости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и, пурпура        │   4.2   │  D65 - D6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семинированное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сосудистое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ртывание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индром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фибринации)        │  4.2.1  │     D6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филия            │         │ D66 - D67,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</w:t>
      </w:r>
      <w:r>
        <w:rPr>
          <w:sz w:val="16"/>
          <w:szCs w:val="16"/>
        </w:rPr>
        <w:t>4.2.2  │    D68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дельные нарушения,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влекающие иммунный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ханизм              │   4.3   │  D80 - D8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эндокринной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, расстройства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нарушения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мена веществ           │   5.0   │  E00 - E90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тиреоз             │   5.1   │  E01 - E03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токсикоз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ипертиреоз)          │   5.2   │     E0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реоидит              │   5.3   │     E06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│   5.4   │  E10 - E14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м числе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│  5.4.1  │     E1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│  5.4.2  │     E11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физарный нанизм    │   5.5   │    E23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5.6   │     E2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│   5.7   │     E66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│   5.8   │    E70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лактозы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│   5.9   │    E74.2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│  5.10   │    E75.2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)    │  5.11   │     E76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│  5.12   │    E84.9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и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поведения   │   6.0   │  F00 - F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и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ия, связанные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потреблением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│   6.1   │  F10 - F1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нервной системы  │   7.0   │  G00 - G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7.1   │  G00 - G0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альный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ит               │  7.1.1  │     G0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цефалит, миелит и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цефаломиелит         │  7.1.2  │     G04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Паркинсона     │   7.2   │     G2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ые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│   7.3   │     G2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Альцгеймера    │   7.4   │     G3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 7.5   │     G31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еянный склероз     │   7.6   │     G3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лепсия              │   7.7   │  G40 - G41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ходящие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зиторные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е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тупы (атаки)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дственные состояния  │   7.8   │     G4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│   7.9   │  G50 - G64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астения              │  7.9.1  │  G70.0, 2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й церебральный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алич                │  7.10   │     G8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гетативной нервной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│  7.11   │     G9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│  7.12   │    G95.1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глаза и его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даточного аппарата    │   8.0   │  H00 - H5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а              │   8.1   │  H25 - H26  │      │        │       │ X  │   X    │  X   │     │        │        │ X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│   8.2   │     H40     │      │        │       │ X  │   X    │  X   │     │        │        │ X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уха и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цевидного отростка    │   9.0   │  H60 - H95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осцевидного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остка               │   9.1   │  H65 - H75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ха                    │   9.2   │  H80 - H83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системы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ообращения           │  10.0   │  I00 - I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│  10.1   │  I00 - I02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болезни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10.2   │  I05 - I0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яным давлением     │  10.3   │  I10 - I13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 │  10.4   │ I20 -  I25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: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окардия          │ 10.4.1  │     I20     │      │        │       │    │        │      │     │    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: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стабильная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енокардия         │10.4.1.1 │    I20.0    │  X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миокарда     │ 10.4.2  │  I21 - I22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острой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ой болезни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              │ 10.4.3  │     I24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ая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ая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ердца       │ 10.4.4  │     I25   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│  10.5   │     I26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диомиопатия         │  10.6   │     I42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10.7   │  I60 - I6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арахноидальное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│ 10.7.1  │     I6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мозговые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черепные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я        │ 10.7.2  │  I61, I62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мозга        │ 10.7.3  │     I63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ьт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уточненный, как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или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             │ 10.7.4  │     I64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упорка и стеноз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церебральных,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х артерий,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приводящих к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аркту мозга и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10.8   │ I65 -  I67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й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теросклероз         │ 10.8.1  │    I67.2    │      │        │       │    │        │      │  X  │   X    │   X    │ X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сосудов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лимфатических узлов  │  10.9   │ I80 -  I8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рикозное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ширение вен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ижних конечностей   │ 10.9.1  │     I83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лебит и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омбофлебит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верхностных и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убоких вен нижних  │         │ I80.0 - 2,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ечностей          │ 10.9.2  │     I87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дыхания  │  11.0   │  J00 - J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│         │ J00 - J06,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              │  11.1   │  J20 - J22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│  11.2   │  J12 - J18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│  11.3   │  J40 - J43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болезнь,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 │  11.4   │   J44, J47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 │  11.5   │   J45, J46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стициальные,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нойные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левры         │  11.6   │  J84 - J94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арения              │  12.0   │  K00 - K93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 │  12.1   │  K25 - K26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│  12.2   │     K29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терит и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т, другие болезни  │         │  K50 - K52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ика              │  12.3   │  K55 - K63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│  12.4   │     K6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│  12.5   │  K70 - K76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фиброз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ирроз печени        │ 12.5.1  │     K74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зыря,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 │  12.6   │  K80 - 83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анкреатит      │  12.7   │     K85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ожи и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ожной клетчатки      │  13.0   │  L00 - L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, всего         │  13.1   │     L40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ориаз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тропатический       │ 13.1.1  │    L40.5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коидная красная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лчанка              │  13.2   │    L93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окализованная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клеродермия          │  13.3   │    L94.0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остно-мышечной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и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ительной ткани     │  14.0   │  M00 - M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ные артропатии   │  14.1   │     M02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опозитивный и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ревматоидные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триты                 │  14.2   │  M05 - M06  │      │        │       │    │        │      │  X  │   X    │   X    │ X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ношеский (ювенильный)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трит                  │  14.3   │     M08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трозы                 │         │  M15 - M1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ные поражения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 │  14.4   │  M30 - M35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рсопатии,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ндилопатии           │  14.5   │  M40 - M54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ндилит              │ 14.5.1  │     M45   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очеполовой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     │  15.0   │  N00 - N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-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ые болезни почек,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и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очки   │         │ N00 - N19,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мочеточника          │  15.1   │  N25 - N28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│  15.2   │  N20 - N23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тельной железы  │  15.3   │  N40 - N42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ь, роды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родовой период      │  16.0   │  O00 - O99  │      │        │       │    │        │      │     │   X    │        │    │        │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е состояния,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никающие в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ом периоде    │  17.0   │  P00 - P96  │  X   │   X    │   X   │ X  │   X    │  X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ожденные аномалии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роки развития),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формации и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омосомные нарушения    │  18.0   │  Q00 - Q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мптомы, признаки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лонения от нормы,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е при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х и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ных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ях, не клас-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фицированные в других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риках                 │  19.0   │  R00 - R99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ы, отравления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торые другие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 воздействия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их причин           │  20.0   │  S00 - T98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ломы                │         │ S02, 12, 22,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 </w:t>
      </w:r>
      <w:r>
        <w:rPr>
          <w:sz w:val="16"/>
          <w:szCs w:val="16"/>
        </w:rPr>
        <w:t>32, 42,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</w:t>
      </w:r>
      <w:r>
        <w:rPr>
          <w:sz w:val="16"/>
          <w:szCs w:val="16"/>
        </w:rPr>
        <w:t>52, 72, 62,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│</w:t>
      </w:r>
      <w:r>
        <w:rPr>
          <w:sz w:val="16"/>
          <w:szCs w:val="16"/>
        </w:rPr>
        <w:t>82, 92, T02,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│  </w:t>
      </w:r>
      <w:r>
        <w:rPr>
          <w:sz w:val="16"/>
          <w:szCs w:val="16"/>
        </w:rPr>
        <w:t>T08, T10,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</w:t>
      </w:r>
      <w:r>
        <w:rPr>
          <w:sz w:val="16"/>
          <w:szCs w:val="16"/>
        </w:rPr>
        <w:t>20.1   │  T12, T14.2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ломы черепа и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евых костей         │ 20.1.1  │     S02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ичерепные травмы  │  20.2   │     S06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е и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е ожоги       │  20.3   │  T20 - T32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авления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ыми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ми,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аментами и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иологическими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ми,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ческое действие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  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медицинского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начения             │  20.4   │  T36 - T65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, влияющие на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е здоровья и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  │  21.0   │  Z00 - Z99  │      │        │       │ X  │   X    │  X   │     │        │        │ X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┼─────────────┼──────┼────────┼───────┼────┼────────┼──────┼─────┼────────┼────────┼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носители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х             │         │             │      │        │       │    │        │      │     │        │        │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         │  21.1   │     Z22     │      │        │       │ X  │   X    │  X   │     │        │        │ X  │   X    │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┴─────────────┴──────┴────────┴───────┴────┴────────┴──────┴─────┴────────┴────────┴────┴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1) Из   общего   числа   больных   с   травмами  (стр. 20.0),  боль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страдавшие в ДТП 1 _______, из них умерло: всего 2 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числе в первые 0 - 30 суток 3 _________, из них в первые 0 - 7 сут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0) Кроме того, больные, переведенные в другие стационары 1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 новорожденные 2 __________, из них недоношенные 3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 числа   переведенных   в   другие  стационары переведено: в стацион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становительного лечения 4 ____________, в санатории 5 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00) Из общего числа  умерших  (стр. 1) умерло новорожденных в первые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ов жизни 1 ________________. Умерло в первые 24 часа после посту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ционар: в возрасте 0 - 24 часа после рождения 2 __________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доношенных 3 _____________, до 1 года (без умерших в первые 24 час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ждения) 4 _______, в том числе от пневмонии 4 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00) Поступило   больных   инфарктом   миокарда  в первые сутки от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 1 _______, из них проведена тромболитическая терапия 2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ентирование 3 _______________. Из общего числа умерших (стр. 10.6) умер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ых  инфарктом  миокарда в первые 24 часа после поступления в стациона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 __________, в том числе в возрасте до 65 лет 5 ______. Из числа умерши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вые  в  24  часа  поступления  в  стационар  больных  инфарктом миокар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а тромболитическая терапия 6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01) Поступило  больных острыми цереброваскулярными болезнями (стр. 10.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10.14) в первые сутки от начала заболевания 1___________, из них в пер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 часов 2 ______________, из них (гр. 2) проведена тромболитическая терап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 ________, баллонная ангиопластика 4 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0) Умерло беременных,   рожениц  и родильниц (при сроке беременности 2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дель и более) 1 ______________, из них умерло от заболеваний, осложн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еременность и роды 2 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00) Из  общего  числа  умерших  (стр. 1)   умерло в первые 24 час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ступления в стационар: детей в возрасте 0 - 17 лет включительно 1 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ых в возрасте от 18 до 65 лет 2 ______, из них больных инсультом (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.11 - 10.14) 3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СТАВ БОЛЬНЫХ НОВОРОЖДЕННЫХ, ПОСТУПИВШИХ В ВОЗРАСТЕ 0 -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НЕЙ ЖИЗНИ, И ИСХОДЫ ИХ Л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3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┬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заболеваний      │   N  │  Код по  │Массой тела при рождении │  Массой тела при рожд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МКБ - 10 │ до 1000 г (500 - 999 г) │       1000 г и бол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пересмотра├────────┬────────────────┼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поступи-│ из них умерло  │поступило │  из них умер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ло боль-├──────┬─────────┤больных в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ных в   │всего │  в том  │ первые 0 │ всего │ 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первые 0│      │ числе в │ - 6 дней │       │ числ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- 6 дней│      │первые 0 │  после   │       │первые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после   │      │- 6 дней │ рождения │       │- 6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</w:t>
      </w:r>
      <w:r>
        <w:rPr>
          <w:sz w:val="16"/>
          <w:szCs w:val="16"/>
        </w:rPr>
        <w:t>рождения│      │  после  │          │       │ 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 │        │      │</w:t>
      </w:r>
      <w:r>
        <w:rPr>
          <w:sz w:val="16"/>
          <w:szCs w:val="16"/>
        </w:rPr>
        <w:t>рождения │          │       │р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│     3    │    4   │  5   │    6    │    7     │   8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больных новорожденных          │   1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с заболеваниями: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рые респираторные инфекции       │      │J00 - J06,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рхних дыхательных путей, грипп    │   2  │ J10 - J11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невмонии                           │   3  │ J12 - J18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и кожи и подкожной клетчатки │   4  │ L00 - L08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возникающие в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             │   5  │ P00 - P96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дление роста и недостаточность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тания                            │  5.1 │    P05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довая травма - всего             │  5.2 │ P10 - P15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рыв внутричерепных тканей и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излияние вследствие родовой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вмы                            │ 5.2.1│    P10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утриутробная гипоксия, асфиксия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 родах                          │  5.3 │ P20, P21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е нарушения, характерные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перинатального периода - всего │  5.4 │ P22 - P28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ыхательное расстройство у        │      │  P22.0,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рожденных (дистресс)          │ 5.4.1│ P22.8 - 9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ожденная пневмония              │ 5.4.2│    P23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онатальные аспирационные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ндромы                          │ 5.4.3│    P24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ые болезни специфичные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перинатального периода - всего │  5.5 │ P35 - P39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актериальный сепсис     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ворожденного                    │ 5.5.1│    P36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литическая болезнь плода и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рожденного, водянка плода,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словленная гемолитической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ю; ядерная желтуха          │  5.6 │ P55 - P57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альная желтуха, обусловленная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резмерным гемолизом, другими и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ми причинами            │  5.7 │ P58 - P59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натальные гематологические     │      │P53, P60,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             │  5.8 │   P61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(пороки        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я), деформации и хромосомные │    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рушения                           │   6  │ Q00 - Q99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┼──────┼──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езни                      │   7  │          │        │      │  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──────┴────────┴──────┴─────────┴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3. ХИРУРГИЧЕСКАЯ РАБОТА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4000)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┬────────────┬────────────┬────────────┬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операции   │    N     │   Число    │   Из них   │   Число    │Из них после│   Умерло    │Из них умер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строки  │ операций,  │ операций с │ операций,  │операций, с │оперированных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</w:t>
      </w:r>
      <w:r>
        <w:rPr>
          <w:sz w:val="16"/>
          <w:szCs w:val="16"/>
        </w:rPr>
        <w:t>проведенных │применением │при которых │применением │в стационаре │  операц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│     </w:t>
      </w:r>
      <w:r>
        <w:rPr>
          <w:sz w:val="16"/>
          <w:szCs w:val="16"/>
        </w:rPr>
        <w:t>в      │  высоких   │наблюдались │    ВМП     │             │проведенных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│ </w:t>
      </w:r>
      <w:r>
        <w:rPr>
          <w:sz w:val="16"/>
          <w:szCs w:val="16"/>
        </w:rPr>
        <w:t>стационаре │медицинских │осложнения в│            │             │ примен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│            │ </w:t>
      </w:r>
      <w:r>
        <w:rPr>
          <w:sz w:val="16"/>
          <w:szCs w:val="16"/>
        </w:rPr>
        <w:t>технологий │ стационаре │            │             │     ВМ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   │            │   </w:t>
      </w:r>
      <w:r>
        <w:rPr>
          <w:sz w:val="16"/>
          <w:szCs w:val="16"/>
        </w:rPr>
        <w:t>(ВМП)    │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├────┬───────┼────┬───────┼────┬───────┼────┬───────┼────┬────────┼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</w:t>
      </w:r>
      <w:r>
        <w:rPr>
          <w:sz w:val="16"/>
          <w:szCs w:val="16"/>
        </w:rPr>
        <w:t>все-│из них:│все-│из них:│все-│из них:│все-│из них:│все-│из них: │все-│из них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</w:t>
      </w:r>
      <w:r>
        <w:rPr>
          <w:sz w:val="16"/>
          <w:szCs w:val="16"/>
        </w:rPr>
        <w:t>го  │детям  │го  │детям  │го  │у детей│го  │у детей│го  │детей до│го  │детей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    │</w:t>
      </w:r>
      <w:r>
        <w:rPr>
          <w:sz w:val="16"/>
          <w:szCs w:val="16"/>
        </w:rPr>
        <w:t>до 17  │    │до 17  │    │до 17  │    │до 17  │    │17 лет  │    │17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    │</w:t>
      </w:r>
      <w:r>
        <w:rPr>
          <w:sz w:val="16"/>
          <w:szCs w:val="16"/>
        </w:rPr>
        <w:t>лет    │    │лет    │    │лет    │    │лет    │    │включи- │    │включ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    │</w:t>
      </w:r>
      <w:r>
        <w:rPr>
          <w:sz w:val="16"/>
          <w:szCs w:val="16"/>
        </w:rPr>
        <w:t>включи-│    │включи-│    │включи-│    │включи-│    │тельно  │    │тель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│    │</w:t>
      </w:r>
      <w:r>
        <w:rPr>
          <w:sz w:val="16"/>
          <w:szCs w:val="16"/>
        </w:rPr>
        <w:t>тельно │    │тельно │    │тельно │    │тельно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 2     │ 3  │   4   │ 5  │   6   │ 7  │   8   │ 9  │  10   │ 11 │   12   │ 13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пераций             │   1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нервной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е                    │   2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головном мозге         │   2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периферической нервной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е                   │   2.2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эндокринной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е                   │   3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тиреотомии        │   3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органе зрения  │   4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числа операций на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е зрения - операции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оводу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укомы                │   4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нуклеации              │   4.2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аракты               │   4.3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органах уха,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ла, носа                │   5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на ухе           │   5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органах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                   │   6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миндалинах и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еноидах                │   6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эктомия           │   6.2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кция доли легкого    │   6.3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кция сегмента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ого                  │   6.4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сердце         │   7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открытом сердце        │   7.0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искусственным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ообращением         │   7.0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рекция врожденных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оков сердца            │   7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рекция приобретенных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оков сердца            │   7.2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 нарушении ритма -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 │   7.3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мплантации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рдиостимулятора       │  7.3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рекция тахиаритмий    │  7.3.2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поводу ИБС           │   7.4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ортокоронарное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шунтирование           │  7.4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гиопластика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ронарных артерий     │  7.4.2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о стентированием   │ 7.4.2.1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сосудах        │   8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артериях       │   8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: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итающих головной мозг  │  8.1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ротидные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эндартерэктомии       │ 8.1.1.1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траинтракраниальные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астемозы              │ 8.1.1.2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нтгенэндоваскулярные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лятации               │ 8.1.1.3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о стентированием     │8.1.1.3.1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ечных артериях       │  8.1.2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орте                   │  8.1.3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перации на венах       │   8.2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органах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й полости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9.0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желудке по поводу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енной болезни         │   9.1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ендэктомии при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ом аппендиците  │   9.2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еиссечение при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щемленной грыже       │   9.3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лецистэктомия при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ом холецистите  │   9.4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паротомия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ческая          │   9.5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почках и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четочниках               │   10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мужских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овых органах            │   11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стательной железе     │   11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по поводу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рилизации мужчин        │   12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женских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овых органах            │   13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скабливание матки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роме аборта)            │   13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поводу стерилизации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енщин                    │   13.2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ушерские операции        │   14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ожение щипцов          │   14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акуум-экстракция         │   14.2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сарево сечение в сроке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8 недель беременности и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е                     │   14.3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сарево сечение в сроке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нее 28 недель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и              │   14.4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оразрушающие          │   14.5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борты                    │   14.6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стирпация и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двлагалищная ампутация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ки в сроке 28 недель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и и более, в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ах и после родов       │   14.7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стирпация и    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двлагалишная ампутация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ки при прерывании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и в сроке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нее 28 недель или после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рывания                │   14.8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костно-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шечной системе           │   15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на костях и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ставах                │   15.1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молочной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е                     │   16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на коже и         │       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ожной клетчатке        │   17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┼────┼───────┼────┼───────┼────┼───────┼────┼───────┼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перации            │   18.0   │    │       │    │       │    │       │    │       │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┴────┴───────┴────┴───────┴────┴───────┴────┴───────┴────┴────────┴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4100) Оперировано больных - всего 1 __________    │(4201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., из них по ВМП 2 ______ чел.,                 │ трансплантаций всего 1 ____, из них умерло 2 ___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в том числе детям 3 ______, из них умерл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дети до 17 лет включительно (из гр. 1)      │4 ________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___________ чел., из них по ВМП 4 _______ чел.   │ из них (из гр. 1, 2, 3, 4 соответственно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┤ </w:t>
      </w:r>
      <w:r>
        <w:rPr>
          <w:sz w:val="16"/>
          <w:szCs w:val="16"/>
        </w:rPr>
        <w:t>почки 5 ___, из них умерло 6 ___, 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операций (стр. 1, гр. 3) проведено │детям 7___, из них умерло 8 ____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й с использованием:                         │ поджелудочной железы 9 ___, из них умерло 10 ___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в том числе детям 11 ___, из них умерло 12 ___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зерной 3 ____, криогенной 4 _______,             │ сердца 13 __, из них умерло 14 ____,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скопической 5 ____ аппаратуры, в том числе     │детям 15 ____, из них умерло 16 __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рилизации женщин 6 ______.                      │ печени 17 ____, из них умерло 18 ___,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детям 19 ____, из них умерло 20__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бщих анестезий оперированным 7              │ костного мозга 21 __, из них умерло 22 __,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;                                    │числе детям 23 ____, из них умерло 24 ____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в результате общей анестезии 8 ___________. │ легкого 25 ____, из них умерло 26 ____, в 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числе детям 27 ____, из них умерло 28 ____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│</w:t>
      </w:r>
      <w:r>
        <w:rPr>
          <w:sz w:val="16"/>
          <w:szCs w:val="16"/>
        </w:rPr>
        <w:t>(4202) эндопротезирование - всего 1 ______,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числе детям 2 _____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4200) Из общего числа операций (единиц):          │ из них (гр. 1): суставов нижних конечностей 3 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суставов верхних конечностей 4 _____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органе зрения (стр. 4.0) - микрохирургические │(4300) Из числа стентирований (стр. 7.4.2.1)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_____________;   на ухе (стр. 5.1) -           │проведено больным с инфарктом миокарда 1 _______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оулучшающие 2 _____________;                 │(4301) Из числа операций на сосудах, питающ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головной мозг (стр. 8.2) проведено операций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желудке по поводу язвенной болезни (стр. 9.1) │цереброваскулярном инсульте 1 _______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осохраняющие 3 ______________;            │(4302) Из числа оперативных вмешательств проведе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по поводу множественной травмы 1 ________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сердце: по поводу врожденных пороков - детям в│сочетанной травмы 2 ______, нейротравмы 3 _______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расте до 1 года (из стр. 7.1 гр. 4) 4 _______;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тетерных аблаций (из стр. 7.3.2) - всего 5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__________,  из них умерло 6 _________,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.ч. (из пункта 5): детям (0 - 14 лет) 7 ___,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умерло 8 _________, детям (15 - 17 лет)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9 _______, из них умерло 10 ________;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┤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400)  Из  общего  числа оперированных направлено   на   восстанов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чение  (долечивание)  1  __________,  из  них  после  операций  по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звенной  болезни  желудка  и  12-перстной  кишки  2  __________,  уда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елчного  пузыря 3 __________, операций на сердце и магистральных сосудах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операций по поводу панкреатита (панкреонекроза) 5 ________, по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ераций ортопедических, травматологических при дефектах и пороках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звоночника, пластики суставов, эндопротезирования и реэндопротез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плантаций конечностей 6 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75</Words>
  <Characters>126884</Characters>
  <CharactersWithSpaces>108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стационара. Форма № 14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