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9-НК, утвержденная Постановлением Росстата от 11.07.2005 N 43, введена в действие с отчета за I полугодие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СВЕДЕНИЯ О ДЕЯТЕЛЬНОСТИ ТЕАТ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</w:t>
      </w:r>
      <w:r>
        <w:rPr/>
        <w:t>за 20__ год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┐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│Сроки    │       │Форма N 9-Н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-│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┼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Театры, находящиеся в   │на 10    │ 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ении Роскультуры:       │день пос-│      от 11.07.2005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культуре;           │ле о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│ного пе- │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│риода (за│   │Полугодовая, 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│полуго-  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-│дие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Театры, находящиеся в   │10 янва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ении органа культуры и  │(за год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е: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учредителю (учредите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ям);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управления куль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уры субъекта Россий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кой Федерации;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 управления культуры│20 янва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-│(за год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: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культуре;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Театры других ведомств: │20 фев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│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риториальный орган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тата в субъекте Россий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 Федерации: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МЦ Росстата;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управления куль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ы суъекта Российской Ф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ации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Роскультура - Росстату  │30 апр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5"/>
        <w:gridCol w:w="811"/>
        <w:gridCol w:w="945"/>
        <w:gridCol w:w="1215"/>
        <w:gridCol w:w="1080"/>
        <w:gridCol w:w="944"/>
        <w:gridCol w:w="811"/>
        <w:gridCol w:w="1889"/>
      </w:tblGrid>
      <w:tr>
        <w:trPr>
          <w:trHeight w:val="240" w:hRule="atLeast"/>
          <w:cantSplit w:val="true"/>
        </w:trPr>
        <w:tc>
          <w:tcPr>
            <w:tcW w:w="97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 xml:space="preserve">по  </w:t>
              <w:br/>
              <w:t xml:space="preserve">ОКУД </w:t>
            </w:r>
          </w:p>
        </w:tc>
        <w:tc>
          <w:tcPr>
            <w:tcW w:w="8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- </w:t>
              <w:br/>
              <w:t>тываю-</w:t>
              <w:br/>
              <w:t xml:space="preserve">щейся </w:t>
              <w:br/>
              <w:t xml:space="preserve">орга- </w:t>
              <w:br/>
              <w:t xml:space="preserve">низа- </w:t>
              <w:br/>
              <w:t>ции по</w:t>
              <w:br/>
              <w:t xml:space="preserve">ОКП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-  </w:t>
              <w:br/>
              <w:t xml:space="preserve">терства </w:t>
              <w:br/>
              <w:t xml:space="preserve">(ведом- </w:t>
              <w:br/>
              <w:t xml:space="preserve">ства),  </w:t>
              <w:br/>
              <w:t xml:space="preserve">органа  </w:t>
              <w:br/>
              <w:t>управле-</w:t>
              <w:br/>
              <w:t xml:space="preserve">ния по  </w:t>
              <w:br/>
              <w:t xml:space="preserve">ОКОГ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 xml:space="preserve">соб-  </w:t>
              <w:br/>
              <w:t>ствен-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анра</w:t>
              <w:br/>
              <w:t>теат-</w:t>
              <w:br/>
              <w:t>ра по</w:t>
              <w:br/>
              <w:t xml:space="preserve">КОПУ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зыка, на ко-</w:t>
              <w:br/>
              <w:t>тором работа-</w:t>
              <w:br/>
              <w:t xml:space="preserve">ет театр, по </w:t>
              <w:br/>
              <w:t xml:space="preserve">ОКИН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5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дител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I. Общие сведения (заполняются по итогам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ы по ОКЕИ: единица - 64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сто - 698, человек - 792</w:t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5"/>
        <w:gridCol w:w="810"/>
        <w:gridCol w:w="810"/>
        <w:gridCol w:w="811"/>
        <w:gridCol w:w="674"/>
        <w:gridCol w:w="810"/>
        <w:gridCol w:w="810"/>
        <w:gridCol w:w="810"/>
        <w:gridCol w:w="810"/>
        <w:gridCol w:w="810"/>
        <w:gridCol w:w="946"/>
        <w:gridCol w:w="810"/>
        <w:gridCol w:w="810"/>
        <w:gridCol w:w="944"/>
        <w:gridCol w:w="676"/>
        <w:gridCol w:w="1215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оме- </w:t>
              <w:br/>
              <w:t xml:space="preserve">щений </w:t>
              <w:br/>
              <w:t xml:space="preserve">(зда- </w:t>
              <w:br/>
              <w:t>ний) -</w:t>
              <w:br/>
              <w:t>всего,</w:t>
              <w:br/>
              <w:t>единиц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мятники </w:t>
              <w:br/>
              <w:t xml:space="preserve">истории  </w:t>
              <w:br/>
              <w:t>и культуры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гр. 2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пер- </w:t>
              <w:br/>
              <w:t xml:space="preserve">со-  </w:t>
              <w:br/>
              <w:t>наль-</w:t>
              <w:br/>
              <w:t xml:space="preserve">ных  </w:t>
              <w:br/>
              <w:t xml:space="preserve">ком- </w:t>
              <w:br/>
              <w:t xml:space="preserve">пью- </w:t>
              <w:br/>
              <w:t>теров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чие  </w:t>
              <w:br/>
              <w:t>элек-</w:t>
              <w:br/>
              <w:t>трон-</w:t>
              <w:br/>
              <w:t xml:space="preserve">ной  </w:t>
              <w:br/>
              <w:t>почты</w:t>
              <w:br/>
              <w:t>(да -</w:t>
              <w:br/>
              <w:t xml:space="preserve">1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чие  </w:t>
              <w:br/>
              <w:t xml:space="preserve">до-  </w:t>
              <w:br/>
              <w:t>ступа</w:t>
              <w:br/>
              <w:t>в Ин-</w:t>
              <w:br/>
              <w:t xml:space="preserve">тер- </w:t>
              <w:br/>
              <w:t xml:space="preserve">нет  </w:t>
              <w:br/>
              <w:t>(да -</w:t>
              <w:br/>
              <w:t xml:space="preserve">1)  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местимость </w:t>
              <w:br/>
              <w:t xml:space="preserve">зрительного </w:t>
              <w:br/>
              <w:t xml:space="preserve">зала (пло-  </w:t>
              <w:br/>
              <w:t>щадки), мес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новых</w:t>
              <w:br/>
              <w:t xml:space="preserve">пос- </w:t>
              <w:br/>
              <w:t>тано-</w:t>
              <w:br/>
              <w:t xml:space="preserve">вок, </w:t>
              <w:br/>
              <w:t xml:space="preserve">еди- </w:t>
              <w:br/>
              <w:t xml:space="preserve">ниц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капи- </w:t>
              <w:br/>
              <w:t xml:space="preserve">таль- </w:t>
              <w:br/>
              <w:t xml:space="preserve">но    </w:t>
              <w:br/>
              <w:t>возоб-</w:t>
              <w:br/>
              <w:t xml:space="preserve">нов-  </w:t>
              <w:br/>
              <w:t>ленных</w:t>
              <w:br/>
              <w:t>поста-</w:t>
              <w:br/>
              <w:t>новок,</w:t>
              <w:br/>
              <w:t>единиц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>работников на</w:t>
              <w:br/>
              <w:t xml:space="preserve">конец года, </w:t>
              <w:br/>
              <w:t xml:space="preserve">человек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зна- </w:t>
              <w:br/>
              <w:t>чения</w:t>
              <w:br/>
              <w:t>(да -</w:t>
              <w:br/>
              <w:t xml:space="preserve">1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 xml:space="preserve">гио- </w:t>
              <w:br/>
              <w:t>наль-</w:t>
              <w:br/>
              <w:t xml:space="preserve">ного </w:t>
              <w:br/>
              <w:t xml:space="preserve">зна- </w:t>
              <w:br/>
              <w:t>чения</w:t>
              <w:br/>
              <w:t>(да -</w:t>
              <w:br/>
              <w:t xml:space="preserve">1)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- </w:t>
              <w:br/>
              <w:t xml:space="preserve">буют </w:t>
              <w:br/>
              <w:t>капи-</w:t>
              <w:br/>
              <w:t>таль-</w:t>
              <w:br/>
              <w:t xml:space="preserve">ного </w:t>
              <w:br/>
              <w:t xml:space="preserve">ре-  </w:t>
              <w:br/>
              <w:t>монт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-</w:t>
              <w:br/>
              <w:t>рий-</w:t>
              <w:br/>
              <w:t xml:space="preserve">ны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опе- </w:t>
              <w:br/>
              <w:t xml:space="preserve">ра-  </w:t>
              <w:br/>
              <w:t xml:space="preserve">тив- </w:t>
              <w:br/>
              <w:t xml:space="preserve">ном  </w:t>
              <w:br/>
              <w:t xml:space="preserve">уп-  </w:t>
              <w:br/>
              <w:t xml:space="preserve">рав- </w:t>
              <w:br/>
              <w:t>лени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-</w:t>
              <w:br/>
              <w:t xml:space="preserve">до-  </w:t>
              <w:br/>
              <w:t xml:space="preserve">ван- </w:t>
              <w:br/>
              <w:t xml:space="preserve">ные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 </w:t>
              <w:br/>
              <w:t xml:space="preserve">пол- </w:t>
              <w:br/>
              <w:t xml:space="preserve">ни-  </w:t>
              <w:br/>
              <w:t>тель-</w:t>
              <w:br/>
              <w:t xml:space="preserve">ного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художе- </w:t>
              <w:br/>
              <w:t>ственный</w:t>
              <w:br/>
              <w:t>и артис-</w:t>
              <w:br/>
              <w:t>тический</w:t>
              <w:br/>
              <w:t>персонал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I. Основные показатели работы теа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ды по ОКЕИ: тысяча рублей - 38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единица - 642, тысяча человек - 79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┬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,    │N    │Число ме- │    Число    │Поступ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еденные     │стро-│роприятий,│  зрителей,  │от мероприя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атром       │ки   │единиц    │  тыс. чел.  │тий, тыс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    │</w:t>
      </w:r>
      <w:r>
        <w:rPr/>
        <w:t>(с точностью │руб. (с точ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│          │   </w:t>
      </w:r>
      <w:r>
        <w:rPr/>
        <w:t>до 0,1)   │ностью д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    │             │</w:t>
      </w:r>
      <w:r>
        <w:rPr/>
        <w:t>0,1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├────┬─────┼────┬────────┼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все-│в том│все-│из них  │все-│из 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го  │числе│го  │на ме-  │го  │на м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│    │ </w:t>
      </w:r>
      <w:r>
        <w:rPr/>
        <w:t>для │    │роприя- │    │роприя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│</w:t>
      </w:r>
      <w:r>
        <w:rPr/>
        <w:t>детей│    │тиях для│    │тиях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│     │    │</w:t>
      </w:r>
      <w:r>
        <w:rPr/>
        <w:t>детей   │    │дет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┼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│  2  │ 3  │  4  │ 5  │   6    │ 7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┼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(спек- │    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ли, концерты,   │    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орческие вечера и│    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п.), проведенные │    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лами театра:     │    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на своей (своих)│    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ощадке          │  02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┼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выезды в преде- │    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ах своей терри-│    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рии (города,  │    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спублики,     │    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я, области)  │  03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┼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гастроли в пре- │    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лах своей тер-│    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итории         │  04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┼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гастроли за пре-│    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лами своей    │    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рритории в    │    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и          │  05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┼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мероприятий  │    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с 02  │    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05)             │  06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┼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меро-  │    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ятия, проведен- │    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силами сторон- │    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х организаций на │    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ках театра   │  07 │    │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┼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строли за рубежом│  08 │    │  X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┴────┴─────┴────┴────────┴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II. Поступления и использование финансов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 по ОКЕИ: тысяча рублей - 384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811"/>
        <w:gridCol w:w="810"/>
        <w:gridCol w:w="675"/>
        <w:gridCol w:w="674"/>
        <w:gridCol w:w="811"/>
        <w:gridCol w:w="809"/>
        <w:gridCol w:w="811"/>
        <w:gridCol w:w="810"/>
        <w:gridCol w:w="809"/>
        <w:gridCol w:w="811"/>
        <w:gridCol w:w="809"/>
        <w:gridCol w:w="811"/>
        <w:gridCol w:w="809"/>
        <w:gridCol w:w="808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  <w:br/>
              <w:t xml:space="preserve">за    </w:t>
              <w:br/>
              <w:t xml:space="preserve">год,  </w:t>
              <w:br/>
              <w:t xml:space="preserve">всего </w:t>
              <w:br/>
              <w:t>(сумма</w:t>
              <w:br/>
              <w:t>гр. 3,</w:t>
              <w:br/>
              <w:t xml:space="preserve">12,   </w:t>
              <w:br/>
              <w:t xml:space="preserve">16)   </w:t>
            </w:r>
          </w:p>
        </w:tc>
        <w:tc>
          <w:tcPr>
            <w:tcW w:w="110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суммы поступлений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ое финансирование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пред-</w:t>
              <w:br/>
              <w:t xml:space="preserve">при- </w:t>
              <w:br/>
              <w:t>нима-</w:t>
              <w:br/>
              <w:t>тель-</w:t>
              <w:br/>
              <w:t xml:space="preserve">ской </w:t>
              <w:br/>
              <w:t xml:space="preserve">и    </w:t>
              <w:br/>
              <w:t xml:space="preserve">иной </w:t>
              <w:br/>
              <w:t xml:space="preserve">при- </w:t>
              <w:br/>
              <w:t>нося-</w:t>
              <w:br/>
              <w:t xml:space="preserve">щей  </w:t>
              <w:br/>
              <w:t>доход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сдачи</w:t>
              <w:br/>
              <w:t xml:space="preserve">иму- </w:t>
              <w:br/>
              <w:t>щест-</w:t>
              <w:br/>
              <w:t xml:space="preserve">ва в </w:t>
              <w:br/>
              <w:t>арен-</w:t>
              <w:br/>
              <w:t xml:space="preserve">ду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сум-</w:t>
              <w:br/>
              <w:t xml:space="preserve">ма   </w:t>
              <w:br/>
              <w:t xml:space="preserve">гр.  </w:t>
              <w:br/>
              <w:t xml:space="preserve">4,   </w:t>
              <w:br/>
              <w:t xml:space="preserve">11)  </w:t>
            </w:r>
          </w:p>
        </w:tc>
        <w:tc>
          <w:tcPr>
            <w:tcW w:w="6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 xml:space="preserve">ос-  </w:t>
              <w:br/>
              <w:t xml:space="preserve">нов- </w:t>
              <w:br/>
              <w:t xml:space="preserve">ных  </w:t>
              <w:br/>
              <w:t>видов</w:t>
              <w:br/>
              <w:t xml:space="preserve">ус-  </w:t>
              <w:br/>
              <w:t xml:space="preserve">тав- </w:t>
              <w:br/>
              <w:t xml:space="preserve">ной 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пред-</w:t>
              <w:br/>
              <w:t xml:space="preserve">при- </w:t>
              <w:br/>
              <w:t>нима-</w:t>
              <w:br/>
              <w:t>тель-</w:t>
              <w:br/>
              <w:t xml:space="preserve">ской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 xml:space="preserve">бла- </w:t>
              <w:br/>
              <w:t xml:space="preserve">го-  </w:t>
              <w:br/>
              <w:t xml:space="preserve">тво- </w:t>
              <w:br/>
              <w:t xml:space="preserve">ри-  </w:t>
              <w:br/>
              <w:t>тель-</w:t>
              <w:br/>
              <w:t>ности</w:t>
              <w:br/>
              <w:t>и це-</w:t>
              <w:br/>
              <w:t>левые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сигнования от учредителей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-  </w:t>
              <w:br/>
              <w:t xml:space="preserve">сиг- </w:t>
              <w:br/>
              <w:t>нова-</w:t>
              <w:br/>
              <w:t xml:space="preserve">ния  </w:t>
              <w:br/>
              <w:t xml:space="preserve">из   </w:t>
              <w:br/>
              <w:t xml:space="preserve">бюд- </w:t>
              <w:br/>
              <w:t>жетов</w:t>
              <w:br/>
              <w:t xml:space="preserve">дру- </w:t>
              <w:br/>
              <w:t xml:space="preserve">гих  </w:t>
              <w:br/>
              <w:t>уров-</w:t>
              <w:br/>
              <w:t xml:space="preserve">ней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сум-</w:t>
              <w:br/>
              <w:t xml:space="preserve">ма   </w:t>
              <w:br/>
              <w:t xml:space="preserve">гр.  </w:t>
              <w:br/>
              <w:t xml:space="preserve">5,   </w:t>
              <w:br/>
              <w:t xml:space="preserve">10)  </w:t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со- </w:t>
              <w:br/>
              <w:t>дер-</w:t>
              <w:br/>
              <w:t xml:space="preserve">жа- </w:t>
              <w:br/>
              <w:t xml:space="preserve">ние </w:t>
              <w:br/>
              <w:t xml:space="preserve">по  </w:t>
              <w:br/>
              <w:t>сме-</w:t>
              <w:br/>
              <w:t xml:space="preserve">те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по-  </w:t>
              <w:br/>
              <w:t>ступ-</w:t>
              <w:br/>
              <w:t>ления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оп- </w:t>
              <w:br/>
              <w:t>лату</w:t>
              <w:br/>
              <w:t>тру-</w:t>
              <w:br/>
              <w:t xml:space="preserve">д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капи-</w:t>
              <w:br/>
              <w:t>таль-</w:t>
              <w:br/>
              <w:t xml:space="preserve">ный  </w:t>
              <w:br/>
              <w:t xml:space="preserve">ре-  </w:t>
              <w:br/>
              <w:t xml:space="preserve">монт </w:t>
              <w:br/>
              <w:t>и ре-</w:t>
              <w:br/>
              <w:t>став-</w:t>
              <w:br/>
              <w:t>рацию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новые</w:t>
              <w:br/>
              <w:t xml:space="preserve">пос- </w:t>
              <w:br/>
              <w:t xml:space="preserve">та-  </w:t>
              <w:br/>
              <w:t>новк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при- </w:t>
              <w:br/>
              <w:t>обре-</w:t>
              <w:br/>
              <w:t>тение</w:t>
              <w:br/>
              <w:t xml:space="preserve">обо- </w:t>
              <w:br/>
              <w:t>рудо-</w:t>
              <w:br/>
              <w:t>вания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810"/>
        <w:gridCol w:w="1351"/>
        <w:gridCol w:w="810"/>
        <w:gridCol w:w="1349"/>
        <w:gridCol w:w="810"/>
        <w:gridCol w:w="1351"/>
        <w:gridCol w:w="80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>рас-</w:t>
              <w:br/>
              <w:t xml:space="preserve">хо- </w:t>
              <w:br/>
              <w:t xml:space="preserve">до- </w:t>
              <w:br/>
              <w:t xml:space="preserve">ва- </w:t>
              <w:br/>
              <w:t xml:space="preserve">но, </w:t>
              <w:br/>
              <w:t>все-</w:t>
              <w:br/>
              <w:t xml:space="preserve">го  </w:t>
            </w:r>
          </w:p>
        </w:tc>
        <w:tc>
          <w:tcPr>
            <w:tcW w:w="7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</w:t>
              <w:br/>
              <w:t xml:space="preserve">оплату труда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апитальный</w:t>
              <w:br/>
              <w:t xml:space="preserve">ремонт и   </w:t>
              <w:br/>
              <w:t xml:space="preserve">реставрацию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риобретение</w:t>
              <w:br/>
              <w:t xml:space="preserve">оборудова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новые</w:t>
              <w:br/>
              <w:t xml:space="preserve">по-  </w:t>
              <w:br/>
              <w:t xml:space="preserve">ста- </w:t>
              <w:br/>
              <w:t>новки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>счет соб-</w:t>
              <w:br/>
              <w:t xml:space="preserve">ственных </w:t>
              <w:br/>
              <w:t xml:space="preserve">средст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>счет соб-</w:t>
              <w:br/>
              <w:t xml:space="preserve">ственных </w:t>
              <w:br/>
              <w:t xml:space="preserve">средст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>счет соб-</w:t>
              <w:br/>
              <w:t xml:space="preserve">ственных </w:t>
              <w:br/>
              <w:t xml:space="preserve">средств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 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  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9</Words>
  <Characters>11163</Characters>
  <CharactersWithSpaces>9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2:00Z</dcterms:created>
  <dc:creator>Федеральная служба государственной статистики</dc:creator>
  <dc:description/>
  <dc:language>en-US</dc:language>
  <cp:lastModifiedBy/>
  <dcterms:modified xsi:type="dcterms:W3CDTF">2011-10-30T14:22:00Z</dcterms:modified>
  <cp:revision>2</cp:revision>
  <dc:subject>Сведения</dc:subject>
  <dc:title>Сведения о деятельности театра. Форма № 9-Н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