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10 N 430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ОТРАСЛЕВ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СВЕД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О ДЕЯТЕЛЬНОСТИ ЦЕНТРА ЗДОРОВЬ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за ____________ 20__ год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редставляют:          │     Сроки      │  │  Отчетная фор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</w:t>
      </w:r>
      <w:r>
        <w:rPr>
          <w:sz w:val="18"/>
          <w:szCs w:val="18"/>
        </w:rPr>
        <w:t>представления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┤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 учреждения      │    10 числа    │          │N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субъектов       │   следующего   │       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и          │  за отче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здравоохранения      │    периодом    │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образований       │     месяца     │ 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амбулаторно-поликлинические,   │                │ 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но-поликлинические,    │                │  от 19 августа 2009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ебно-физкультурные          │                │          N 597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спансеры, Центры медицинской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ки и др.), имеющие в  │                │      (ежемесячна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оем составе центр здоровья:   │                │    нарастающим итого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ам исполнительной      │                │         годова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ласти субъектов Российской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;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   │    20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            │ следующего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               │    отчет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истерству здравоохранения│    период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 социального развития      │     меся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ОБЩИЕ СВЕ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1. СТРУКТУРА ЦЕНТРА ЗДОРОВЬ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001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бинет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кабинетов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бинет тестирования на аппаратно-программном комплекс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инструментально-лабораторного обследо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бно-физкультурный кабинет (зал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школы здоровья &lt;*&gt;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здорового ребенк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нет врача, прошедшего тематическое                 </w:t>
              <w:br/>
              <w:t xml:space="preserve">усовершенствование по формированию здорового образа    </w:t>
              <w:br/>
              <w:t xml:space="preserve">жизни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&lt;**&gt;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Указать наименование школ здоровь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Указать наименование кабинето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2. ШТАТЫ ЦЕНТРА ЗДОРОВЬЯ НА КОНЕЦ ОТЧЕТНОГО ПЕРИ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─┬────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│  N   │   Число   │ Число физических │   Наличие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</w:t>
      </w:r>
      <w:r>
        <w:rPr>
          <w:sz w:val="18"/>
          <w:szCs w:val="18"/>
        </w:rPr>
        <w:t>строки│должностей │  лиц на занятых  │квалификацио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├─────┬─────┤    </w:t>
      </w:r>
      <w:r>
        <w:rPr>
          <w:sz w:val="18"/>
          <w:szCs w:val="18"/>
        </w:rPr>
        <w:t>должностях    │    категор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</w:t>
      </w:r>
      <w:r>
        <w:rPr>
          <w:sz w:val="18"/>
          <w:szCs w:val="18"/>
        </w:rPr>
        <w:t>штат-│заня-├──────────┬───────┼────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</w:t>
      </w:r>
      <w:r>
        <w:rPr>
          <w:sz w:val="18"/>
          <w:szCs w:val="18"/>
        </w:rPr>
        <w:t>ные  │тые  │ основные │совмес-│ высшая │ I │ II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│     │</w:t>
      </w:r>
      <w:r>
        <w:rPr>
          <w:sz w:val="18"/>
          <w:szCs w:val="18"/>
        </w:rPr>
        <w:t>работники │тители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┼─────┼──────────┼───────┼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 │  2   │  3  │  4  │    5     │   6   │   7    │ 8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┼─────┼──────────┼───────┼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и - всего       │  01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┼─────┼──────────┼───────┼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уководители      │  02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┼─────┼──────────┼───────┼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числа врачей 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тр. 01)       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шли          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матическое    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овершенствование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формированию 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орового образа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изни - всего     │  03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┼─────┼──────────┼───────┼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уководители      │  04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┼─────┼──────────┼───────┼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ий медицинский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онал            │  05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┼─────┼──────────┼───────┼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й персонал   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граммист)       │  06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┼─────┼──────────┼───────┼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по центру     │    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оровья            │  07  │     │     │          │       │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─┴─────┴─────┴──────────┴───────┴────────┴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Указываются квалификационные категории основных  работников 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доровь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3. ОБОРУДОВА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300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3.1. Центр здоровья для взрослого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┬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оборудования          │  N   │Коли-  │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</w:t>
      </w:r>
      <w:r>
        <w:rPr>
          <w:sz w:val="18"/>
          <w:szCs w:val="18"/>
        </w:rPr>
        <w:t>строки│чество │введенног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│</w:t>
      </w:r>
      <w:r>
        <w:rPr>
          <w:sz w:val="18"/>
          <w:szCs w:val="18"/>
        </w:rPr>
        <w:t>единиц │эксплуат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1                      │  2   │   3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ппаратно-программный комплекс для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рининг-оценки уровня психофизиологического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соматического здоровья, функциональных и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аптивных резервов организма с комплектом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для измерения параметров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ого развития, в состав которого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ходит:                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ональный компьютер;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раммное обеспечение Комплекса (за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лючением операционных и офисных систем)   │  01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а скрининга сердца компьютеризированная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экспресс-оценка состояния сердца по ЭКГ-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гналам от конечностей)                     │  02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а ангиологического скрининга с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матическим измерением систолического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ртериального давления и расчета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ечелодыжечного индекса                     │  03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 для комплексной детальной оценки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ункций дыхательной системы (спирометр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ьютеризированный)                        │  04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импедансметр для анализа внутренних сред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ма (процентное соотношение воды,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ышечной и жировой ткани)                    │  05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ресс-анализатор для определения общего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лестерина и глюкозы в крови (с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адлежностями)                            │  06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е для определения токсических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в биологических средах организма     │  07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изатор окиси углерода выдыхаемого воздуха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определением карбоксигемоглобина           │  08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изатор котинина и других биологических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еров в крови и моче                      │  09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окелайзер                                  │  10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диотренажер                               │  11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льсоксиметр (оксиметр пульсовой)           │  12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чее место гигиениста стоматологического,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став которого входит: установка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матологическая, компрессор, пылесос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юноотсос, пескоструйный аппарат, комплект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бели                                       │  13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┴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3.2. Центр здоровья для де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┬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оборудования          │  N   │Коли-  │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</w:t>
      </w:r>
      <w:r>
        <w:rPr>
          <w:sz w:val="18"/>
          <w:szCs w:val="18"/>
        </w:rPr>
        <w:t>строки│чество │введенног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│</w:t>
      </w:r>
      <w:r>
        <w:rPr>
          <w:sz w:val="18"/>
          <w:szCs w:val="18"/>
        </w:rPr>
        <w:t>единиц │эксплуат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1                      │  2   │   3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но-программный комплекс для скрининг-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ценки уровня психофизиологического и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матического здоровья, функциональных и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аптивных резервов организма с комплектом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для измерения параметров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ого развития, в состав которого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ходит:                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ональный компьютер (по числу рабочих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);                 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раммное обеспечение Комплекса (за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лючением операционных и офисных систем);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плект оборудования для измерения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метров физического развития (ростомер,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сы напольные, динамометр);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пьютерный электрокардиограф в комплекте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электродами                                │  01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 для комплексной детальной оценки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ункций дыхательной системы (спирометр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ьютеризированный)                        │  02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импедансметр для анализа внутренних сред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ма (процентное соотношение воды,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ышечной и жировой ткани)                    │  03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ресс-анализатор для определения общего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лестерина и глюкозы в крови (с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адлежностями)                            │  04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изатор для определения токсических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в биологических средах организма     │  05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изатор котинина и других биологических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еров в моче                              │  06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изатор окиси углерода выдыхаемого воздуха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определением карбоксигемоглобина           │  07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льсоксиметр (оксиметр пульсовой)           │  08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чее место гигиениста стоматологического,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став которого входит: установка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матологическая универсальная с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ьтразвуковым скалером                      │  09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сы медицинские для взвешивания грудных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                                        │  10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ект оборудования для наглядной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паганды здорового образа жизни            │  11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е для зала физкультуры            │  12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┴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ДЕЯТЕЛЬНОСТЬ ЦЕНТРА ЗДОРОВЬ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1. КОНТИНГЕНТЫ ОБРАТИВШИХСЯ ГРАЖДА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ВЗРОСЛЫЕ (18 ЛЕТ И СТАРШ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200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┬─────┬───────┬───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 N   │Всего│Из них │   Из них    │Назначены │   Направл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казателя   │строки│     │первич-│  выявлено   │индиви-   │    первич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│</w:t>
      </w:r>
      <w:r>
        <w:rPr>
          <w:sz w:val="18"/>
          <w:szCs w:val="18"/>
        </w:rPr>
        <w:t>но     ├──────┬──────┤дуальные  ├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│       │</w:t>
      </w:r>
      <w:r>
        <w:rPr>
          <w:sz w:val="18"/>
          <w:szCs w:val="18"/>
        </w:rPr>
        <w:t>здоро-│с фак-│планы по  │к врачам│в 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│       │</w:t>
      </w:r>
      <w:r>
        <w:rPr>
          <w:sz w:val="18"/>
          <w:szCs w:val="18"/>
        </w:rPr>
        <w:t>вые   │торами│здоровому │специа- │циона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│       │      │</w:t>
      </w:r>
      <w:r>
        <w:rPr>
          <w:sz w:val="18"/>
          <w:szCs w:val="18"/>
        </w:rPr>
        <w:t>риска │образу    │листам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│       │      │      │</w:t>
      </w:r>
      <w:r>
        <w:rPr>
          <w:sz w:val="18"/>
          <w:szCs w:val="18"/>
        </w:rPr>
        <w:t>жизни     │АПУ &lt;*&gt;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┼───────┼──────┼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2   │  3  │   4   │  5   │  6   │    7     │   8 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┼───────┼──────┼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тившиеся в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 здоровья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│  01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┼───────┼──────┼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стоятельно │  02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┼───────┼──────┼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е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ПУ по месту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крепления   │  03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┼───────┼──────┼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е из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ов 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 острого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евания    │  04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┼───────┼──────┼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е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ом,     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ым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проведение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ой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спансеризации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ающих  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 с I 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актически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оров) и II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иск развития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еваний)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ами    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я   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оровья       │  05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┼───────┼──────┼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е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ем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заключению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а,      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го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проведение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ических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х    │    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мотров       │  06  │     │       │      │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┴─────┴───────┴──────┴──────┴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Амбулаторно-поликлинические учрежд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ЕТИ (0 - 17 ЛЕТ ВКЛЮЧИТЕЛЬНО), ОБРАТИВШИЕСЯ В ЦЕНТР ЗДОРОВЬ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2002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┬─────┬───────┬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 │  N   │Всего│Из них │   Из них    │Назначены │  Направл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казателя   │строки│     │первич-│  выявлено   │индивиду- │   первич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</w:t>
      </w:r>
      <w:r>
        <w:rPr>
          <w:sz w:val="18"/>
          <w:szCs w:val="18"/>
        </w:rPr>
        <w:t>но     ├──────┬──────┤альные   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│</w:t>
      </w:r>
      <w:r>
        <w:rPr>
          <w:sz w:val="18"/>
          <w:szCs w:val="18"/>
        </w:rPr>
        <w:t>здоро-│с фак-│планы по  │к вра- │в 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│</w:t>
      </w:r>
      <w:r>
        <w:rPr>
          <w:sz w:val="18"/>
          <w:szCs w:val="18"/>
        </w:rPr>
        <w:t>вые   │торами│здоровому │чам-   │циона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│      │</w:t>
      </w:r>
      <w:r>
        <w:rPr>
          <w:sz w:val="18"/>
          <w:szCs w:val="18"/>
        </w:rPr>
        <w:t>риска │образу    │специа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│      │      │</w:t>
      </w:r>
      <w:r>
        <w:rPr>
          <w:sz w:val="18"/>
          <w:szCs w:val="18"/>
        </w:rPr>
        <w:t>жизни     │листам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│      │      │          │</w:t>
      </w:r>
      <w:r>
        <w:rPr>
          <w:sz w:val="18"/>
          <w:szCs w:val="18"/>
        </w:rPr>
        <w:t>в АПУ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│      │      │          │</w:t>
      </w:r>
      <w:r>
        <w:rPr>
          <w:sz w:val="18"/>
          <w:szCs w:val="18"/>
        </w:rPr>
        <w:t>&lt;*&gt;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┼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 │  2   │  3  │   4   │  5   │  6   │    7     │   8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┼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тившиеся в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 здоровья -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│  01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┼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стоятельно  │  02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┼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и, у которых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шение о     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щении центра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оровья принято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ителями (или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м законным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ителем)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стоятельно  │  03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┼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е АПУ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по месту  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крепления    │  04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┼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е  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ми  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ами   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     │  05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┼──────┼──────┼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е  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ационаров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 острого   │    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евания     │  06  │     │       │      │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┴─────┴───────┴──────┴──────┴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Амбулаторно-поликлинические учрежд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ЕТИ (0 - 17 ЛЕТ ВКЛЮЧИТЕЛЬНО), ОБСЛЕДОВАННЫЕ В ЦЕНТРЕ ЗДОРОВЬ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2003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я            │   N   │     Возрас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строки 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│</w:t>
      </w:r>
      <w:r>
        <w:rPr/>
        <w:t>0 - 14 │ 15 -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  │  </w:t>
      </w:r>
      <w:r>
        <w:rPr/>
        <w:t>лет  │  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2   │   4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бследовано детей                        │  01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оровые                                     │  02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факторами риска                            │  03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начены индивидуальные планы по здоровому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у жизни                                   │  04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лены (из строки 01):                   │  05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мбулаторно-поликлинические учреждения     │  06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тационар                                  │  07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ОСЕЩЕНИЯ ЦЕНТРА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4) Всего посещений ____ 1, из них дети (0 - 17 лет включительно) ___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3. ОСМОТРЕНО ВРАЧАМИ-СПЕЦИАЛИС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5)</w:t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6"/>
        <w:gridCol w:w="810"/>
        <w:gridCol w:w="945"/>
        <w:gridCol w:w="944"/>
        <w:gridCol w:w="1080"/>
        <w:gridCol w:w="810"/>
        <w:gridCol w:w="945"/>
        <w:gridCol w:w="946"/>
        <w:gridCol w:w="1214"/>
        <w:gridCol w:w="811"/>
        <w:gridCol w:w="1080"/>
        <w:gridCol w:w="944"/>
        <w:gridCol w:w="946"/>
        <w:gridCol w:w="809"/>
        <w:gridCol w:w="946"/>
        <w:gridCol w:w="944"/>
        <w:gridCol w:w="942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</w:t>
              <w:br/>
              <w:t xml:space="preserve">врачами- </w:t>
              <w:br/>
              <w:t xml:space="preserve">специа-  </w:t>
              <w:br/>
              <w:t xml:space="preserve">листам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51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граждан, осмотренных врачами-специалистами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оровые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факторами риска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ы к врачам-    </w:t>
              <w:br/>
              <w:t xml:space="preserve">специалистам в АПУ     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ы в стационар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дети </w:t>
              <w:br/>
              <w:t>0 - 17</w:t>
              <w:br/>
              <w:t xml:space="preserve">лет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дети </w:t>
              <w:br/>
              <w:t>0 - 17</w:t>
              <w:br/>
              <w:t xml:space="preserve">лет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дети  </w:t>
              <w:br/>
              <w:t xml:space="preserve">0 - 17 </w:t>
              <w:br/>
              <w:t xml:space="preserve">лет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дети </w:t>
              <w:br/>
              <w:t>0 - 17</w:t>
              <w:br/>
              <w:t xml:space="preserve">лет  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14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17</w:t>
              <w:br/>
              <w:t xml:space="preserve">лет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14</w:t>
              <w:br/>
              <w:t xml:space="preserve">лет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17 </w:t>
              <w:br/>
              <w:t xml:space="preserve">лет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14</w:t>
              <w:br/>
              <w:t xml:space="preserve">ле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</w:t>
              <w:br/>
              <w:t>17 лет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14</w:t>
              <w:br/>
              <w:t xml:space="preserve">лет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</w:t>
              <w:br/>
              <w:t>17 л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4. ОБСЛЕДОВАНО В КАБИНЕТЕ ТЕ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────┬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оборудования     │  N   │    Число    │  Количество  │Выявлено лиц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обследованных│ проведенных  │   фактор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   </w:t>
      </w:r>
      <w:r>
        <w:rPr/>
        <w:t>лиц     │ обследований │     рис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           │ </w:t>
      </w:r>
      <w:r>
        <w:rPr/>
        <w:t>(первичных 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           │  </w:t>
      </w:r>
      <w:r>
        <w:rPr/>
        <w:t>повторных)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├─────┬───────┼──────┬───────┼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│</w:t>
      </w:r>
      <w:r>
        <w:rPr/>
        <w:t>всего│ в том │всего │ в том │всего │ в 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   │ </w:t>
      </w:r>
      <w:r>
        <w:rPr/>
        <w:t>числе │      │ числе │      │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   │ </w:t>
      </w:r>
      <w:r>
        <w:rPr/>
        <w:t>дети  │      │ дети  │      │  де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│     │</w:t>
      </w:r>
      <w:r>
        <w:rPr/>
        <w:t>0 - 17 │      │0 - 17 │      │ 0 -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   │  </w:t>
      </w:r>
      <w:r>
        <w:rPr/>
        <w:t>лет  │      │  лет  │      │ 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 │  3  │   4   │  5   │   6   │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но-программный комплекс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скрининг-оценки уровня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физиологического и 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матического здоровья, 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альных и адаптивных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 организма с комплектом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для измерения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ов физического развития,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тав которого входит: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ьный компьютер;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е обеспечение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(за исключением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онных и офисных систем)    │  01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скрининга сердца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изированная (экспресс-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состояния сердца по ЭКГ-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ам от конечностей)          │  02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ангиологического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рининга с автоматическим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ем систолического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териального давления и расчета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челодыжечного индекса          │  03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 для комплексной детальной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и функций дыхательной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(спирометр      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изированный)             │  04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импедансметр для анализа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сред организма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центное соотношение воды,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шечной и жировой ткани)         │  05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ресс-анализатор для 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я общего холестерина и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юкозы в крови (с      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ями)                 │  06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для определения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ческих веществ в   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средах организма    │  07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затор окиси углерода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ыхаемого воздуха с   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ем карбоксигемоглобина  │  08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затор котинина и других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маркеров в крови и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че                              │  09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келайзер                       │  10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диотренажер                    │  11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льсоксиметр (оксиметр 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льсовой)                        │  12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┼─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е место гигиениста  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ого, в состав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го входит: установка    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ая, компрессор,   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ылесос слюноотсос, пескоструйный │    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, комплект мебели          │  13  │     │ 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┴───────┴──────┴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7) Число комплексных обследований, всего ___ 1, из них дети  (0 -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включительно) ___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Деятельность кабинета лечебной физ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8)                           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N строки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│ 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закончивших лечение, - всего            │   01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дети 0 - 17 лет включительно              │   02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тпущенных процедур - всего                  │   03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Школы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N   │Всего│    Из н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     │     дет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   │  </w:t>
      </w:r>
      <w:r>
        <w:rPr/>
        <w:t>(0 - 17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   │ </w:t>
      </w:r>
      <w:r>
        <w:rPr/>
        <w:t>включительн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2   │  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обученных основам здорового      │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а жизни, - всего                       │  01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обученных в школах здоровья, -   │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│  02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в:                         │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е профилактики артериальной           │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пертензии                                 │  03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е профилактики заболеваний костно-    │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шечной системы                            │  04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е профилактики бронхиальной астмы     │  05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е профилактики сахарного диабета      │  06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школах                             │  07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документа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              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9</Words>
  <Characters>38108</Characters>
  <CharactersWithSpaces>3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центра здоровья. Форма № 6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