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3-НК, утвержденная Постановлением Росстата от 11.07.2005 N 43, введена в действие с отчета за I квартал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ДЕЯТЕЛЬНОСТИ ЦИРКА, ЦИРКОВОГО КОЛЛЕКТИ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</w:t>
      </w:r>
      <w:r>
        <w:rPr/>
        <w:t>за январь - ___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</w:t>
      </w:r>
      <w:r>
        <w:rPr/>
        <w:t>(нарастающим итого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│Форма N 13-Н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Цирки, цирковые коллекти-│10 января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, не входящие в состав    │         │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"Российский цирк":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учредителю             │        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чредителям);         │         │   │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ерриториальному органу│        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;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Роскультуре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Роскультура - Росстату   │3 апр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Цирки, цирковые          │6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ы (включая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вижные), входящие в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компании "Российский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рк":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 компании "Российски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рк"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Компания "Российский     │3 апр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рк" - Росстату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1080"/>
        <w:gridCol w:w="1486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</w:t>
              <w:br/>
              <w:t xml:space="preserve">ОКУД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 xml:space="preserve">управле-  </w:t>
              <w:br/>
              <w:t xml:space="preserve">ния по    </w:t>
              <w:br/>
              <w:t xml:space="preserve">ОКОГУ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 xml:space="preserve">право-  </w:t>
              <w:br/>
              <w:t xml:space="preserve">вой     </w:t>
              <w:br/>
              <w:t xml:space="preserve">формы   </w:t>
              <w:br/>
              <w:t xml:space="preserve">по      </w:t>
              <w:br/>
              <w:t xml:space="preserve">ОКОПФ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 xml:space="preserve">вен-   </w:t>
              <w:br/>
              <w:t xml:space="preserve">ности  </w:t>
              <w:br/>
              <w:t xml:space="preserve">по     </w:t>
              <w:br/>
              <w:t xml:space="preserve">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52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человек - 792, тысяч рублей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1620"/>
        <w:gridCol w:w="1484"/>
        <w:gridCol w:w="18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представле-</w:t>
              <w:br/>
              <w:t>ний, единиц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рителей, </w:t>
              <w:br/>
              <w:t xml:space="preserve">человек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боров,</w:t>
              <w:br/>
              <w:t xml:space="preserve">тысяч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 начала года,</w:t>
              <w:br/>
              <w:t xml:space="preserve">нарастающим итого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"__" _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9</Characters>
  <CharactersWithSpaces>3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государственной статистик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цирка, циркового коллектива. Форма № 13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