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362/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ДЕЯТЕЛЬНОСТИ ТУРИСТСКОЙ ФИРМ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 январь - _________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                  │Срок          │ Форма N 1-туриз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   │Не поздн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обособленные подразделения,  │3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е предприниматели, │оконч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туристской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:       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статистики по адресу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территориальны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Федеральной службы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тики      │              │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осковской област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: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│Код (коды ОКПО и ОКВЭД заполняет отчитывающая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│организация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├────────────────┬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УД   │отчитывающейся  │вида деятельности│территории 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и     │по ОКВЭД         │по ОКАТО 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КПО         │                 │          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│                 │           │</w:t>
      </w:r>
      <w:r>
        <w:rPr/>
        <w:t>по О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2        │        3        │     4     │ 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┴─────────────────┴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туристской деятельности вашей              │Ваша орган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нужное выделить)                  │применя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упрощен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систе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налогообло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┬────────────┬─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1      │    02     │     03     │   04   │   05   │   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е,│продвижение│иная        │экскур- │да      │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вижение  │и продажа  │туристская  │сионная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дажа    │туров      │деятельность│деятель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ов        │(турагент) │            │ность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уроператор)│           │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┴────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N 1. ОБЩИЕ ЭКОНО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 по ОКЕИ: человек - 792,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одним десятичным знаком)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214"/>
        <w:gridCol w:w="1351"/>
        <w:gridCol w:w="1619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,  </w:t>
              <w:br/>
              <w:t xml:space="preserve">включая внешних совместителей    </w:t>
              <w:br/>
              <w:t xml:space="preserve">и работников, выполнявших работы </w:t>
              <w:br/>
              <w:t>по договорам гражданско-правового</w:t>
              <w:br/>
              <w:t xml:space="preserve">характер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учившие дополнительное </w:t>
              <w:br/>
              <w:t xml:space="preserve">профессиональное образование     </w:t>
              <w:br/>
              <w:t xml:space="preserve">(курсы повышения квалификации,   </w:t>
              <w:br/>
              <w:t>переподготовку, получившие второе</w:t>
              <w:br/>
              <w:t xml:space="preserve">высшее профессиональное          </w:t>
              <w:br/>
              <w:t xml:space="preserve">образование в сфере туризма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оказания туристских   </w:t>
              <w:br/>
              <w:t xml:space="preserve">услуг - всего &lt;*&gt;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 -) &lt;**&gt;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платежи в бюджет    </w:t>
              <w:br/>
              <w:t xml:space="preserve">&lt;***&gt;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оссийской       </w:t>
              <w:br/>
              <w:t xml:space="preserve">Федерации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бюджет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 - обязательные      </w:t>
              <w:br/>
              <w:t xml:space="preserve">платежи в бюджет организаций,    </w:t>
              <w:br/>
              <w:t xml:space="preserve">применяющих упрощенную систему   </w:t>
              <w:br/>
              <w:t xml:space="preserve">налогообложения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и, применяющие упрощенную систему налогообложения, указывают по строке 09 доход от реализации товаров (работ, услуг) на основе Книги учета доходов и расходов, утвержденной приказом МНС РФ от 28 октября 2002 года N БГ-3-22/6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рганизации, применяющие упрощенную систему налогообложения, объектом налогообложения которых является доход (налоговая ставка 6%), строку 11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рганизации, применяющие упрощенную систему налогообложения, заполняют строки 12 и 16. Строки 13, 14 и 15 вышеуказанные предприятия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N 2. ЧИСЛО И СТОИМОСТЬ ПРОДАННЫХ ПУТЕ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 по ОКЕИ: единиц - 642,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одним десятичным знаком)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стро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утевок,</w:t>
              <w:br/>
              <w:t xml:space="preserve">единиц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путевок - всего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посредственно населению  </w:t>
              <w:br/>
              <w:t xml:space="preserve">(сумма строк с 19 по 21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Российской Федерации    </w:t>
              <w:br/>
              <w:t>по территории Российской Федер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ам Российской Федерации    </w:t>
              <w:br/>
              <w:t xml:space="preserve">по зарубежным страна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м гражданам             </w:t>
              <w:br/>
              <w:t>по территории Российской Федер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N 3. ЧИСЛО ОБСЛУЖЕН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216"/>
        <w:gridCol w:w="1485"/>
        <w:gridCol w:w="175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показател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>турис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о</w:t>
              <w:br/>
              <w:t xml:space="preserve">турис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ено   </w:t>
              <w:br/>
              <w:t>экскурсантов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уженных лиц </w:t>
              <w:br/>
              <w:t xml:space="preserve">(сумма строк с 23     </w:t>
              <w:br/>
              <w:t xml:space="preserve">по 25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Московской </w:t>
              <w:br/>
              <w:t xml:space="preserve">област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м регионам       </w:t>
              <w:br/>
              <w:t xml:space="preserve">Российской Федер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ым страна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N 4. ЧИСЛО ОБСЛУЖЕННЫХ ЛИЦ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ЦЕЛЕЙ ПОЕЗ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5"/>
        <w:gridCol w:w="3781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ено лиц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граф 3, 4, 5    </w:t>
              <w:br/>
              <w:t xml:space="preserve">по строке 22 раздела 3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ых, досу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вые, служеб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ние, профилактик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игия, паломничест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___________   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"__" 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6</Characters>
  <CharactersWithSpaces>7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овской област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туристской фирмы. Форма № 1-тур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