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ЧС, утвержденная Постановлением Росстата от 28.01.2005 N 5, введена в действие с отчета за январь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ЕДЕНИЯ О ДЕЯТЕЛЬНОСТИ В ОБЛАСТИ ГРАЖДАНСКОЙ ОБОРО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ЗАЩИТЫ НАСЕЛЕНИЯ И ТЕРРИТОРИЙ ОТ ЧРЕЗВЫЧАЙНЫХ СИТУАЦ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ОБЕСПЕЧЕНИЯ ПОЖАРНОЙ БЕЗОПАСНОСТИ И БЕЗОПАС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ЛЮДЕЙ НА ВОДНЫХ ОБЪЕКТАХ,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В ОБЛАСТИ СОЦИАЛЬНОЙ ЗАЩИТЫ ГРАЖДА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за __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(отчетный месяц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 │Сроки     │     │Форма N 1-МЧ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став- 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┼─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управления МЧС│3 числа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 │после     │  от 28 января 2005 г. N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гиональным Центрам│месяца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ЧС России            │ 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Центры   │5 числа   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ЧС России:           │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ЧС России    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меся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2429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,   </w:t>
              <w:br/>
              <w:t>органа управления</w:t>
              <w:br/>
              <w:t xml:space="preserve">по ОКОГ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Обеспечение жилищных прав отд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семья - 896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1620"/>
        <w:gridCol w:w="2429"/>
      </w:tblGrid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  <w:br/>
              <w:t>семей, сос-</w:t>
              <w:br/>
              <w:t xml:space="preserve">тоящих на  </w:t>
              <w:br/>
              <w:t xml:space="preserve">учете по   </w:t>
              <w:br/>
              <w:t xml:space="preserve">состоянию  </w:t>
              <w:br/>
              <w:t>на 1 января</w:t>
              <w:br/>
              <w:t xml:space="preserve">2005 г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мей,     </w:t>
              <w:br/>
              <w:t>улучшивших жилищ-</w:t>
              <w:br/>
              <w:t xml:space="preserve">ные условия с 1  </w:t>
              <w:br/>
              <w:t>января 2005 г. до</w:t>
              <w:br/>
              <w:t xml:space="preserve">последнего дня   </w:t>
              <w:br/>
              <w:t xml:space="preserve">отчетного месяца </w:t>
              <w:br/>
              <w:t xml:space="preserve">включитель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и ликвидации послед-</w:t>
              <w:br/>
              <w:t xml:space="preserve">ствий радиационных аварий и </w:t>
              <w:br/>
              <w:t xml:space="preserve">катастроф, вставшие на учет </w:t>
              <w:br/>
              <w:t xml:space="preserve">до 1 января 2005 г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эвакуированные    </w:t>
              <w:br/>
              <w:t>(переселенные) и добровольно</w:t>
              <w:br/>
              <w:t xml:space="preserve">выехавшие из населенных     </w:t>
              <w:br/>
              <w:t>пунктов, подвергшихся радио-</w:t>
              <w:br/>
              <w:t>активному загрязнению вслед-</w:t>
              <w:br/>
              <w:t xml:space="preserve">ствие радиационных аварий и </w:t>
              <w:br/>
              <w:t xml:space="preserve">катастроф, и граждане из    </w:t>
              <w:br/>
              <w:t>подразделений особого риска,</w:t>
              <w:br/>
              <w:t>вставших на учет до 1 января</w:t>
              <w:br/>
              <w:t xml:space="preserve">2005 год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езервы финансовы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е для ликвидации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ого и техногенного характера в су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рубль - 3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ллион рублей - 38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с одним десятичным знак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6"/>
        <w:gridCol w:w="809"/>
        <w:gridCol w:w="676"/>
        <w:gridCol w:w="1214"/>
        <w:gridCol w:w="1215"/>
        <w:gridCol w:w="1216"/>
        <w:gridCol w:w="1215"/>
        <w:gridCol w:w="809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реквизиты доку-</w:t>
              <w:br/>
              <w:t xml:space="preserve">мента органа   </w:t>
              <w:br/>
              <w:t xml:space="preserve">исполнительной </w:t>
              <w:br/>
              <w:t>власти субъекта</w:t>
              <w:br/>
              <w:t xml:space="preserve">Российской Фе- </w:t>
              <w:br/>
              <w:t xml:space="preserve">дерации, в со- </w:t>
              <w:br/>
              <w:t xml:space="preserve">ответствии с   </w:t>
              <w:br/>
              <w:t xml:space="preserve">которым созда- </w:t>
              <w:br/>
              <w:t xml:space="preserve">ются резерв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езер-</w:t>
              <w:br/>
              <w:t xml:space="preserve">ва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оздан-</w:t>
              <w:br/>
              <w:t xml:space="preserve">ного резерва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резерва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</w:t>
              <w:br/>
              <w:t>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сче-</w:t>
              <w:br/>
              <w:t xml:space="preserve">те на   </w:t>
              <w:br/>
              <w:t>душу на-</w:t>
              <w:br/>
              <w:t>селения,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на-  </w:t>
              <w:br/>
              <w:t>чало от-</w:t>
              <w:br/>
              <w:t xml:space="preserve">четного </w:t>
              <w:br/>
              <w:t>периода,</w:t>
              <w:br/>
              <w:t xml:space="preserve">млн.    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в тече- </w:t>
              <w:br/>
              <w:t xml:space="preserve">ние от- </w:t>
              <w:br/>
              <w:t xml:space="preserve">четного </w:t>
              <w:br/>
              <w:t>периода,</w:t>
              <w:br/>
              <w:t xml:space="preserve">млн.    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 xml:space="preserve">отчет-  </w:t>
              <w:br/>
              <w:t xml:space="preserve">ного    </w:t>
              <w:br/>
              <w:t>периода,</w:t>
              <w:br/>
              <w:t xml:space="preserve">млн.    </w:t>
              <w:br/>
              <w:t xml:space="preserve">руб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  </w:t>
              <w:br/>
              <w:t xml:space="preserve">дата </w:t>
              <w:br/>
              <w:t xml:space="preserve">пос- </w:t>
              <w:br/>
              <w:t xml:space="preserve">та-  </w:t>
              <w:br/>
              <w:t xml:space="preserve">нов- 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-</w:t>
              <w:br/>
              <w:t>прия-</w:t>
              <w:br/>
              <w:t xml:space="preserve">тия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Резервы материальны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е для ликвидации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ого и техногенного характера в су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миллион рублей - 3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ль - 383 (с одним десятичным знаком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945"/>
        <w:gridCol w:w="1215"/>
        <w:gridCol w:w="1079"/>
        <w:gridCol w:w="1080"/>
        <w:gridCol w:w="1080"/>
        <w:gridCol w:w="1079"/>
      </w:tblGrid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реквизиты доку-</w:t>
              <w:br/>
              <w:t xml:space="preserve">мента органа   </w:t>
              <w:br/>
              <w:t xml:space="preserve">исполнительной </w:t>
              <w:br/>
              <w:t>власти субъекта</w:t>
              <w:br/>
              <w:t xml:space="preserve">Российской Фе- </w:t>
              <w:br/>
              <w:t xml:space="preserve">дерации, в со- </w:t>
              <w:br/>
              <w:t xml:space="preserve">ответствии с   </w:t>
              <w:br/>
              <w:t xml:space="preserve">которым созда- </w:t>
              <w:br/>
              <w:t xml:space="preserve">ются резерв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е</w:t>
              <w:br/>
              <w:t>объемы</w:t>
              <w:br/>
              <w:t>накоп-</w:t>
              <w:br/>
              <w:t>ления,</w:t>
              <w:br/>
              <w:t xml:space="preserve">млн.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  <w:br/>
              <w:t xml:space="preserve">наличие </w:t>
              <w:br/>
              <w:t xml:space="preserve">на на-  </w:t>
              <w:br/>
              <w:t>чало от-</w:t>
              <w:br/>
              <w:t xml:space="preserve">четного </w:t>
              <w:br/>
              <w:t>периода,</w:t>
              <w:br/>
              <w:t xml:space="preserve">млн.    </w:t>
              <w:br/>
              <w:t xml:space="preserve">руб.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овано </w:t>
              <w:br/>
              <w:t xml:space="preserve">за от- </w:t>
              <w:br/>
              <w:t xml:space="preserve">четный </w:t>
              <w:br/>
              <w:t>период,</w:t>
              <w:br/>
              <w:t xml:space="preserve">млн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ол-</w:t>
              <w:br/>
              <w:t>нено за</w:t>
              <w:br/>
              <w:t xml:space="preserve">отчет- </w:t>
              <w:br/>
              <w:t xml:space="preserve">ный    </w:t>
              <w:br/>
              <w:t>период,</w:t>
              <w:br/>
              <w:t xml:space="preserve">млн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</w:t>
              <w:br/>
              <w:t>исполь-</w:t>
              <w:br/>
              <w:t>зования</w:t>
              <w:br/>
              <w:t>матери-</w:t>
              <w:br/>
              <w:t xml:space="preserve">альных </w:t>
              <w:br/>
              <w:t xml:space="preserve">ресур- </w:t>
              <w:br/>
              <w:t xml:space="preserve">с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ы</w:t>
              <w:br/>
              <w:t>матери-</w:t>
              <w:br/>
              <w:t xml:space="preserve">альных </w:t>
              <w:br/>
              <w:t xml:space="preserve">ресур- </w:t>
              <w:br/>
              <w:t xml:space="preserve">сов в  </w:t>
              <w:br/>
              <w:t>расчете</w:t>
              <w:br/>
              <w:t>на душу</w:t>
              <w:br/>
              <w:t>населе-</w:t>
              <w:br/>
              <w:t xml:space="preserve">ния, 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Оплата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асателей, содержащихся за счет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рубль - 3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 - 7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одним десятичным знаком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1216"/>
        <w:gridCol w:w="1754"/>
        <w:gridCol w:w="2565"/>
        <w:gridCol w:w="1350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азмер  </w:t>
              <w:br/>
              <w:t>заработ-</w:t>
              <w:br/>
              <w:t>ной пла-</w:t>
              <w:br/>
              <w:t xml:space="preserve">ты за   </w:t>
              <w:br/>
              <w:t>отчетный</w:t>
              <w:br/>
              <w:t xml:space="preserve">месяц,  </w:t>
              <w:br/>
              <w:t xml:space="preserve">руб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раз-</w:t>
              <w:br/>
              <w:t>мер заработ-</w:t>
              <w:br/>
              <w:t>ной платы за</w:t>
              <w:br/>
              <w:t>соответству-</w:t>
              <w:br/>
              <w:t xml:space="preserve">ющий месяц  </w:t>
              <w:br/>
              <w:t xml:space="preserve">предыдущего </w:t>
              <w:br/>
              <w:t xml:space="preserve">года, руб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среднего</w:t>
              <w:br/>
              <w:t>размера заработной</w:t>
              <w:br/>
              <w:t>платы по сравнению</w:t>
              <w:br/>
              <w:t xml:space="preserve">с соответствующим </w:t>
              <w:br/>
              <w:t xml:space="preserve">месяцем      </w:t>
              <w:br/>
              <w:t xml:space="preserve">предыдущего года, </w:t>
              <w:br/>
              <w:t xml:space="preserve">процентов (гр. 3/ </w:t>
              <w:br/>
              <w:t xml:space="preserve">гр. 4 х 100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 xml:space="preserve">месячная </w:t>
              <w:br/>
              <w:t xml:space="preserve">заработ- </w:t>
              <w:br/>
              <w:t>ная плата</w:t>
              <w:br/>
              <w:t>за преды-</w:t>
              <w:br/>
              <w:t xml:space="preserve">дущий    </w:t>
              <w:br/>
              <w:t>год, руб.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</w:t>
              <w:br/>
              <w:t xml:space="preserve">Государственной   </w:t>
              <w:br/>
              <w:t xml:space="preserve">противопожарной   </w:t>
              <w:br/>
              <w:t xml:space="preserve">службы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сатели         </w:t>
              <w:br/>
              <w:t xml:space="preserve">международного    </w:t>
              <w:br/>
              <w:t xml:space="preserve">класс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асатели 1 кл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асатели 2 кл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асатели 3 кл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сател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Оплата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тивопожарной службы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спасателей, содержащихся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рубль - 38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1216"/>
        <w:gridCol w:w="1754"/>
        <w:gridCol w:w="2565"/>
        <w:gridCol w:w="1350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азмер  </w:t>
              <w:br/>
              <w:t>заработ-</w:t>
              <w:br/>
              <w:t>ной пла-</w:t>
              <w:br/>
              <w:t xml:space="preserve">ты за   </w:t>
              <w:br/>
              <w:t>отчетный</w:t>
              <w:br/>
              <w:t xml:space="preserve">месяц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раз-</w:t>
              <w:br/>
              <w:t>мер заработ-</w:t>
              <w:br/>
              <w:t>ной платы за</w:t>
              <w:br/>
              <w:t>соответству-</w:t>
              <w:br/>
              <w:t xml:space="preserve">ющий месяц  </w:t>
              <w:br/>
              <w:t xml:space="preserve">предыдущего </w:t>
              <w:br/>
              <w:t xml:space="preserve">года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среднего</w:t>
              <w:br/>
              <w:t>размера заработной</w:t>
              <w:br/>
              <w:t>платы по сравнению</w:t>
              <w:br/>
              <w:t xml:space="preserve">с соответствующим </w:t>
              <w:br/>
              <w:t xml:space="preserve">месяцем      </w:t>
              <w:br/>
              <w:t xml:space="preserve">предыдущего года, </w:t>
              <w:br/>
              <w:t xml:space="preserve">процентов (гр. 3/ </w:t>
              <w:br/>
              <w:t xml:space="preserve">гр. 4 х 100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 xml:space="preserve">месячная </w:t>
              <w:br/>
              <w:t xml:space="preserve">заработ- </w:t>
              <w:br/>
              <w:t>ная плата</w:t>
              <w:br/>
              <w:t>за преды-</w:t>
              <w:br/>
              <w:t xml:space="preserve">дущий    </w:t>
              <w:br/>
              <w:t xml:space="preserve">год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</w:t>
              <w:br/>
              <w:t xml:space="preserve">Государственной   </w:t>
              <w:br/>
              <w:t xml:space="preserve">противопожарной   </w:t>
              <w:br/>
              <w:t xml:space="preserve">службы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сатели         </w:t>
              <w:br/>
              <w:t xml:space="preserve">международного    </w:t>
              <w:br/>
              <w:t xml:space="preserve">класс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асатели 1 кл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асатели 2 кл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асатели 3 кл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сател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в отчете за янв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 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8</Characters>
  <CharactersWithSpaces>6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в том числе в области социальной защиты граждан. Форма № 1-МЧ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