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НК, утвержденная Постановлением Росстата от 11.07.2005 N 43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</w:t>
      </w:r>
      <w:r>
        <w:rPr/>
        <w:t>СВЕДЕНИЯ О ДЕЯТЕЛЬНОСТИ ЗООПАРКА (ЗООСА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__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│Форма N 14-Н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оопарки (зоосады):     │10 января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(учредите-  │         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ям);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;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оскультура - Росстату  │20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ст-</w:t>
              <w:br/>
              <w:t xml:space="preserve">венности по </w:t>
              <w:br/>
              <w:t xml:space="preserve">ОКФ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гектар - 05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675"/>
        <w:gridCol w:w="1080"/>
        <w:gridCol w:w="1081"/>
        <w:gridCol w:w="1080"/>
        <w:gridCol w:w="675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  <w:br/>
              <w:t>поме-</w:t>
              <w:br/>
              <w:t>щений</w:t>
              <w:br/>
              <w:t xml:space="preserve">для  </w:t>
              <w:br/>
              <w:t xml:space="preserve">жи-  </w:t>
              <w:br/>
              <w:t xml:space="preserve">вот- </w:t>
              <w:br/>
              <w:t xml:space="preserve">ных, </w:t>
              <w:br/>
              <w:t>кв. м</w:t>
            </w:r>
          </w:p>
        </w:tc>
        <w:tc>
          <w:tcPr>
            <w:tcW w:w="6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оений зоопарка, единиц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мятники исто-</w:t>
              <w:br/>
              <w:t xml:space="preserve">рии и культуры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. 4)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(да -  </w:t>
              <w:br/>
              <w:t xml:space="preserve">1)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о-</w:t>
              <w:br/>
              <w:t>го зна-</w:t>
              <w:br/>
              <w:t xml:space="preserve">чения  </w:t>
              <w:br/>
              <w:t xml:space="preserve">(да -  </w:t>
              <w:br/>
              <w:t xml:space="preserve">1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капи-  </w:t>
              <w:br/>
              <w:t>тально-</w:t>
              <w:br/>
              <w:t xml:space="preserve">го     </w:t>
              <w:br/>
              <w:t>ремо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пе-</w:t>
              <w:br/>
              <w:t>ратив-</w:t>
              <w:br/>
              <w:t xml:space="preserve">ном   </w:t>
              <w:br/>
              <w:t>управ-</w:t>
              <w:br/>
              <w:t xml:space="preserve">ле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о-  </w:t>
              <w:br/>
              <w:t xml:space="preserve">ван- </w:t>
              <w:br/>
              <w:t xml:space="preserve">ные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Просветительная работа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день - 359,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еловек - 792, тысяча человек - 793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09"/>
        <w:gridCol w:w="675"/>
        <w:gridCol w:w="1080"/>
        <w:gridCol w:w="811"/>
        <w:gridCol w:w="945"/>
        <w:gridCol w:w="675"/>
        <w:gridCol w:w="1080"/>
        <w:gridCol w:w="674"/>
        <w:gridCol w:w="810"/>
        <w:gridCol w:w="810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дней </w:t>
              <w:br/>
              <w:t>в го-</w:t>
              <w:br/>
              <w:t xml:space="preserve">ду,  </w:t>
              <w:br/>
              <w:t xml:space="preserve">от-  </w:t>
              <w:br/>
              <w:t xml:space="preserve">кры- </w:t>
              <w:br/>
              <w:t xml:space="preserve">тых  </w:t>
              <w:br/>
              <w:t xml:space="preserve">для  </w:t>
              <w:br/>
              <w:t>посе-</w:t>
              <w:br/>
              <w:t>щени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осе-</w:t>
              <w:br/>
              <w:t xml:space="preserve">ще-  </w:t>
              <w:br/>
              <w:t>ний -</w:t>
              <w:b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>4, 6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нди- </w:t>
              <w:br/>
              <w:t xml:space="preserve">видуальных  </w:t>
              <w:br/>
              <w:t xml:space="preserve">посещений,  </w:t>
              <w:br/>
              <w:t>тыс. чел. (с</w:t>
              <w:br/>
              <w:t>точностью до</w:t>
              <w:br/>
              <w:t xml:space="preserve">0,1)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кс-  </w:t>
              <w:br/>
              <w:t xml:space="preserve">курсионных  </w:t>
              <w:br/>
              <w:t xml:space="preserve">посещений,  </w:t>
              <w:br/>
              <w:t>тыс. чел. (с</w:t>
              <w:br/>
              <w:t>точностью до</w:t>
              <w:br/>
              <w:t xml:space="preserve">0,1)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экскурсий, </w:t>
              <w:br/>
              <w:t xml:space="preserve">единиц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>лек-</w:t>
              <w:br/>
              <w:t>ций,</w:t>
              <w:br/>
              <w:t>еди-</w:t>
              <w:br/>
              <w:t xml:space="preserve">ни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шате-</w:t>
              <w:br/>
              <w:t xml:space="preserve">лей  </w:t>
              <w:br/>
              <w:t xml:space="preserve">на   </w:t>
              <w:br/>
              <w:t xml:space="preserve">лек- </w:t>
              <w:br/>
              <w:t>циях,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орга-</w:t>
              <w:br/>
              <w:t>низо-</w:t>
              <w:br/>
              <w:t xml:space="preserve">ван- </w:t>
              <w:br/>
              <w:t xml:space="preserve">ных  </w:t>
              <w:br/>
              <w:t xml:space="preserve">выс- </w:t>
              <w:br/>
              <w:t xml:space="preserve">та-  </w:t>
              <w:br/>
              <w:t xml:space="preserve">вок, </w:t>
              <w:br/>
              <w:t xml:space="preserve">еди- </w:t>
              <w:br/>
              <w:t xml:space="preserve">ниц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льгот- </w:t>
              <w:br/>
              <w:t>ных ка-</w:t>
              <w:br/>
              <w:t>тегор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лицами</w:t>
              <w:br/>
              <w:t xml:space="preserve">до 18 </w:t>
              <w:br/>
              <w:t xml:space="preserve">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для лиц</w:t>
              <w:br/>
              <w:t xml:space="preserve">до 18 </w:t>
              <w:br/>
              <w:t xml:space="preserve">лет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I. Численность животных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┬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N   │Число│Число │ Количество видов животны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ки│видов│экзем-│ включенных в Красную книг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│</w:t>
      </w:r>
      <w:r>
        <w:rPr/>
        <w:t>пляров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│      │  </w:t>
      </w:r>
      <w:r>
        <w:rPr/>
        <w:t>международную  │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 2   │  3  │  4   │        5  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живот-  │    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, единиц   │  03  │  X  │      │        X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│    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спозвоноч- │    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ые          │  04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ы         │  05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мноводные  │  06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смыкающие-│    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я           │  07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       │  08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лекопитающие│  09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│  10  │     │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┴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Персонал зоо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 конец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1351"/>
        <w:gridCol w:w="675"/>
        <w:gridCol w:w="1080"/>
        <w:gridCol w:w="945"/>
        <w:gridCol w:w="675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ра-  </w:t>
              <w:br/>
              <w:t xml:space="preserve">бот- </w:t>
              <w:br/>
              <w:t>ников</w:t>
              <w:br/>
              <w:t xml:space="preserve">-    </w:t>
              <w:br/>
              <w:t xml:space="preserve">все- </w:t>
              <w:br/>
              <w:t xml:space="preserve">го,  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штат-</w:t>
              <w:br/>
              <w:t xml:space="preserve">ных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</w:t>
              <w:br/>
              <w:t xml:space="preserve">числа    </w:t>
              <w:br/>
              <w:t>(гр. 2) -</w:t>
              <w:br/>
              <w:t xml:space="preserve">научные  </w:t>
              <w:br/>
              <w:t>сотрудни-</w:t>
              <w:br/>
              <w:t>ки, вете-</w:t>
              <w:br/>
              <w:t xml:space="preserve">ринарные </w:t>
              <w:br/>
              <w:t xml:space="preserve">врачи и  </w:t>
              <w:br/>
              <w:t xml:space="preserve">фельдше- </w:t>
              <w:br/>
              <w:t xml:space="preserve">ры, зоо- </w:t>
              <w:br/>
              <w:t xml:space="preserve">техники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</w:t>
              <w:br/>
              <w:t xml:space="preserve">образование: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числа штатных</w:t>
              <w:br/>
              <w:t>работников имеют</w:t>
              <w:br/>
              <w:t xml:space="preserve">стаж (из гр. 3)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 xml:space="preserve">про-  </w:t>
              <w:br/>
              <w:t>фесси-</w:t>
              <w:br/>
              <w:t>ональ-</w:t>
              <w:br/>
              <w:t xml:space="preserve">но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ле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>до 10</w:t>
              <w:br/>
              <w:t xml:space="preserve">ле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10  </w:t>
              <w:br/>
              <w:t xml:space="preserve">лет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имеют  </w:t>
              <w:br/>
              <w:t xml:space="preserve">ученую </w:t>
              <w:br/>
              <w:t>степень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Поступление и использование финансов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810"/>
        <w:gridCol w:w="675"/>
        <w:gridCol w:w="674"/>
        <w:gridCol w:w="811"/>
        <w:gridCol w:w="809"/>
        <w:gridCol w:w="811"/>
        <w:gridCol w:w="810"/>
        <w:gridCol w:w="809"/>
        <w:gridCol w:w="811"/>
        <w:gridCol w:w="809"/>
        <w:gridCol w:w="811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    </w:t>
              <w:br/>
              <w:t xml:space="preserve">год,  </w:t>
              <w:br/>
              <w:t xml:space="preserve">всего </w:t>
              <w:br/>
              <w:t>(сумма</w:t>
              <w:br/>
              <w:t>гр. 3,</w:t>
              <w:br/>
              <w:t xml:space="preserve">12,   </w:t>
              <w:br/>
              <w:t xml:space="preserve">16)   </w:t>
            </w:r>
          </w:p>
        </w:tc>
        <w:tc>
          <w:tcPr>
            <w:tcW w:w="11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4,   </w:t>
              <w:br/>
              <w:t xml:space="preserve">11)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>нова-</w:t>
              <w:br/>
              <w:t xml:space="preserve">ния  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5,   </w:t>
              <w:br/>
              <w:t xml:space="preserve">10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о-  </w:t>
              <w:br/>
              <w:t xml:space="preserve">пол- </w:t>
              <w:br/>
              <w:t>нение</w:t>
              <w:br/>
              <w:t xml:space="preserve">кол- </w:t>
              <w:br/>
              <w:t xml:space="preserve">лек- </w:t>
              <w:br/>
              <w:t xml:space="preserve">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1351"/>
        <w:gridCol w:w="810"/>
        <w:gridCol w:w="1349"/>
        <w:gridCol w:w="81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плату тру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ный</w:t>
              <w:br/>
              <w:t xml:space="preserve">ремонт и   </w:t>
              <w:br/>
              <w:t xml:space="preserve">реставрацию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</w:t>
              <w:br/>
              <w:t xml:space="preserve">оборудо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о-  </w:t>
              <w:br/>
              <w:t xml:space="preserve">пол- </w:t>
              <w:br/>
              <w:t>нение</w:t>
              <w:br/>
              <w:t xml:space="preserve">кол- </w:t>
              <w:br/>
              <w:t xml:space="preserve">лек- </w:t>
              <w:br/>
              <w:t xml:space="preserve">ции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7</Words>
  <Characters>9346</Characters>
  <CharactersWithSpaces>7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зоопарка (зоосада). Форма № 14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