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СВЕДЕНИЯ О ДОБЫЧЕ ДИКИХ ОХОТНИЧЬИХ ЖИВОТ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</w:t>
      </w:r>
      <w:r>
        <w:rPr/>
        <w:t>В СЕЗОНЕ ОХОТ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на 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3-ДО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Полугодов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          │полу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оссельхознадзор - Москва, Орликов   │по состоя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., 1/11)                           │на 1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я к 15 ма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годовая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остоянию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 сен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я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я к 15 с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тябр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ведения о добыче охотничь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лекопитающие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945"/>
        <w:gridCol w:w="675"/>
        <w:gridCol w:w="1214"/>
        <w:gridCol w:w="1080"/>
        <w:gridCol w:w="675"/>
        <w:gridCol w:w="1350"/>
        <w:gridCol w:w="946"/>
        <w:gridCol w:w="80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ого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добычи, особей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лицензий, шт.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всего, особей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добычи от </w:t>
              <w:br/>
              <w:t xml:space="preserve">выданных </w:t>
              <w:br/>
              <w:t xml:space="preserve">лицензий </w:t>
              <w:br/>
              <w:t xml:space="preserve">&lt;**&gt;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бык, гибрид зубра с </w:t>
              <w:br/>
              <w:t xml:space="preserve">бизоном или домашним    </w:t>
              <w:br/>
              <w:t xml:space="preserve">ското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кал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бурый (кроме    </w:t>
              <w:br/>
              <w:t xml:space="preserve">камчатских популяций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ведь бурый           </w:t>
              <w:br/>
              <w:t xml:space="preserve">(камчатские популяци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ведь белогруды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родный олен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с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ятнистый олен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н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бара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ий горный коз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н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флон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ул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г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сь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омах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ий северный олен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йгак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ол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р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сук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ниц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рк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р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з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нот-полоску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ной ко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ышовый ко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ка европейска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ка американск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Кроме  видов,  подвидов и популяций, занесенных в Красную 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Красные книги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Сведения о добыче охотничьих животных (птицы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486"/>
        <w:gridCol w:w="945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вотного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разрешений, шт.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возвратившими </w:t>
              <w:br/>
              <w:t xml:space="preserve">разрешения      </w:t>
              <w:br/>
              <w:t xml:space="preserve">охотниками,      </w:t>
              <w:br/>
              <w:t xml:space="preserve">особ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ухарь обыкновен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харь каменны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ар кавказски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ар алтайск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ж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зан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терев обыкновенн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ушок водяно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й погоныш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оныш-крошк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ыкновенный погоныш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шой погоныш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ышниц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стель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сух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бис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5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ес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устан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нешарк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ухтан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ник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ты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одунк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етенник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неп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6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кас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6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пел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шнеп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7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ьдшнеп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7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 Кроме  видов,  подвидов и популяций, занесенных в Красную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Красные книги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3</Characters>
  <CharactersWithSpaces>6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быче диких охотничьих животных. Форма № 3-Д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