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Минтоп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сентября 1997 г. N BО-11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НФГ - МЕСЯЧНА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ДОБЫЧЕ НЕФТИ, СДАЧЕ НЕФТИ И ДОБЫЧЕ ГАЗ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яют АО, СП, АК независимо от ведомственной подчиненности и форм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передачи - до 12.00 моск. времени следующих суток после отчетного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ень показател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быча нефти с газовым конденсатом за месяц, тон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быча нефти с газовым конденсатом с начала года, тон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дача нефти с газовым конденсатом за месяц, тонн (передача транспортным предприятиям или потребителям вне добывающего предприятия, всего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дача нефти с газовым конденсатом с начала года, тонн (передача транспортным предприятиям или потребителям вне добывающего предприятия, всего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быча нефтяного газа за месяц, тыс. куб. 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быча нефтяного газа с начала года, тыс. куб. 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быча природного газа за месяц, тыс. куб. 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быча природного газа с начала года, тыс. куб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лгоритмы контроля: 1: 2 - 1 - 2 {предыдущий период} = "0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2: 4 - 3 - 4 {предыдущий период} = "0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3: 6 - 5 - 6 {предыдущий период} = "0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4: 8 - 7 - 8 {предыдущий период} = "0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 сообщения: ?+0(КОИ,ДДММГГ-НФГ,_,_,...,_)=?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ефть, принадлежащая сторонним организациям (равно владельцами нефти), сдается ими через узлы учета организации самостоятельно и не включается в показатели 3 и 4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2</Words>
  <Characters>1420</Characters>
  <CharactersWithSpaces>12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4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14:24:00Z</dcterms:modified>
  <cp:revision>2</cp:revision>
  <dc:subject>Сведения</dc:subject>
  <dc:title>Сведения о добыче нефти, сдаче нефти и добыче газа. Форма № НФГ (месяч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