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 ДОЧЕРНИХ ОРГАНИЗАЦИЯХ-НЕРЕЗИДЕН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остоянию на "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17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а нерегулярной осно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79"/>
        <w:gridCol w:w="1350"/>
        <w:gridCol w:w="1350"/>
        <w:gridCol w:w="1081"/>
        <w:gridCol w:w="1079"/>
        <w:gridCol w:w="945"/>
        <w:gridCol w:w="1081"/>
        <w:gridCol w:w="1079"/>
        <w:gridCol w:w="1081"/>
        <w:gridCol w:w="1213"/>
      </w:tblGrid>
      <w:tr>
        <w:trPr>
          <w:trHeight w:val="19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дочер- </w:t>
              <w:br/>
              <w:t xml:space="preserve">ней    </w:t>
              <w:br/>
              <w:t>кредит-</w:t>
              <w:br/>
              <w:t>ной ор-</w:t>
              <w:br/>
              <w:t>ганиза-</w:t>
              <w:br/>
              <w:t xml:space="preserve">ции-   </w:t>
              <w:br/>
              <w:t>нерези-</w:t>
              <w:br/>
              <w:t xml:space="preserve">дент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номер  </w:t>
              <w:br/>
              <w:t xml:space="preserve">разре- </w:t>
              <w:br/>
              <w:t xml:space="preserve">шения  </w:t>
              <w:br/>
              <w:t xml:space="preserve">Банка  </w:t>
              <w:br/>
              <w:t xml:space="preserve">Росс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фак-</w:t>
              <w:br/>
              <w:t>тического</w:t>
              <w:br/>
              <w:t xml:space="preserve">приобре- </w:t>
              <w:br/>
              <w:t xml:space="preserve">тения    </w:t>
              <w:br/>
              <w:t>кредитной</w:t>
              <w:br/>
              <w:t>организа-</w:t>
              <w:br/>
              <w:t xml:space="preserve">цией-    </w:t>
              <w:br/>
              <w:t xml:space="preserve">нерези-  </w:t>
              <w:br/>
              <w:t xml:space="preserve">дентом   </w:t>
              <w:br/>
              <w:t xml:space="preserve">статуса  </w:t>
              <w:br/>
              <w:t xml:space="preserve">дочерней </w:t>
              <w:br/>
              <w:t>кредитной</w:t>
              <w:br/>
              <w:t>организа-</w:t>
              <w:br/>
              <w:t xml:space="preserve">ци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фак-</w:t>
              <w:br/>
              <w:t xml:space="preserve">тической </w:t>
              <w:br/>
              <w:t xml:space="preserve">утраты   </w:t>
              <w:br/>
              <w:t>организа-</w:t>
              <w:br/>
              <w:t xml:space="preserve">цией-    </w:t>
              <w:br/>
              <w:t xml:space="preserve">нерези-  </w:t>
              <w:br/>
              <w:t xml:space="preserve">дентом   </w:t>
              <w:br/>
              <w:t xml:space="preserve">статуса  </w:t>
              <w:br/>
              <w:t xml:space="preserve">дочерней </w:t>
              <w:br/>
              <w:t>организа-</w:t>
              <w:br/>
              <w:t xml:space="preserve">ции кре- </w:t>
              <w:br/>
              <w:t xml:space="preserve">дитной   </w:t>
              <w:br/>
              <w:t>организа-</w:t>
              <w:br/>
              <w:t xml:space="preserve">ции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участия</w:t>
              <w:br/>
              <w:t xml:space="preserve">в ус-  </w:t>
              <w:br/>
              <w:t xml:space="preserve">тавном </w:t>
              <w:br/>
              <w:t>капита-</w:t>
              <w:br/>
              <w:t xml:space="preserve">ле до- </w:t>
              <w:br/>
              <w:t xml:space="preserve">черней </w:t>
              <w:br/>
              <w:t>органи-</w:t>
              <w:br/>
              <w:t xml:space="preserve">зации- </w:t>
              <w:br/>
              <w:t>нерези-</w:t>
              <w:br/>
              <w:t xml:space="preserve">дента, </w:t>
              <w:br/>
              <w:t xml:space="preserve">единиц </w:t>
              <w:br/>
              <w:t xml:space="preserve">иност- </w:t>
              <w:br/>
              <w:t xml:space="preserve">ранной </w:t>
              <w:br/>
              <w:t xml:space="preserve">валюты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>участия</w:t>
              <w:br/>
              <w:t xml:space="preserve">в ус-  </w:t>
              <w:br/>
              <w:t xml:space="preserve">тавном </w:t>
              <w:br/>
              <w:t>капита-</w:t>
              <w:br/>
              <w:t xml:space="preserve">ле до- </w:t>
              <w:br/>
              <w:t xml:space="preserve">черней </w:t>
              <w:br/>
              <w:t>органи-</w:t>
              <w:br/>
              <w:t xml:space="preserve">зации- </w:t>
              <w:br/>
              <w:t>нерези-</w:t>
              <w:br/>
              <w:t xml:space="preserve">дента, </w:t>
              <w:br/>
              <w:t>процен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нахож-</w:t>
              <w:br/>
              <w:t xml:space="preserve">дения </w:t>
              <w:br/>
              <w:t>дочер-</w:t>
              <w:br/>
              <w:t xml:space="preserve">ней   </w:t>
              <w:br/>
              <w:t xml:space="preserve">орга- </w:t>
              <w:br/>
              <w:t xml:space="preserve">низа- </w:t>
              <w:br/>
              <w:t xml:space="preserve">ции-  </w:t>
              <w:br/>
              <w:t xml:space="preserve">нере- </w:t>
              <w:br/>
              <w:t xml:space="preserve">зи-   </w:t>
              <w:br/>
              <w:t xml:space="preserve">дента </w:t>
              <w:br/>
              <w:t xml:space="preserve">(ад-  </w:t>
              <w:br/>
              <w:t xml:space="preserve">рес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  <w:br/>
              <w:t>руково-</w:t>
              <w:br/>
              <w:t xml:space="preserve">дителя </w:t>
              <w:br/>
              <w:t xml:space="preserve">дочер- </w:t>
              <w:br/>
              <w:t xml:space="preserve">ней    </w:t>
              <w:br/>
              <w:t>органи-</w:t>
              <w:br/>
              <w:t xml:space="preserve">зации- </w:t>
              <w:br/>
              <w:t>нерези-</w:t>
              <w:br/>
              <w:t xml:space="preserve">дент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  <w:br/>
              <w:t>руково-</w:t>
              <w:br/>
              <w:t xml:space="preserve">дителя </w:t>
              <w:br/>
              <w:t xml:space="preserve">дочер- </w:t>
              <w:br/>
              <w:t xml:space="preserve">ней    </w:t>
              <w:br/>
              <w:t>органи-</w:t>
              <w:br/>
              <w:t xml:space="preserve">зации- </w:t>
              <w:br/>
              <w:t>нерези-</w:t>
              <w:br/>
              <w:t xml:space="preserve">дент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 ру-</w:t>
              <w:br/>
              <w:t>ководи-</w:t>
              <w:br/>
              <w:t xml:space="preserve">теля   </w:t>
              <w:br/>
              <w:t xml:space="preserve">дочер- </w:t>
              <w:br/>
              <w:t xml:space="preserve">ней    </w:t>
              <w:br/>
              <w:t>органи-</w:t>
              <w:br/>
              <w:t xml:space="preserve">зации- </w:t>
              <w:br/>
              <w:t>нерези-</w:t>
              <w:br/>
              <w:t xml:space="preserve">дента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тво</w:t>
              <w:br/>
              <w:t xml:space="preserve">руково- </w:t>
              <w:br/>
              <w:t xml:space="preserve">дителя  </w:t>
              <w:br/>
              <w:t xml:space="preserve">дочер-  </w:t>
              <w:br/>
              <w:t xml:space="preserve">ней     </w:t>
              <w:br/>
              <w:t xml:space="preserve">органи- </w:t>
              <w:br/>
              <w:t xml:space="preserve">зации-  </w:t>
              <w:br/>
              <w:t xml:space="preserve">нерези- </w:t>
              <w:br/>
              <w:t xml:space="preserve">дента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5</Characters>
  <CharactersWithSpaces>2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Центральный банк Российской Федераци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черних организациях-нерезидентах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