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ходах, полученных от сдачи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едер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органа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__________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3106"/>
        <w:gridCol w:w="2430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а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БК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 по г.</w:t>
              <w:br/>
              <w:t>Москве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156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аемые в виде       </w:t>
              <w:br/>
              <w:t>арендной платы, а также средства</w:t>
              <w:br/>
              <w:t xml:space="preserve">от продажи права на заключение  </w:t>
              <w:br/>
              <w:t xml:space="preserve">договоров аренды за земли,      </w:t>
              <w:br/>
              <w:t xml:space="preserve">находящиеся в федеральной       </w:t>
              <w:br/>
              <w:t xml:space="preserve">собственности (за исключением   </w:t>
              <w:br/>
              <w:t xml:space="preserve">земельных участков федеральных  </w:t>
              <w:br/>
              <w:t xml:space="preserve">автономных учреждений, а также  </w:t>
              <w:br/>
              <w:t xml:space="preserve">земельных участков федеральных  </w:t>
              <w:br/>
              <w:t xml:space="preserve">государственных унитарных       </w:t>
              <w:br/>
              <w:t xml:space="preserve">предприятий, в том числе        </w:t>
              <w:br/>
              <w:t xml:space="preserve">казенных)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>1 11 05021 01 0000 1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       </w:t>
              <w:br/>
              <w:t xml:space="preserve">имущества, находящегося в       </w:t>
              <w:br/>
              <w:t xml:space="preserve">оперативном управлении          </w:t>
              <w:br/>
              <w:t xml:space="preserve">федеральных органов             </w:t>
              <w:br/>
              <w:t xml:space="preserve">государственной власти и        </w:t>
              <w:br/>
              <w:t xml:space="preserve">созданных ими учреждений (за    </w:t>
              <w:br/>
              <w:t xml:space="preserve">исключением имущества           </w:t>
              <w:br/>
              <w:t xml:space="preserve">федеральных автономных          </w:t>
              <w:br/>
              <w:t xml:space="preserve">учреждений)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1 11 05031 01 0000 1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23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┬─────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аименование дохода       │   Код дохода по БК   │ Исполнено по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│      </w:t>
      </w:r>
      <w:r>
        <w:rPr/>
        <w:t>Моск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1                │          2           │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──────────────┼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ходы от сдачи в аренду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, находящегося в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льной собственности и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реданного в оперативное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правление научным  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чреждениям, имеющим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сударственный статус (за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ключением имущества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льных автономных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чреждений)                   │1 11 05031 01 0100 120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ходы от сдачи в аренду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, находящегося в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льной собственности и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реданного в оперативное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правление учреждениям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учного обслуживания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академии наук и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траслевых академий наук,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еющих государственный статус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за исключением имущества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льных автономных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чреждений)                   │1 11 05031 01 0200 120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ходы от сдачи в аренду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, находящегося в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льной собственности и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реданного в оперативное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правление образовательным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чреждениям, имеющим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сударственный статус (за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ключением имущества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льных автономных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чреждений)                   │1 11 05031 01 0300 120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┴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23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3106"/>
        <w:gridCol w:w="2430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а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БК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 по г.</w:t>
              <w:br/>
              <w:t>Москве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132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     </w:t>
              <w:br/>
              <w:t xml:space="preserve">имущества, находящегося в     </w:t>
              <w:br/>
              <w:t xml:space="preserve">федеральной собственности и   </w:t>
              <w:br/>
              <w:t xml:space="preserve">переданного в оперативное     </w:t>
              <w:br/>
              <w:t xml:space="preserve">управление учреждениям        </w:t>
              <w:br/>
              <w:t xml:space="preserve">здравоохранения, имеющим      </w:t>
              <w:br/>
              <w:t xml:space="preserve">государственный статус        </w:t>
              <w:br/>
              <w:t xml:space="preserve">(за исключением имущества     </w:t>
              <w:br/>
              <w:t xml:space="preserve">федеральных автономных        </w:t>
              <w:br/>
              <w:t xml:space="preserve">учреждений)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1 11 05031 01 0400 1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     </w:t>
              <w:br/>
              <w:t xml:space="preserve">имущества, находящегося в     </w:t>
              <w:br/>
              <w:t xml:space="preserve">федеральной собственности и   </w:t>
              <w:br/>
              <w:t xml:space="preserve">переданного в оперативное     </w:t>
              <w:br/>
              <w:t xml:space="preserve">управление учреждениям        </w:t>
              <w:br/>
              <w:t xml:space="preserve">федеральной почтовой связи    </w:t>
              <w:br/>
              <w:t xml:space="preserve">Федерального агентства связи, </w:t>
              <w:br/>
              <w:t xml:space="preserve">имеющим государственный       </w:t>
              <w:br/>
              <w:t xml:space="preserve">статус                        </w:t>
              <w:br/>
              <w:t xml:space="preserve">(за исключением имущества     </w:t>
              <w:br/>
              <w:t xml:space="preserve">федеральных автономных        </w:t>
              <w:br/>
              <w:t xml:space="preserve">учреждений)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>1 11 05031 01 0500 1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     </w:t>
              <w:br/>
              <w:t xml:space="preserve">имущества, находящегося в     </w:t>
              <w:br/>
              <w:t xml:space="preserve">федеральной собственности и   </w:t>
              <w:br/>
              <w:t xml:space="preserve">переданного в оперативное     </w:t>
              <w:br/>
              <w:t xml:space="preserve">управление государственным    </w:t>
              <w:br/>
              <w:t xml:space="preserve">учреждениям культуры и        </w:t>
              <w:br/>
              <w:t xml:space="preserve">искусства, имеющим            </w:t>
              <w:br/>
              <w:t xml:space="preserve">государственный статус        </w:t>
              <w:br/>
              <w:t xml:space="preserve">(за исключением имущества     </w:t>
              <w:br/>
              <w:t xml:space="preserve">федеральных автономных        </w:t>
              <w:br/>
              <w:t xml:space="preserve">учреждений)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>1 11 05031 01 0600 1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23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3106"/>
        <w:gridCol w:w="2430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а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БК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 по г.</w:t>
              <w:br/>
              <w:t>Москве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132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     </w:t>
              <w:br/>
              <w:t xml:space="preserve">имущества, находящегося в     </w:t>
              <w:br/>
              <w:t xml:space="preserve">федеральной собственности и   </w:t>
              <w:br/>
              <w:t xml:space="preserve">переданного в оперативное     </w:t>
              <w:br/>
              <w:t xml:space="preserve">управление государственным    </w:t>
              <w:br/>
              <w:t xml:space="preserve">архивным учреждениям,         </w:t>
              <w:br/>
              <w:t>имеющим государственный статус</w:t>
              <w:br/>
              <w:t xml:space="preserve">(за исключением имущества     </w:t>
              <w:br/>
              <w:t xml:space="preserve">федеральных автономных        </w:t>
              <w:br/>
              <w:t xml:space="preserve">учреждений)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1 11 05031 01 0700 1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от сдачи в      </w:t>
              <w:br/>
              <w:t>аренду имущества, находящегося</w:t>
              <w:br/>
              <w:t xml:space="preserve">в оперативном управлении      </w:t>
              <w:br/>
              <w:t xml:space="preserve">федеральных органов           </w:t>
              <w:br/>
              <w:t xml:space="preserve">государственной власти и      </w:t>
              <w:br/>
              <w:t xml:space="preserve">созданных ими учреждений      </w:t>
              <w:br/>
              <w:t xml:space="preserve">(за исключением имущества     </w:t>
              <w:br/>
              <w:t xml:space="preserve">федеральных автономных        </w:t>
              <w:br/>
              <w:t xml:space="preserve">учреждений)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1 11 05031 01 0900 1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 _________   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9</Characters>
  <CharactersWithSpaces>6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Правительство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, полученных от сдачи в аренду федераль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