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6 г. N 4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8 N 65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доходах федерального бюджета, полученных от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амож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804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1 ____________ 20_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органа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           __________________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тыс. единиц иностранной валюты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┬──────────────┬───────────────┬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именование показателя   │Код группы,   │Прогноз поступ-│          Поступило в бюджет за отчетный пери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подгруппы,    │лений в бюдж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статьи, под-  ├───────┬───────┼────────┬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статьи класси-│на год │на от- │всего в │            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фикации дохо- │       │четный │рублевом├────────────────┬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дов бюджетов  │       │период │эквива- │ в долларах США │     в евро    │    в йен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Российской Фе-│       │       │ленте   ├─────┬──────────┼─────┬─────────┼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дерации       │       │       │        │в ва-│в рублевом│в ва-│в рубле- │в ва-│в рубл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</w:t>
      </w:r>
      <w:r>
        <w:rPr/>
        <w:t>люте │эквивален-│люте │вом экви-│люте │вом эк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     │</w:t>
      </w:r>
      <w:r>
        <w:rPr/>
        <w:t>те        │     │валенте  │     │вивал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     │          │     │         │     │</w:t>
      </w:r>
      <w:r>
        <w:rPr/>
        <w:t>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             │       2      │   3   │   4   │   5    │  6  │    7     │  8  │    9    │ 10  │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аможенные платежи - всего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 том числе: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лог на добавленную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оимость на товары,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возимые на территорию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йской Федерации       │  1 04 01000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┴───────┴───────┴────────┴─────┴──────────┴─────┴─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8040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┬──────────────┬───────────────┬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именование показателя   │Код группы,   │Прогноз поступ-│          Поступило в бюджет за отчетный пери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подгруппы,    │лений в бюдж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статьи, под-  ├───────┬───────┼────────┬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статьи класси-│на год │на от- │всего в │            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фикации дохо- │       │четный │рублевом├────────────────┬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дов бюджетов  │       │период │эквива- │ в долларах США │     в евро    │    в йен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Российской Фе-│       │       │ленте   ├─────┬──────────┼─────┬─────────┼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дерации       │       │       │        │в ва-│в рублевом│в ва-│в рубле- │в ва-│в рубл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</w:t>
      </w:r>
      <w:r>
        <w:rPr/>
        <w:t>люте │эквивален-│люте │вом экви-│люте │вом эк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     │</w:t>
      </w:r>
      <w:r>
        <w:rPr/>
        <w:t>те        │     │валенте  │     │вивал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     │          │     │         │     │</w:t>
      </w:r>
      <w:r>
        <w:rPr/>
        <w:t>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             │       2      │   3   │   4   │   5    │  6  │    7     │  8  │    9    │  10 │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кцизы по подакцизным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оварам (продукции),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возимым на территорию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йской Федерации       │  1 04 02000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из них:  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цизы на спирт этиловый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всех видов сырья,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возимый на территорию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    │  1 04 02010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цизы на        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пиртосодержащую 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дукцию, ввозимую на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рриторию Российской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                │  1 04 02020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цизы на табачную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дукцию, ввозимую на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рриторию Российской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                │  1 04 02030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цизы на автомобильный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ензин, ввозимый на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рриторию Российской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                │  1 04 02040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цизы на автомобили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легковые и мотоциклы,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возимые на территорию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    │  1 04 02060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┴───────┴───────┴────────┴─────┴──────────┴─────┴─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8040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025"/>
        <w:gridCol w:w="1080"/>
        <w:gridCol w:w="1079"/>
        <w:gridCol w:w="1215"/>
        <w:gridCol w:w="810"/>
        <w:gridCol w:w="1486"/>
        <w:gridCol w:w="810"/>
        <w:gridCol w:w="1350"/>
        <w:gridCol w:w="809"/>
        <w:gridCol w:w="1214"/>
      </w:tblGrid>
      <w:tr>
        <w:trPr>
          <w:trHeight w:val="36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руппы,   </w:t>
              <w:br/>
              <w:t xml:space="preserve">подгруппы,    </w:t>
              <w:br/>
              <w:t xml:space="preserve">статьи, под-  </w:t>
              <w:br/>
              <w:t>статьи класси-</w:t>
              <w:br/>
              <w:t xml:space="preserve">фикации дохо- </w:t>
              <w:br/>
              <w:t xml:space="preserve">дов бюджетов  </w:t>
              <w:br/>
              <w:t>Российской Фе-</w:t>
              <w:br/>
              <w:t xml:space="preserve">дерации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 поступ-</w:t>
              <w:br/>
              <w:t xml:space="preserve">лений в бюджет 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в бюджет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год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- </w:t>
              <w:br/>
              <w:t xml:space="preserve">четный </w:t>
              <w:br/>
              <w:t xml:space="preserve">период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</w:t>
              <w:br/>
              <w:t>рублевом</w:t>
              <w:br/>
              <w:t xml:space="preserve">эквива- </w:t>
              <w:br/>
              <w:t xml:space="preserve">ленте   </w:t>
            </w:r>
          </w:p>
        </w:tc>
        <w:tc>
          <w:tcPr>
            <w:tcW w:w="6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олларах СШ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евро    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йенах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-</w:t>
              <w:br/>
              <w:t xml:space="preserve">лют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левом</w:t>
              <w:br/>
              <w:t>эквивален-</w:t>
              <w:br/>
              <w:t xml:space="preserve">т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-</w:t>
              <w:br/>
              <w:t xml:space="preserve">лют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е- </w:t>
              <w:br/>
              <w:t>вом экви-</w:t>
              <w:br/>
              <w:t xml:space="preserve">валент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-</w:t>
              <w:br/>
              <w:t xml:space="preserve">лют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ле-</w:t>
              <w:br/>
              <w:t>вом эк-</w:t>
              <w:br/>
              <w:t>вивален-</w:t>
              <w:br/>
              <w:t>те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дизельное      </w:t>
              <w:br/>
              <w:t xml:space="preserve">топливо, ввозимое на     </w:t>
              <w:br/>
              <w:t xml:space="preserve">территорию Российской    </w:t>
              <w:br/>
              <w:t xml:space="preserve">Федерац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 04 0207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моторные масла </w:t>
              <w:br/>
              <w:t xml:space="preserve">для дизельных и (или)    </w:t>
              <w:br/>
              <w:t xml:space="preserve">карбюраторных            </w:t>
              <w:br/>
              <w:t>(инжекторных) двигателей,</w:t>
              <w:br/>
              <w:t xml:space="preserve">ввозимые на территорию   </w:t>
              <w:br/>
              <w:t xml:space="preserve">Российской Федерац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 04 0208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вина, ввозимые </w:t>
              <w:br/>
              <w:t xml:space="preserve">на территорию Российской </w:t>
              <w:br/>
              <w:t xml:space="preserve">Федерац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04 0209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пиво, ввозимое </w:t>
              <w:br/>
              <w:t xml:space="preserve">на территорию Российской </w:t>
              <w:br/>
              <w:t xml:space="preserve">Федерац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 04 021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гольную    </w:t>
              <w:br/>
              <w:t xml:space="preserve">продукцию с объемной     </w:t>
              <w:br/>
              <w:t xml:space="preserve">долей спирта этилового   </w:t>
              <w:br/>
              <w:t xml:space="preserve">свыше 25 процентов (за   </w:t>
              <w:br/>
              <w:t xml:space="preserve">исключением вин),        </w:t>
              <w:br/>
              <w:t xml:space="preserve">ввозимую на территорию   </w:t>
              <w:br/>
              <w:t xml:space="preserve">Российской Федерац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 04 021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8040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┬──────────────┬───────────────┬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именование показателя   │Код группы,   │Прогноз поступ-│          Поступило в бюджет за отчетный пери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подгруппы,    │лений в бюдж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статьи, под-  ├───────┬───────┼────────┬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статьи класси-│на год │на от- │всего в │            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фикации дохо- │       │четный │рублевом├────────────────┬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дов бюджетов  │       │период │эквива- │ в долларах США │     в евро    │    в йен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Российской Фе-│       │       │ленте   ├─────┬──────────┼─────┬─────────┼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дерации       │       │       │        │в ва-│в рублевом│в ва-│в рубле- │в ва-│в рубл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</w:t>
      </w:r>
      <w:r>
        <w:rPr/>
        <w:t>люте │эквивален-│люте │вом экви-│люте │вом эк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     │</w:t>
      </w:r>
      <w:r>
        <w:rPr/>
        <w:t>те        │     │валенте  │     │вивал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     │          │     │         │     │</w:t>
      </w:r>
      <w:r>
        <w:rPr/>
        <w:t>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             │       2      │   3   │   4   │   5    │  6  │    7     │  8  │    9    │  10 │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цизы на алкогольную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дукцию с объемной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лей спирта этилового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выше 9 до 25 процентов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ключительно (за 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ключением вин),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возимую на территорию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    │  1 04 02120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цизы на алкогольную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дукцию с объемной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лей спирта этилового до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9 процентов включительно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за исключением вин),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возимую на территорию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    │  1 04 02130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аможенные пошлины         │  1 10 01000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из них:  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возные таможенные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шлины                  │  1 10 01010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ывозные таможенные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шлины                  │  1 10 01020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ывозные таможенные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шлины на нефть сырую │  1 10 01021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ывозные таможенные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шлины на газ 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иродный              │  1 10 01022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┴───────┴───────┴────────┴─────┴──────────┴─────┴─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8040 с.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┬──────────────┬───────────────┬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именование показателя   │Код группы,   │Прогноз поступ-│          Поступило в бюджет за отчетный пери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подгруппы,    │лений в бюдж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статьи, под-  ├───────┬───────┼────────┬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статьи класси-│на год │на от- │всего в │            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фикации дохо- │       │четный │рублевом├────────────────┬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дов бюджетов  │       │период │эквива- │ в долларах США │     в евро    │    в йен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Российской Фе-│       │       │ленте   ├─────┬──────────┼─────┬─────────┼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дерации       │       │       │        │в ва-│в рублевом│в ва-│в рубле- │в ва-│в рубл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</w:t>
      </w:r>
      <w:r>
        <w:rPr/>
        <w:t>люте │эквивален-│люте │вом экви-│люте │вом эк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     │</w:t>
      </w:r>
      <w:r>
        <w:rPr/>
        <w:t>те        │     │валенте  │     │вивал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     │          │     │         │     │</w:t>
      </w:r>
      <w:r>
        <w:rPr/>
        <w:t>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             │       2      │   3   │   4   │   5    │  6  │    7     │  8  │    9    │  10 │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зные таможенные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шлины на товары,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работанные из нефти   │  1 10 01023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чие вывозные 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аможенные пошлины      │  1 10 01024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аможенные сборы           │  1 10 02000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поступления от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нешнеэкономической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ятельности               │  1 10 07000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а, уплачиваемые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мпортерами таможенным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ганам за выдачу акцизных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рок                      │  1 13 01090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ходы от реализации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свобождаемого движимого и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движимого военного и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ого имущества федеральных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ганов исполнительной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ласти, в которых  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едусмотрена военная и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равненная к ней служба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в части реализации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новных средств по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казанному имуществу)      │  1 14 02014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┴───────┴───────┴────────┴─────┴──────────┴─────┴─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8040 с.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025"/>
        <w:gridCol w:w="1080"/>
        <w:gridCol w:w="1079"/>
        <w:gridCol w:w="1215"/>
        <w:gridCol w:w="810"/>
        <w:gridCol w:w="1486"/>
        <w:gridCol w:w="810"/>
        <w:gridCol w:w="1350"/>
        <w:gridCol w:w="809"/>
        <w:gridCol w:w="1214"/>
      </w:tblGrid>
      <w:tr>
        <w:trPr>
          <w:trHeight w:val="36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руппы,   </w:t>
              <w:br/>
              <w:t xml:space="preserve">подгруппы,    </w:t>
              <w:br/>
              <w:t xml:space="preserve">статьи, под-  </w:t>
              <w:br/>
              <w:t>статьи класси-</w:t>
              <w:br/>
              <w:t xml:space="preserve">фикации дохо- </w:t>
              <w:br/>
              <w:t xml:space="preserve">дов бюджетов  </w:t>
              <w:br/>
              <w:t>Российской Фе-</w:t>
              <w:br/>
              <w:t xml:space="preserve">дерации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 поступ-</w:t>
              <w:br/>
              <w:t xml:space="preserve">лений в бюджет 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в бюджет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год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- </w:t>
              <w:br/>
              <w:t xml:space="preserve">четный </w:t>
              <w:br/>
              <w:t xml:space="preserve">период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</w:t>
              <w:br/>
              <w:t>рублевом</w:t>
              <w:br/>
              <w:t xml:space="preserve">эквива- </w:t>
              <w:br/>
              <w:t xml:space="preserve">ленте   </w:t>
            </w:r>
          </w:p>
        </w:tc>
        <w:tc>
          <w:tcPr>
            <w:tcW w:w="6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олларах СШ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евро    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йенах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-</w:t>
              <w:br/>
              <w:t xml:space="preserve">лют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левом</w:t>
              <w:br/>
              <w:t>эквивален-</w:t>
              <w:br/>
              <w:t xml:space="preserve">т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-</w:t>
              <w:br/>
              <w:t xml:space="preserve">лют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е- </w:t>
              <w:br/>
              <w:t>вом экви-</w:t>
              <w:br/>
              <w:t xml:space="preserve">валент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-</w:t>
              <w:br/>
              <w:t xml:space="preserve">лют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ле-</w:t>
              <w:br/>
              <w:t>вом эк-</w:t>
              <w:br/>
              <w:t>вивален-</w:t>
              <w:br/>
              <w:t>те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1440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ации       </w:t>
              <w:br/>
              <w:t>высвобождаемого движимого и</w:t>
              <w:br/>
              <w:t xml:space="preserve">недвижимого военного и     </w:t>
              <w:br/>
              <w:t>иного имущества федеральных</w:t>
              <w:br/>
              <w:t xml:space="preserve">органов исполнительной     </w:t>
              <w:br/>
              <w:t xml:space="preserve">власти, в которых          </w:t>
              <w:br/>
              <w:t xml:space="preserve">предусмотрена военная и    </w:t>
              <w:br/>
              <w:t xml:space="preserve">приравненная к ней служба  </w:t>
              <w:br/>
              <w:t xml:space="preserve">(в части реализации        </w:t>
              <w:br/>
              <w:t xml:space="preserve">материальных запасов по    </w:t>
              <w:br/>
              <w:t xml:space="preserve">указанному имуществу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1 14 020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от распоряжения и </w:t>
              <w:br/>
              <w:t xml:space="preserve">реализации конфискованного </w:t>
              <w:br/>
              <w:t xml:space="preserve">и иного имущества,         </w:t>
              <w:br/>
              <w:t xml:space="preserve">обращенного в доход        </w:t>
              <w:br/>
              <w:t xml:space="preserve">Российской Федерации       </w:t>
              <w:br/>
              <w:t xml:space="preserve">(в части реализации        </w:t>
              <w:br/>
              <w:t xml:space="preserve">основных средств по        </w:t>
              <w:br/>
              <w:t xml:space="preserve">указанному имуществу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1 14 030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от распоряжения и </w:t>
              <w:br/>
              <w:t xml:space="preserve">реализации конфискованного </w:t>
              <w:br/>
              <w:t xml:space="preserve">и иного имущества,         </w:t>
              <w:br/>
              <w:t xml:space="preserve">обращенного в доход        </w:t>
              <w:br/>
              <w:t xml:space="preserve">Российской Федерации       </w:t>
              <w:br/>
              <w:t xml:space="preserve">(в части реализации        </w:t>
              <w:br/>
              <w:t xml:space="preserve">материальных запасов по    </w:t>
              <w:br/>
              <w:t xml:space="preserve">указанному имуществу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1 14 030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8040 с.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┬──────────────┬───────────────┬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именование показателя   │Код группы,   │Прогноз поступ-│          Поступило в бюджет за отчетный пери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подгруппы,    │лений в бюдж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статьи, под-  ├───────┬───────┼────────┬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статьи класси-│на год │на от- │всего в │            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фикации дохо- │       │четный │рублевом├────────────────┬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дов бюджетов  │       │период │эквива- │ в долларах США │     в евро    │    в йен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Российской Фе-│       │       │ленте   ├─────┬──────────┼─────┬─────────┼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дерации       │       │       │        │в ва-│в рублевом│в ва-│в рубле- │в ва-│в рубл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</w:t>
      </w:r>
      <w:r>
        <w:rPr/>
        <w:t>люте │эквивален-│люте │вом экви-│люте │вом эк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     │</w:t>
      </w:r>
      <w:r>
        <w:rPr/>
        <w:t>те        │     │валенте  │     │вивал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     │          │     │         │     │</w:t>
      </w:r>
      <w:r>
        <w:rPr/>
        <w:t>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             │       2      │   3   │   4   │   5    │  6  │    7     │  8  │    9    │  10 │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нежные взыскания (штрафы)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 нарушение таможенного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ла (таможенных правил)   │  1 16 04000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поступления 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из них:  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┼───────┼───────┼────────┼─────┼──────────┼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│       │       │        │     │          │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┴───────┴───────┴────────┴─────┴──────────┴─────┴─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   _________   ________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4</Words>
  <Characters>27244</Characters>
  <CharactersWithSpaces>23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Правительство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федерального бюджета, полученных от уплаты таможен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