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4 г. N 30/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АХ ЗА ______ ГОД И ОБ ИМУЩЕСТВЕ КАНДИД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ОСНОВАНИИ ДАННЫХ, ПРЕДСТАВЛЕННЫХ КАНДИДАТАМИ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номер одномандатного избирательного окру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0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161"/>
        <w:gridCol w:w="1350"/>
        <w:gridCol w:w="945"/>
        <w:gridCol w:w="1350"/>
        <w:gridCol w:w="810"/>
        <w:gridCol w:w="1078"/>
        <w:gridCol w:w="1487"/>
        <w:gridCol w:w="1755"/>
        <w:gridCol w:w="3508"/>
        <w:gridCol w:w="3646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</w:t>
              <w:br/>
              <w:t xml:space="preserve">отчество    </w:t>
              <w:br/>
              <w:t xml:space="preserve">кандидата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доход,   </w:t>
              <w:br/>
              <w:t xml:space="preserve">руб.           </w:t>
              <w:br/>
              <w:t xml:space="preserve">(наименование  </w:t>
              <w:br/>
              <w:t xml:space="preserve">организации -  </w:t>
              <w:br/>
              <w:t xml:space="preserve">источника      </w:t>
              <w:br/>
              <w:t>выплаты дохода,</w:t>
              <w:br/>
              <w:t xml:space="preserve">источника      </w:t>
              <w:br/>
              <w:t xml:space="preserve">выплаты)       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вижимое имущество, место нахождения (субъект РФ,</w:t>
              <w:br/>
              <w:t xml:space="preserve">иностранное государство, виды пользования)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</w:t>
              <w:br/>
              <w:t xml:space="preserve">средства    </w:t>
              <w:br/>
              <w:t>(вид, марка,</w:t>
              <w:br/>
              <w:t xml:space="preserve">модель)     </w:t>
            </w:r>
          </w:p>
        </w:tc>
        <w:tc>
          <w:tcPr>
            <w:tcW w:w="3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      </w:t>
              <w:br/>
              <w:t xml:space="preserve">находящиеся на счетах    </w:t>
              <w:br/>
              <w:t xml:space="preserve">в банках и иных          </w:t>
              <w:br/>
              <w:t>коммерческих организациях</w:t>
              <w:br/>
              <w:t xml:space="preserve">(наименование кредитной  </w:t>
              <w:br/>
              <w:t xml:space="preserve">и иной организации,      </w:t>
              <w:br/>
              <w:t xml:space="preserve">остаток на счете, руб.)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акциях        </w:t>
              <w:br/>
              <w:t xml:space="preserve">кандидата (участие        </w:t>
              <w:br/>
              <w:t xml:space="preserve">в уставном капитале       </w:t>
              <w:br/>
              <w:t>коммерческих организаций),</w:t>
              <w:br/>
              <w:t xml:space="preserve">наименование организации, </w:t>
              <w:br/>
              <w:t xml:space="preserve">доля участия, %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ценные бумаги </w:t>
              <w:br/>
              <w:t xml:space="preserve">(вид, наименование </w:t>
              <w:br/>
              <w:t xml:space="preserve">эмитента, общая    </w:t>
              <w:br/>
              <w:t xml:space="preserve">стоимость, руб.)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</w:t>
              <w:br/>
              <w:t xml:space="preserve">участки, </w:t>
              <w:br/>
              <w:t xml:space="preserve">кв. 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</w:t>
              <w:br/>
              <w:t xml:space="preserve">дома, </w:t>
              <w:br/>
              <w:t xml:space="preserve">кв. 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ы,</w:t>
              <w:br/>
              <w:t xml:space="preserve">кв. 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чи,</w:t>
              <w:br/>
              <w:t>кв. 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и,</w:t>
              <w:br/>
              <w:t xml:space="preserve">кв. м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  </w:t>
              <w:br/>
              <w:t>недвижимое</w:t>
              <w:br/>
              <w:t>имущество,</w:t>
              <w:br/>
              <w:t xml:space="preserve">кв. м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(заместитель председателя)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ициалы, фамилия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у кандидата имущества, в том числе транспортных средств, на праве общей (долевой) собственности в соответствующих графах указывается размер доли кандидата; на праве общей (совместной) собственности - общее количество иных собственни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8</Characters>
  <CharactersWithSpaces>1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осковская городская избирательная комиссия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и об имуществе кандидатов (на основании данных, представленных кандидат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