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ъему информационных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аемых на информационном сте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мещении для голосования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средственно перед ним, о кандида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списках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ях,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х, внесенных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и 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четвертого соз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ходах за ____ год и об имуществе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основании данных, представленных кандидатам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номер одномандатного избиратель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- общее количество иных собственник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09"/>
        <w:gridCol w:w="1350"/>
        <w:gridCol w:w="810"/>
        <w:gridCol w:w="541"/>
        <w:gridCol w:w="809"/>
        <w:gridCol w:w="541"/>
        <w:gridCol w:w="539"/>
        <w:gridCol w:w="811"/>
        <w:gridCol w:w="1080"/>
        <w:gridCol w:w="1889"/>
        <w:gridCol w:w="1756"/>
        <w:gridCol w:w="1079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 xml:space="preserve">кан- </w:t>
              <w:br/>
              <w:t>дида-</w:t>
              <w:br/>
              <w:t xml:space="preserve">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до-</w:t>
              <w:br/>
              <w:t>ход, руб.</w:t>
              <w:br/>
              <w:t>(наимено-</w:t>
              <w:br/>
              <w:t>вание ор-</w:t>
              <w:br/>
              <w:t>ганизации</w:t>
              <w:br/>
              <w:t xml:space="preserve">- источ- </w:t>
              <w:br/>
              <w:t xml:space="preserve">ника вы- </w:t>
              <w:br/>
              <w:t>платы до-</w:t>
              <w:br/>
              <w:t>хода, ис-</w:t>
              <w:br/>
              <w:t xml:space="preserve">точника  </w:t>
              <w:br/>
              <w:t xml:space="preserve">выплаты) </w:t>
            </w:r>
          </w:p>
        </w:tc>
        <w:tc>
          <w:tcPr>
            <w:tcW w:w="4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, место </w:t>
              <w:br/>
              <w:t xml:space="preserve">нахождения (субъект РФ,   </w:t>
              <w:br/>
              <w:t xml:space="preserve">иностранное государство,   </w:t>
              <w:br/>
              <w:t xml:space="preserve">виды пользования)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</w:t>
              <w:br/>
              <w:t>портные</w:t>
              <w:br/>
              <w:t xml:space="preserve">сред-  </w:t>
              <w:br/>
              <w:t xml:space="preserve">ства   </w:t>
              <w:br/>
              <w:t xml:space="preserve">(вид,  </w:t>
              <w:br/>
              <w:t xml:space="preserve">марка, </w:t>
              <w:br/>
              <w:t>модель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</w:t>
              <w:br/>
              <w:t>средства, на-</w:t>
              <w:br/>
              <w:t xml:space="preserve">ходящиеся на </w:t>
              <w:br/>
              <w:t>счетах в бан-</w:t>
              <w:br/>
              <w:t xml:space="preserve">ках и иных   </w:t>
              <w:br/>
              <w:t xml:space="preserve">коммерческих </w:t>
              <w:br/>
              <w:t xml:space="preserve">организациях </w:t>
              <w:br/>
              <w:t>(наименование</w:t>
              <w:br/>
              <w:t xml:space="preserve">кредитной и  </w:t>
              <w:br/>
              <w:t xml:space="preserve">иной органи- </w:t>
              <w:br/>
              <w:t xml:space="preserve">зации, оста- </w:t>
              <w:br/>
              <w:t>ток на счете,</w:t>
              <w:br/>
              <w:t xml:space="preserve">руб.)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акциях кан- </w:t>
              <w:br/>
              <w:t>дидата (уча-</w:t>
              <w:br/>
              <w:t xml:space="preserve">стие в ус-  </w:t>
              <w:br/>
              <w:t>тавном капи-</w:t>
              <w:br/>
              <w:t>тале коммер-</w:t>
              <w:br/>
              <w:t>ческих орга-</w:t>
              <w:br/>
              <w:t xml:space="preserve">низаций),   </w:t>
              <w:br/>
              <w:t>наименование</w:t>
              <w:br/>
              <w:t>организации,</w:t>
              <w:br/>
              <w:t xml:space="preserve">доля учас-  </w:t>
              <w:br/>
              <w:t xml:space="preserve">тия, %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ценные </w:t>
              <w:br/>
              <w:t xml:space="preserve">бумаги </w:t>
              <w:br/>
              <w:t xml:space="preserve">(вид,  </w:t>
              <w:br/>
              <w:t xml:space="preserve">наиме- </w:t>
              <w:br/>
              <w:t>нование</w:t>
              <w:br/>
              <w:t>эмитен-</w:t>
              <w:br/>
              <w:t>та, об-</w:t>
              <w:br/>
              <w:t xml:space="preserve">щая    </w:t>
              <w:br/>
              <w:t xml:space="preserve">сто-   </w:t>
              <w:br/>
              <w:t>имость,</w:t>
              <w:br/>
              <w:t xml:space="preserve">руб.)  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-  </w:t>
              <w:br/>
              <w:t>мель-</w:t>
              <w:br/>
              <w:t xml:space="preserve">ные  </w:t>
              <w:br/>
              <w:t xml:space="preserve">уча- </w:t>
              <w:br/>
              <w:t>стки,</w:t>
              <w:br/>
              <w:t>кв. 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ые</w:t>
              <w:br/>
              <w:t>до-</w:t>
              <w:br/>
              <w:t>ма,</w:t>
              <w:br/>
              <w:t>кв.</w:t>
              <w:br/>
              <w:t xml:space="preserve">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>тиры,</w:t>
              <w:br/>
              <w:t>кв. 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>чи,</w:t>
              <w:br/>
              <w:t>кв.</w:t>
              <w:br/>
              <w:t xml:space="preserve">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-</w:t>
              <w:br/>
              <w:t>ра-</w:t>
              <w:br/>
              <w:t>жи,</w:t>
              <w:br/>
              <w:t>кв.</w:t>
              <w:br/>
              <w:t xml:space="preserve">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</w:t>
              <w:br/>
              <w:t xml:space="preserve">не-  </w:t>
              <w:br/>
              <w:t xml:space="preserve">дви- </w:t>
              <w:br/>
              <w:t>жимое</w:t>
              <w:br/>
              <w:t xml:space="preserve">иму- </w:t>
              <w:br/>
              <w:t xml:space="preserve">ще-  </w:t>
              <w:br/>
              <w:t>ство,</w:t>
              <w:br/>
              <w:t>кв. 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и об имуществе кандидатов (на основании данных, представленных кандида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