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ложение к разделу 2 формы 2504И(2000)              │   Лист No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┴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 доходах иностранной организации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┬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│            ┌─────────────────────────────────────────┐    Номер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┘ </w:t>
      </w:r>
      <w:r>
        <w:rPr/>
        <w:t>Вид дохода │                                         │    &lt;**&gt;  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──────────────────────────────────────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┌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именование │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трагент               └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дрес │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┬─┬─┬─┬─┬─┬─┬─┬─┬─┐     ┌─┬─┬─┬─┬─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ИНН └─┴─┴─┴─┴─┴─┴─┴─┴─┴─┘ КПП └─┴─┴─┴─┴─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говор           ┌─────────────────────┐      ┌─┬─┬─┬─┬─┬─┬─┬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омер └─────────────────────┘ Дата └─┴─┴─┴─┴─┴─┴─┴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дохода в целых ┌─┬─┬─┬─┬─┬─┬─┬─┬─┬─┬─┬─┐     Код валюты &lt;*&gt; ┌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единицах        └─┴─┴─┴─┴─┴─┴─┴─┴─┴─┴─┴─┘                    └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┬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│            ┌─────────────────────────────────────────┐    Номер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┘ </w:t>
      </w:r>
      <w:r>
        <w:rPr/>
        <w:t>Вид дохода │                                         │    &lt;**&gt;  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──────────────────────────────────────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┌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именование │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трагент               └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дрес │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┬─┬─┬─┬─┬─┬─┬─┬─┬─┐     ┌─┬─┬─┬─┬─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ИНН └─┴─┴─┴─┴─┴─┴─┴─┴─┴─┘ КПП └─┴─┴─┴─┴─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говор           ┌─────────────────────┐      ┌─┬─┬─┬─┬─┬─┬─┬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омер └─────────────────────┘ Дата └─┴─┴─┴─┴─┴─┴─┴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дохода в целых ┌─┬─┬─┬─┬─┬─┬─┬─┬─┬─┬─┬─┐     Код валюты &lt;*&gt; ┌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единицах        └─┴─┴─┴─┴─┴─┴─┴─┴─┴─┴─┴─┘                    └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┬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│            ┌─────────────────────────────────────────┐    Номер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┘ </w:t>
      </w:r>
      <w:r>
        <w:rPr/>
        <w:t>Вид дохода │                                         │    &lt;**&gt;  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──────────────────────────────────────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┌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именование │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трагент               └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дрес │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┬─┬─┬─┬─┬─┬─┬─┬─┬─┐     ┌─┬─┬─┬─┬─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ИНН └─┴─┴─┴─┴─┴─┴─┴─┴─┴─┘ КПП └─┴─┴─┴─┴─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говор           ┌─────────────────────┐      ┌─┬─┬─┬─┬─┬─┬─┬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омер └─────────────────────┘ Дата └─┴─┴─┴─┴─┴─┴─┴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дохода в целых ┌─┬─┬─┬─┬─┬─┬─┬─┬─┬─┬─┬─┐     Код валюты &lt;*&gt; ┌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единицах        └─┴─┴─┴─┴─┴─┴─┴─┴─┴─┴─┴─┘                    └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2504И(2000) (Приложение к разделу 2)                      Стр.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│            ┌─────────────────────────────────────────┐    Номер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┘ </w:t>
      </w:r>
      <w:r>
        <w:rPr/>
        <w:t>Вид дохода │                                         │    &lt;**&gt;  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──────────────────────────────────────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┌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именование │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трагент               └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дрес │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┬─┬─┬─┬─┬─┬─┬─┬─┬─┐     ┌─┬─┬─┬─┬─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ИНН └─┴─┴─┴─┴─┴─┴─┴─┴─┴─┘ КПП └─┴─┴─┴─┴─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говор           ┌─────────────────────┐      ┌─┬─┬─┬─┬─┬─┬─┬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омер └─────────────────────┘ Дата └─┴─┴─┴─┴─┴─┴─┴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дохода в целых ┌─┬─┬─┬─┬─┬─┬─┬─┬─┬─┬─┬─┐     Код валюты &lt;*&gt; ┌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единицах        └─┴─┴─┴─┴─┴─┴─┴─┴─┴─┴─┴─┘                    └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┬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│            ┌─────────────────────────────────────────┐    Номер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┘ </w:t>
      </w:r>
      <w:r>
        <w:rPr/>
        <w:t>Вид дохода │                                         │    &lt;**&gt;  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──────────────────────────────────────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┌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именование │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трагент               └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дрес │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┬─┬─┬─┬─┬─┬─┬─┬─┬─┐     ┌─┬─┬─┬─┬─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ИНН └─┴─┴─┴─┴─┴─┴─┴─┴─┴─┘ КПП └─┴─┴─┴─┴─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говор           ┌─────────────────────┐      ┌─┬─┬─┬─┬─┬─┬─┬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омер └─────────────────────┘ Дата └─┴─┴─┴─┴─┴─┴─┴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дохода в целых ┌─┬─┬─┬─┬─┬─┬─┬─┬─┬─┬─┬─┐     Код валюты &lt;*&gt; ┌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единицах        └─┴─┴─┴─┴─┴─┴─┴─┴─┴─┴─┴─┘                    └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лжность                           Место и дата          Печа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┐┌────────────────────┐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                     ││                    │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┘│                    │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┐               │                    │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      │ </w:t>
      </w:r>
      <w:r>
        <w:rPr/>
        <w:t>Подпись       │                    │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      │               │                    │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┘               └────────────────────┘└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6</Words>
  <Characters>8537</Characters>
  <CharactersWithSpaces>72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5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25:00Z</dcterms:modified>
  <cp:revision>2</cp:revision>
  <dc:subject>Сведения</dc:subject>
  <dc:title>Сведения о доходах иностранной организации (приложение к разделу 2 формы № 2504И(2000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