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6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доходах лесного хозяйства и их рас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получ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4"/>
        <w:gridCol w:w="945"/>
        <w:gridCol w:w="811"/>
        <w:gridCol w:w="945"/>
        <w:gridCol w:w="809"/>
        <w:gridCol w:w="945"/>
        <w:gridCol w:w="946"/>
        <w:gridCol w:w="1349"/>
        <w:gridCol w:w="811"/>
        <w:gridCol w:w="945"/>
        <w:gridCol w:w="809"/>
        <w:gridCol w:w="1215"/>
        <w:gridCol w:w="810"/>
        <w:gridCol w:w="946"/>
        <w:gridCol w:w="945"/>
        <w:gridCol w:w="1215"/>
        <w:gridCol w:w="809"/>
        <w:gridCol w:w="809"/>
      </w:tblGrid>
      <w:tr>
        <w:trPr>
          <w:trHeight w:val="60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лесных участков в      </w:t>
              <w:br/>
              <w:t xml:space="preserve">постоянное (бессрочное) пользование,   </w:t>
              <w:br/>
              <w:t>аренду, безвозмездное срочное пользование,</w:t>
              <w:br/>
              <w:t xml:space="preserve">для купли-продажи лесных насаждений    </w:t>
            </w:r>
          </w:p>
        </w:tc>
        <w:tc>
          <w:tcPr>
            <w:tcW w:w="931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ется платежей на отчетный год по договорам аренды      </w:t>
              <w:br/>
              <w:t xml:space="preserve">и договорам купли-продажи лесных насаждений, тыс.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9314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-  </w:t>
              <w:br/>
              <w:t>платно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о    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минимальным    </w:t>
              <w:br/>
              <w:t xml:space="preserve">размерам арендной платы и  </w:t>
              <w:br/>
              <w:t xml:space="preserve">платы по договорам     </w:t>
              <w:br/>
              <w:t xml:space="preserve">купли-продажи      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о уровням </w:t>
              <w:br/>
              <w:t xml:space="preserve">бюджетов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- </w:t>
              <w:br/>
              <w:t xml:space="preserve">ворам </w:t>
              <w:br/>
              <w:t>арен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- </w:t>
              <w:br/>
              <w:t xml:space="preserve">ворам </w:t>
              <w:br/>
              <w:t>купли-</w:t>
              <w:br/>
              <w:t xml:space="preserve">про-  </w:t>
              <w:br/>
              <w:t xml:space="preserve">даж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- </w:t>
              <w:br/>
              <w:t xml:space="preserve">ворам    </w:t>
              <w:br/>
              <w:t xml:space="preserve">купли-   </w:t>
              <w:br/>
              <w:t xml:space="preserve">продажи  </w:t>
              <w:br/>
              <w:t xml:space="preserve">для соб- </w:t>
              <w:br/>
              <w:t xml:space="preserve">ственных </w:t>
              <w:br/>
              <w:t xml:space="preserve">нужд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- </w:t>
              <w:br/>
              <w:t xml:space="preserve">ворам </w:t>
              <w:br/>
              <w:t>аренд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>ворам</w:t>
              <w:br/>
              <w:t xml:space="preserve">про- </w:t>
              <w:br/>
              <w:t xml:space="preserve">даж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го-</w:t>
              <w:br/>
              <w:t xml:space="preserve">ворам   </w:t>
              <w:br/>
              <w:t xml:space="preserve">купли-  </w:t>
              <w:br/>
              <w:t xml:space="preserve">продажи </w:t>
              <w:br/>
              <w:t>для соб-</w:t>
              <w:br/>
              <w:t>ственных</w:t>
              <w:br/>
              <w:t xml:space="preserve">нужд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- </w:t>
              <w:br/>
              <w:t xml:space="preserve">ворам </w:t>
              <w:br/>
              <w:t>арен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- </w:t>
              <w:br/>
              <w:t xml:space="preserve">ворам </w:t>
              <w:br/>
              <w:t>купли-</w:t>
              <w:br/>
              <w:t xml:space="preserve">про-  </w:t>
              <w:br/>
              <w:t xml:space="preserve">даж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го-</w:t>
              <w:br/>
              <w:t xml:space="preserve">ворам   </w:t>
              <w:br/>
              <w:t xml:space="preserve">купли-  </w:t>
              <w:br/>
              <w:t xml:space="preserve">продажи </w:t>
              <w:br/>
              <w:t>для соб-</w:t>
              <w:br/>
              <w:t>ственных</w:t>
              <w:br/>
              <w:t xml:space="preserve">нужд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ы </w:t>
              <w:br/>
              <w:t>субъ-</w:t>
              <w:br/>
              <w:t>ектов</w:t>
              <w:br/>
              <w:t xml:space="preserve">РФ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использование</w:t>
              <w:br/>
              <w:t xml:space="preserve">лесов - всего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древесины,  </w:t>
              <w:br/>
              <w:t xml:space="preserve">в т.ч.: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лошные рубк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очные рубк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живицы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и сбор      </w:t>
              <w:br/>
              <w:t xml:space="preserve">недревесных лесных    </w:t>
              <w:br/>
              <w:t xml:space="preserve">ресурсов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пищевых     </w:t>
              <w:br/>
              <w:t>лесных ресурсов и сбор</w:t>
              <w:br/>
              <w:t>лекарственных растен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охотничьего   </w:t>
              <w:br/>
              <w:t xml:space="preserve">хозяйства и           </w:t>
              <w:br/>
              <w:t xml:space="preserve">осуществление охот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сельского     </w:t>
              <w:br/>
              <w:t xml:space="preserve">хозяйств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научно- </w:t>
              <w:br/>
              <w:t xml:space="preserve">исследовательской     </w:t>
              <w:br/>
              <w:t xml:space="preserve">деятельности,         </w:t>
              <w:br/>
              <w:t xml:space="preserve">образовательной       </w:t>
              <w:br/>
              <w:t xml:space="preserve">деятельности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екреа- </w:t>
              <w:br/>
              <w:t xml:space="preserve">ционной деятельност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лесных       </w:t>
              <w:br/>
              <w:t xml:space="preserve">плантаций и их        </w:t>
              <w:br/>
              <w:t xml:space="preserve">эксплуатация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лесных    </w:t>
              <w:br/>
              <w:t xml:space="preserve">плодовых, ягодных,    </w:t>
              <w:br/>
              <w:t>декоративных растений,</w:t>
              <w:br/>
              <w:t>лекарственных растен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по   </w:t>
              <w:br/>
              <w:t xml:space="preserve">геологическому изуче- </w:t>
              <w:br/>
              <w:t xml:space="preserve">нию недр, разработка  </w:t>
              <w:br/>
              <w:t>месторождений полезных</w:t>
              <w:br/>
              <w:t xml:space="preserve">ископаемых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      </w:t>
              <w:br/>
              <w:t xml:space="preserve">эксплуатация          </w:t>
              <w:br/>
              <w:t xml:space="preserve">водохранилищ и иных   </w:t>
              <w:br/>
              <w:t xml:space="preserve">искусственных водных  </w:t>
              <w:br/>
              <w:t xml:space="preserve">объектов, а также     </w:t>
              <w:br/>
              <w:t xml:space="preserve">гидротехнических      </w:t>
              <w:br/>
              <w:t xml:space="preserve">сооружений и специа-  </w:t>
              <w:br/>
              <w:t xml:space="preserve">лизированных порт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       </w:t>
              <w:br/>
              <w:t xml:space="preserve">реконструкция,        </w:t>
              <w:br/>
              <w:t xml:space="preserve">эксплуатация линий    </w:t>
              <w:br/>
              <w:t xml:space="preserve">связи, дорог,         </w:t>
              <w:br/>
              <w:t>трубопроводов и других</w:t>
              <w:br/>
              <w:t xml:space="preserve">линейных объект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древесины </w:t>
              <w:br/>
              <w:t>и иных лесных ресурс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религи- </w:t>
              <w:br/>
              <w:t xml:space="preserve">озной деятельност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иды, определен- </w:t>
              <w:br/>
              <w:t xml:space="preserve">ные в соответствии с  </w:t>
              <w:br/>
              <w:t xml:space="preserve">частью 2 статьи 6     </w:t>
              <w:br/>
              <w:t xml:space="preserve">Лесного кодекса       </w:t>
              <w:br/>
              <w:t xml:space="preserve">Российской Федерац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</w:t>
              <w:br/>
              <w:t xml:space="preserve">федерального бюджета  </w:t>
              <w:br/>
              <w:t xml:space="preserve">от оказания платных   </w:t>
              <w:br/>
              <w:t xml:space="preserve">услуг и компенсаций   </w:t>
              <w:br/>
              <w:t xml:space="preserve">затрат государств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   </w:t>
              <w:br/>
              <w:t>предоставление выписок</w:t>
              <w:br/>
              <w:t xml:space="preserve">из государственного   </w:t>
              <w:br/>
              <w:t xml:space="preserve">лесного реестр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</w:t>
              <w:br/>
              <w:t xml:space="preserve">денежных взысканий    </w:t>
              <w:br/>
              <w:t xml:space="preserve">(штрафов) и иных сумм </w:t>
              <w:br/>
              <w:t xml:space="preserve">в возмещение ущерба,  </w:t>
              <w:br/>
              <w:t xml:space="preserve">зачисляемые в         </w:t>
              <w:br/>
              <w:t xml:space="preserve">федеральный бюджет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от реализации</w:t>
              <w:br/>
              <w:t xml:space="preserve">секвестрованной       </w:t>
              <w:br/>
              <w:t xml:space="preserve">древесины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16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еревод      </w:t>
              <w:br/>
              <w:t xml:space="preserve">лесных земель в       </w:t>
              <w:br/>
              <w:t xml:space="preserve">нелесные и перевод    </w:t>
              <w:br/>
              <w:t>земель лесного фонда в</w:t>
              <w:br/>
              <w:t xml:space="preserve">земли иных категорий/ </w:t>
              <w:br/>
              <w:t xml:space="preserve">плата за перевод      </w:t>
              <w:br/>
              <w:t xml:space="preserve">лесных земель в       </w:t>
              <w:br/>
              <w:t xml:space="preserve">нелесные и перевод    </w:t>
              <w:br/>
              <w:t>земель лесного фонда в</w:t>
              <w:br/>
              <w:t xml:space="preserve">земли иных категорий  </w:t>
              <w:br/>
              <w:t xml:space="preserve">(по обязательствам,   </w:t>
              <w:br/>
              <w:t xml:space="preserve">возникшим до 1 января </w:t>
              <w:br/>
              <w:t xml:space="preserve">2007 г.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8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ов от      </w:t>
              <w:br/>
              <w:t xml:space="preserve">реализации древесины, </w:t>
              <w:br/>
              <w:t xml:space="preserve">полученной при        </w:t>
              <w:br/>
              <w:t>проведении мероприятий</w:t>
              <w:br/>
              <w:t xml:space="preserve">по охране, защите,    </w:t>
              <w:br/>
              <w:t xml:space="preserve">воспроизводству лесов </w:t>
              <w:br/>
              <w:t xml:space="preserve">при размещении        </w:t>
              <w:br/>
              <w:t xml:space="preserve">государственного      </w:t>
              <w:br/>
              <w:t xml:space="preserve">заказа на их          </w:t>
              <w:br/>
              <w:t>выполнение без продажи</w:t>
              <w:br/>
              <w:t xml:space="preserve">лесных насаждений для </w:t>
              <w:br/>
              <w:t>заготовки древесины, а</w:t>
              <w:br/>
              <w:t xml:space="preserve">также древесины,      </w:t>
              <w:br/>
              <w:t xml:space="preserve">полученной при        </w:t>
              <w:br/>
              <w:t xml:space="preserve">использовании лесов,  </w:t>
              <w:br/>
              <w:t xml:space="preserve">расположенных на      </w:t>
              <w:br/>
              <w:t xml:space="preserve">землях лесного фонда, </w:t>
              <w:br/>
              <w:t xml:space="preserve">в соответствии со     </w:t>
              <w:br/>
              <w:t xml:space="preserve">статьями 43 - 46      </w:t>
              <w:br/>
              <w:t xml:space="preserve">Лесного кодекса       </w:t>
              <w:br/>
              <w:t xml:space="preserve">Российской Федерации  </w:t>
              <w:br/>
              <w:t xml:space="preserve">(расшифровка в        </w:t>
              <w:br/>
              <w:t xml:space="preserve">справке 1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621"/>
        <w:gridCol w:w="945"/>
        <w:gridCol w:w="809"/>
        <w:gridCol w:w="1485"/>
        <w:gridCol w:w="1350"/>
        <w:gridCol w:w="2160"/>
        <w:gridCol w:w="811"/>
        <w:gridCol w:w="1349"/>
        <w:gridCol w:w="1486"/>
        <w:gridCol w:w="2160"/>
        <w:gridCol w:w="1619"/>
        <w:gridCol w:w="1080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поступление платежей в бюджеты, тыс. руб.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минимальным размерам арендной  </w:t>
              <w:br/>
              <w:t xml:space="preserve">платы и платы по договорам купли-продажи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ровням      </w:t>
              <w:br/>
              <w:t xml:space="preserve">бюдже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ворам </w:t>
              <w:br/>
              <w:t xml:space="preserve">аренд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>договорам</w:t>
              <w:br/>
              <w:t xml:space="preserve">купли-   </w:t>
              <w:br/>
              <w:t xml:space="preserve">продаж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 </w:t>
              <w:br/>
              <w:t xml:space="preserve">купли-продажи </w:t>
              <w:br/>
              <w:t>для собственных</w:t>
              <w:br/>
              <w:t xml:space="preserve">нужд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договорам</w:t>
              <w:br/>
              <w:t xml:space="preserve">аренд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</w:t>
              <w:br/>
              <w:t xml:space="preserve">договорам </w:t>
              <w:br/>
              <w:t xml:space="preserve">купли-    </w:t>
              <w:br/>
              <w:t xml:space="preserve">продаж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 </w:t>
              <w:br/>
              <w:t xml:space="preserve">купли-продажи </w:t>
              <w:br/>
              <w:t>для собственных</w:t>
              <w:br/>
              <w:t xml:space="preserve">нужд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субъек-</w:t>
              <w:br/>
              <w:t xml:space="preserve">тов РФ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использование</w:t>
              <w:br/>
              <w:t xml:space="preserve">лесов - всего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древесины,  </w:t>
              <w:br/>
              <w:t xml:space="preserve">в т.ч.: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лошные рубки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очные рубк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живицы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и сбор      </w:t>
              <w:br/>
              <w:t xml:space="preserve">недревесных лесных    </w:t>
              <w:br/>
              <w:t xml:space="preserve">ресурсов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пищевых     </w:t>
              <w:br/>
              <w:t>лесных ресурсов и сбор</w:t>
              <w:br/>
              <w:t>лекарственных растен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охотничьего   </w:t>
              <w:br/>
              <w:t xml:space="preserve">хозяйства и           </w:t>
              <w:br/>
              <w:t xml:space="preserve">осуществление охоты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сельского     </w:t>
              <w:br/>
              <w:t xml:space="preserve">хозяйства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научно- </w:t>
              <w:br/>
              <w:t xml:space="preserve">исследовательской     </w:t>
              <w:br/>
              <w:t xml:space="preserve">деятельности,         </w:t>
              <w:br/>
              <w:t xml:space="preserve">образовательной       </w:t>
              <w:br/>
              <w:t xml:space="preserve">деятельности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екреа- </w:t>
              <w:br/>
              <w:t xml:space="preserve">ционной деятельност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лесных       </w:t>
              <w:br/>
              <w:t xml:space="preserve">плантаций и их        </w:t>
              <w:br/>
              <w:t xml:space="preserve">эксплуатация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лесных    </w:t>
              <w:br/>
              <w:t xml:space="preserve">плодовых, ягодных,    </w:t>
              <w:br/>
              <w:t>декоративных растений,</w:t>
              <w:br/>
              <w:t>лекарственных растен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нение работ по    </w:t>
              <w:br/>
              <w:t xml:space="preserve">геологическому изуче- </w:t>
              <w:br/>
              <w:t xml:space="preserve">нию недр, разработка  </w:t>
              <w:br/>
              <w:t>месторождений полезных</w:t>
              <w:br/>
              <w:t xml:space="preserve">ископаемых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      </w:t>
              <w:br/>
              <w:t xml:space="preserve">эксплуатация          </w:t>
              <w:br/>
              <w:t xml:space="preserve">водохранилищ и иных   </w:t>
              <w:br/>
              <w:t xml:space="preserve">искусственных водных  </w:t>
              <w:br/>
              <w:t xml:space="preserve">объектов, а также     </w:t>
              <w:br/>
              <w:t xml:space="preserve">гидротехнических      </w:t>
              <w:br/>
              <w:t xml:space="preserve">сооружений и специа-  </w:t>
              <w:br/>
              <w:t xml:space="preserve">лизированных порто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       </w:t>
              <w:br/>
              <w:t xml:space="preserve">реконструкция,        </w:t>
              <w:br/>
              <w:t xml:space="preserve">эксплуатация линий    </w:t>
              <w:br/>
              <w:t xml:space="preserve">связи, дорог,         </w:t>
              <w:br/>
              <w:t>трубопроводов и других</w:t>
              <w:br/>
              <w:t xml:space="preserve">линейных объектов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древесины </w:t>
              <w:br/>
              <w:t>и иных лесных ресурс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религи- </w:t>
              <w:br/>
              <w:t xml:space="preserve">озной деятельност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иды, определен- </w:t>
              <w:br/>
              <w:t xml:space="preserve">ные в соответствии с  </w:t>
              <w:br/>
              <w:t xml:space="preserve">частью 2 статьи 6     </w:t>
              <w:br/>
              <w:t xml:space="preserve">Лесного кодекса       </w:t>
              <w:br/>
              <w:t xml:space="preserve">Российской Федераци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</w:t>
              <w:br/>
              <w:t xml:space="preserve">федерального бюджета  </w:t>
              <w:br/>
              <w:t xml:space="preserve">от оказания платных   </w:t>
              <w:br/>
              <w:t xml:space="preserve">услуг и компенсаций   </w:t>
              <w:br/>
              <w:t xml:space="preserve">затрат государств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   </w:t>
              <w:br/>
              <w:t>предоставление выписок</w:t>
              <w:br/>
              <w:t xml:space="preserve">из государственного   </w:t>
              <w:br/>
              <w:t xml:space="preserve">лесного реестр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</w:t>
              <w:br/>
              <w:t xml:space="preserve">денежных взысканий    </w:t>
              <w:br/>
              <w:t xml:space="preserve">(штрафов) и иных сумм </w:t>
              <w:br/>
              <w:t xml:space="preserve">в возмещение ущерба,  </w:t>
              <w:br/>
              <w:t xml:space="preserve">зачисляемые в         </w:t>
              <w:br/>
              <w:t xml:space="preserve">федеральный бюдже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от реализации</w:t>
              <w:br/>
              <w:t xml:space="preserve">секвестрованной       </w:t>
              <w:br/>
              <w:t xml:space="preserve">древесины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6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еревод      </w:t>
              <w:br/>
              <w:t xml:space="preserve">лесных земель в       </w:t>
              <w:br/>
              <w:t xml:space="preserve">нелесные и перевод    </w:t>
              <w:br/>
              <w:t>земель лесного фонда в</w:t>
              <w:br/>
              <w:t xml:space="preserve">земли иных категорий/ </w:t>
              <w:br/>
              <w:t xml:space="preserve">плата за перевод      </w:t>
              <w:br/>
              <w:t xml:space="preserve">лесных земель в       </w:t>
              <w:br/>
              <w:t xml:space="preserve">нелесные и перевод    </w:t>
              <w:br/>
              <w:t>земель лесного фонда в</w:t>
              <w:br/>
              <w:t xml:space="preserve">земли иных категорий  </w:t>
              <w:br/>
              <w:t xml:space="preserve">(по обязательствам,   </w:t>
              <w:br/>
              <w:t xml:space="preserve">возникшим до 1 января </w:t>
              <w:br/>
              <w:t xml:space="preserve">2007 г.)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8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ов от      </w:t>
              <w:br/>
              <w:t xml:space="preserve">реализации древесины, </w:t>
              <w:br/>
              <w:t xml:space="preserve">полученной при        </w:t>
              <w:br/>
              <w:t>проведении мероприятий</w:t>
              <w:br/>
              <w:t xml:space="preserve">по охране, защите,    </w:t>
              <w:br/>
              <w:t xml:space="preserve">воспроизводству лесов </w:t>
              <w:br/>
              <w:t xml:space="preserve">при размещении        </w:t>
              <w:br/>
              <w:t xml:space="preserve">государственного      </w:t>
              <w:br/>
              <w:t xml:space="preserve">заказа на их          </w:t>
              <w:br/>
              <w:t>выполнение без продажи</w:t>
              <w:br/>
              <w:t xml:space="preserve">лесных насаждений для </w:t>
              <w:br/>
              <w:t>заготовки древесины, а</w:t>
              <w:br/>
              <w:t xml:space="preserve">также древесины,      </w:t>
              <w:br/>
              <w:t xml:space="preserve">полученной при        </w:t>
              <w:br/>
              <w:t xml:space="preserve">использовании лесов,  </w:t>
              <w:br/>
              <w:t xml:space="preserve">расположенных на      </w:t>
              <w:br/>
              <w:t xml:space="preserve">землях лесного фонда, </w:t>
              <w:br/>
              <w:t xml:space="preserve">в соответствии со     </w:t>
              <w:br/>
              <w:t xml:space="preserve">статьями 43 - 46      </w:t>
              <w:br/>
              <w:t xml:space="preserve">Лесного кодекса       </w:t>
              <w:br/>
              <w:t xml:space="preserve">Российской Федерации  </w:t>
              <w:br/>
              <w:t xml:space="preserve">(расшифровка в        </w:t>
              <w:br/>
              <w:t xml:space="preserve">справке 1)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5</Words>
  <Characters>13746</Characters>
  <CharactersWithSpaces>1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лесного хозяйства и их распределении. Форма № 16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