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ожение к разделу 2 формы 2504М(2000)         │     Лист No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┴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доходах международной организации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            ┌─────────────────────────────────────────┐    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Вид дохода │      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┬─┬─┬─┬─┬─┬─┬─┬─┬─┬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┴─┴─┴─┴─┴─┴─┴─┴─┴─┴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            ┌─────────────────────────────────────────┐    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Вид дохода │      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┬─┬─┬─┬─┬─┬─┬─┬─┬─┬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┴─┴─┴─┴─┴─┴─┴─┴─┴─┴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            ┌─────────────────────────────────────────┐    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Вид дохода │      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┬─┬─┬─┬─┬─┬─┬─┬─┬─┬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┴─┴─┴─┴─┴─┴─┴─┴─┴─┴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2504М(2000) (Приложение к разделу 2)                      Стр. 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            ┌─────────────────────────────────────────┐    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Вид дохода │      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┬─┬─┬─┬─┬─┬─┬─┬─┬─┬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┴─┴─┴─┴─┴─┴─┴─┴─┴─┴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┬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│            ┌─────────────────────────────────────────┐    Номер ┌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┘ </w:t>
      </w:r>
      <w:r>
        <w:rPr/>
        <w:t>Вид дохода │                                         │    &lt;**&gt;  └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└─────────────────────────────────────────┘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Контрагент               ┌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аименование │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└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┌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Адрес │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└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┌─┬─┬─┬─┬─┬─┬─┬─┬─┬─┐     ┌─┬─┬─┬─┬─┬─┬─┬─┬─┐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ИНН └─┴─┴─┴─┴─┴─┴─┴─┴─┴─┘ КПП └─┴─┴─┴─┴─┴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Договор           ┌─┬─┬─┬─┬─┬─┬─┬─┬─┬─┬─┐      ┌─┬─┬─┬─┬─┬─┬─┬─┐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Номер └─┴─┴─┴─┴─┴─┴─┴─┴─┴─┴─┘ Дата └─┴─┴─┴─┴─┴─┴─┴─┘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дохода в целых ┌─┬─┬─┬─┬─┬─┬─┬─┬─┬─┬─┬─┐     Код валюты &lt;*&gt; ┌─┬─┬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единицах        └─┴─┴─┴─┴─┴─┴─┴─┴─┴─┴─┴─┘                    └─┴─┴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лжность                           Место и дата          Печа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───────────────┐┌────────────────────┐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               ││                    │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───────────────┘│                    │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┌───────────────────┐               │                    │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│ </w:t>
      </w:r>
      <w:r>
        <w:rPr/>
        <w:t>Подпись       │                    │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│                   │               │                    │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└───────────────────┘               └────────────────────┘└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75</Words>
  <Characters>8529</Characters>
  <CharactersWithSpaces>72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5:00Z</dcterms:created>
  <dc:creator>Министерство Российской Федерации по налогам и сборам</dc:creator>
  <dc:description/>
  <dc:language>en-US</dc:language>
  <cp:lastModifiedBy/>
  <dcterms:modified xsi:type="dcterms:W3CDTF">2011-10-30T14:25:00Z</dcterms:modified>
  <cp:revision>2</cp:revision>
  <dc:subject>Сведения</dc:subject>
  <dc:title>Сведения о доходах международной организации (приложение к разделу 2 формы № 2504М(2000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