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связь (срочная), утвержденная Приказом Росстата от 30.12.2008 N 332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ДОХОДАХ ОРГАНИЗАЦИЙ СВЯЗ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 20__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12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│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на 10-й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отчетного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8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│  N   │      Величина показател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│           тыс. руб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 │ 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реализации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услуг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НДС, акцизов и аналогичных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- всего     │ 100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ходы от основной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и                  │ 110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реализации услуг связи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елению                    │ 120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00 по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                                │ 199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N 12-связь (месячная) предоставляется юридическими лицами (традиционными операторами)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1</Characters>
  <CharactersWithSpaces>6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ая служба государственной статистик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рганизаций связи. Форма № 12-связь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