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споряжени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муществ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9.06.2003 No. 2542-р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o. 1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С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о доходах от аренды федерального имуще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по состоянию на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нарастающим итогом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тыс. руб.)</w:t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4184"/>
        <w:gridCol w:w="1351"/>
        <w:gridCol w:w="1485"/>
        <w:gridCol w:w="1620"/>
      </w:tblGrid>
      <w:tr>
        <w:trPr>
          <w:trHeight w:val="8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o. </w:t>
              <w:br/>
              <w:t xml:space="preserve">п/п 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ы доходов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редства,</w:t>
              <w:br/>
              <w:t>прошедшие</w:t>
              <w:br/>
              <w:t xml:space="preserve">через  </w:t>
              <w:br/>
              <w:t xml:space="preserve">систему </w:t>
              <w:br/>
              <w:t>казначей-</w:t>
              <w:br/>
              <w:t xml:space="preserve">ства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ства, </w:t>
              <w:br/>
              <w:t>не прошед-</w:t>
              <w:br/>
              <w:t xml:space="preserve">шие через </w:t>
              <w:br/>
              <w:t xml:space="preserve">систему   </w:t>
              <w:br/>
              <w:t xml:space="preserve">казначей- </w:t>
              <w:br/>
              <w:t xml:space="preserve">ства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ходы от  аренды федерального</w:t>
              <w:br/>
              <w:t>имущества,        обеспеченные</w:t>
              <w:br/>
              <w:t>территориальным органом, всего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1 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ом    числе    от    аренды</w:t>
              <w:br/>
              <w:t xml:space="preserve">имущественных комплексов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ходы от аренды  федерального</w:t>
              <w:br/>
              <w:t>недвижимого         имущества,</w:t>
              <w:br/>
              <w:t>остающиеся   в    распоряжении</w:t>
              <w:br/>
              <w:t>соответствующих  учреждений  и</w:t>
              <w:br/>
              <w:t xml:space="preserve">организаций, всего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 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        </w:t>
              <w:br/>
              <w:t xml:space="preserve">научных организаций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2 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разовательных учреждений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3 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чреждений здравоохранения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4 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чреждений культуры          и</w:t>
              <w:br/>
              <w:t xml:space="preserve">искусства     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5 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государственных       архивных</w:t>
              <w:br/>
              <w:t xml:space="preserve">учреждений    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6 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организаций           научного</w:t>
              <w:br/>
              <w:t xml:space="preserve">обслуживания РАН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7 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рганизаций           научного</w:t>
              <w:br/>
              <w:t>обслуживания        отраслевых</w:t>
              <w:br/>
              <w:t>академий     наук,     имеющих</w:t>
              <w:br/>
              <w:t>государственный    статус    и</w:t>
              <w:br/>
              <w:t>финансируемых за счет  средств</w:t>
              <w:br/>
              <w:t xml:space="preserve">федерального бюджета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8 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изаций МПС России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9 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рганизаций Минсвязи России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.10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азна Российской Федерации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.11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чих организаций &lt;*&gt;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(стр. 1 + стр. 2)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Указать расшифровку по категориям балансодержателей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2</Words>
  <Characters>1692</Characters>
  <CharactersWithSpaces>144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25:00Z</dcterms:created>
  <dc:creator>Министерство имущественных отношений Российской Федерации</dc:creator>
  <dc:description/>
  <dc:language>en-US</dc:language>
  <cp:lastModifiedBy/>
  <dcterms:modified xsi:type="dcterms:W3CDTF">2011-10-30T14:25:00Z</dcterms:modified>
  <cp:revision>2</cp:revision>
  <dc:subject>Сведения</dc:subject>
  <dc:title>Сведения о доходах от аренды федерального имущества. Форма №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