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крыт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,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и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АХ ОТ ИНВЕСТИРОВАНИЯ НАКО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ЖИЛИЩНОГО ОБЕСПЕЧЕНИЯ ВОЕННОСЛУЖАЩИХ З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┬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показателя             │  Код  │ Ты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строки │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┴───────┴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ученные дивиденды по акциям, а также проценты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облигациям и депози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тый финансовый результат от реализации          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ыбытия)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нансовый результат, отражающий изменение         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ыночной стоимости совокупного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ртфеля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чие доходы от операций по инвестированию        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й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ходы от инвестирования накоплений для жилищного   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 военнослужащих (код строки 100 +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+ 300 + 400)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обходимые расходы управляющих компаний на         6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рование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знаграждение управляющих компаний, удержанное     7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итогам 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центный доход по подлежащим возврату в           8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ый бюджет целевым жилищным зай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ход от инвестирования накоплений для              9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ого обеспечения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лежащий разнесению по именным накоп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че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показателя   │   Стоимость  │Доля в доходе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дохода от   │инвест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инвестирования│&lt;*&gt; за отче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</w:t>
      </w:r>
      <w:r>
        <w:rPr/>
        <w:t>за отчетный  │год по совокуп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год &lt;*&gt;    │ному инвестиц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(тыс. рублей) │онному портфел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      │</w:t>
      </w:r>
      <w:r>
        <w:rPr/>
        <w:t>(процент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й ман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дентифицирующие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н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(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яющих комп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й ман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дентифицирующие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н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(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яющих комп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й ман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дентифицирующие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н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(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яющих комп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оход от инвестирования, подлежащий разнесению по именным накопительным счетам (за вычетом процентного дохода по целевым жилищным займ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показателя   │  Доходность от инвест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</w:t>
      </w:r>
      <w:r>
        <w:rPr/>
        <w:t>на конец отчетн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</w:t>
      </w:r>
      <w:r>
        <w:rPr/>
        <w:t>(процентов годовы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за 12 месяцев │    за 3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й ман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дентифицирующие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н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(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яющих комп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й ман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дентифицирующие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н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(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яющих комп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й ман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дентифицирующие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н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(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яющих комп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4</Characters>
  <CharactersWithSpaces>3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Правительство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от инвестирования накоплений для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