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оходах от продажи имуще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Форма N 1-БФ(ГС-РФФИ)/2 по ОКУД │05080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Российский фонд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:   федерального имущества   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апреля, 1 июля, 1 октября, годовая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362"/>
        <w:gridCol w:w="534"/>
        <w:gridCol w:w="276"/>
        <w:gridCol w:w="284"/>
        <w:gridCol w:w="526"/>
        <w:gridCol w:w="147"/>
        <w:gridCol w:w="527"/>
        <w:gridCol w:w="145"/>
        <w:gridCol w:w="530"/>
        <w:gridCol w:w="142"/>
        <w:gridCol w:w="534"/>
        <w:gridCol w:w="27"/>
        <w:gridCol w:w="560"/>
        <w:gridCol w:w="493"/>
        <w:gridCol w:w="67"/>
        <w:gridCol w:w="607"/>
        <w:gridCol w:w="289"/>
        <w:gridCol w:w="521"/>
        <w:gridCol w:w="40"/>
        <w:gridCol w:w="635"/>
        <w:gridCol w:w="37"/>
        <w:gridCol w:w="560"/>
        <w:gridCol w:w="213"/>
        <w:gridCol w:w="460"/>
        <w:gridCol w:w="486"/>
        <w:gridCol w:w="298"/>
        <w:gridCol w:w="512"/>
        <w:gridCol w:w="160"/>
        <w:gridCol w:w="785"/>
      </w:tblGrid>
      <w:tr>
        <w:trPr>
          <w:trHeight w:val="240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  <w:br/>
              <w:t>продажи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-</w:t>
              <w:br/>
              <w:t xml:space="preserve">соб </w:t>
              <w:br/>
              <w:t>про-</w:t>
              <w:br/>
              <w:t>дажи</w:t>
            </w:r>
          </w:p>
        </w:tc>
        <w:tc>
          <w:tcPr>
            <w:tcW w:w="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де-</w:t>
              <w:br/>
              <w:t xml:space="preserve">ния  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вный </w:t>
              <w:br/>
              <w:t>капи-</w:t>
              <w:br/>
              <w:t xml:space="preserve">тал  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-</w:t>
              <w:br/>
              <w:t xml:space="preserve">нал  </w:t>
              <w:br/>
              <w:t xml:space="preserve">ак-  </w:t>
              <w:br/>
              <w:t xml:space="preserve">ции, </w:t>
              <w:br/>
              <w:t xml:space="preserve">руб. </w:t>
            </w:r>
          </w:p>
        </w:tc>
        <w:tc>
          <w:tcPr>
            <w:tcW w:w="16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ак-</w:t>
              <w:br/>
              <w:t xml:space="preserve">ций (размер   </w:t>
              <w:br/>
              <w:t xml:space="preserve">доли в устав- </w:t>
              <w:br/>
              <w:t xml:space="preserve">ном капитале) 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беди-</w:t>
              <w:br/>
              <w:t xml:space="preserve">теля   </w:t>
              <w:br/>
              <w:t xml:space="preserve">(поку- </w:t>
              <w:br/>
              <w:t>пателя)</w:t>
            </w:r>
          </w:p>
        </w:tc>
        <w:tc>
          <w:tcPr>
            <w:tcW w:w="1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</w:r>
          </w:p>
        </w:tc>
        <w:tc>
          <w:tcPr>
            <w:tcW w:w="29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  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- </w:t>
              <w:br/>
              <w:t>тив-</w:t>
              <w:br/>
              <w:t xml:space="preserve">ная 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- </w:t>
              <w:br/>
              <w:t xml:space="preserve">вая </w:t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чета  </w:t>
              <w:br/>
              <w:t xml:space="preserve">РФФИ    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едераль- </w:t>
              <w:br/>
              <w:t xml:space="preserve">ный бюджет  </w:t>
            </w:r>
          </w:p>
        </w:tc>
      </w:tr>
      <w:tr>
        <w:trPr>
          <w:trHeight w:val="480" w:hRule="atLeast"/>
          <w:cantSplit w:val="true"/>
        </w:trPr>
        <w:tc>
          <w:tcPr>
            <w:tcW w:w="4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штук</w:t>
              <w:br/>
              <w:t>(до-</w:t>
              <w:br/>
              <w:t>ля в</w:t>
              <w:br/>
              <w:t xml:space="preserve">%)  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тав-  </w:t>
              <w:br/>
              <w:t>ленных на</w:t>
              <w:br/>
              <w:t xml:space="preserve">продажу  </w:t>
            </w:r>
          </w:p>
        </w:tc>
        <w:tc>
          <w:tcPr>
            <w:tcW w:w="8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чис- </w:t>
              <w:br/>
              <w:t xml:space="preserve">лено 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номер </w:t>
              <w:br/>
              <w:t>плате-</w:t>
              <w:br/>
              <w:t xml:space="preserve">жного </w:t>
              <w:br/>
              <w:t xml:space="preserve">доку- </w:t>
              <w:br/>
              <w:t xml:space="preserve">мента 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чис- </w:t>
              <w:br/>
              <w:t xml:space="preserve">лено 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номер </w:t>
              <w:br/>
              <w:t>плате-</w:t>
              <w:br/>
              <w:t xml:space="preserve">жного </w:t>
              <w:br/>
              <w:t xml:space="preserve">доку- </w:t>
              <w:br/>
              <w:t xml:space="preserve">мента </w:t>
            </w:r>
          </w:p>
        </w:tc>
      </w:tr>
      <w:tr>
        <w:trPr>
          <w:trHeight w:val="480" w:hRule="atLeast"/>
          <w:cantSplit w:val="true"/>
        </w:trPr>
        <w:tc>
          <w:tcPr>
            <w:tcW w:w="4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-</w:t>
              <w:br/>
              <w:t xml:space="preserve">тов </w:t>
            </w:r>
          </w:p>
        </w:tc>
        <w:tc>
          <w:tcPr>
            <w:tcW w:w="8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9</Characters>
  <CharactersWithSpaces>1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финансов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от продажи имущества, находящегося в государственной собственности. Форма № 1-БФ(ГС-РФФИ)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