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 к разделу 3 формы 2503И(2000)                     │ Лист N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┴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доходах постоянного представительств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503И(2000) (Приложение к разделу 3)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   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               Место и дата         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┐┌────────────────────┐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   │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┘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┐               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│ </w:t>
      </w:r>
      <w:r>
        <w:rPr/>
        <w:t>Подпись       └────────────────────┘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┘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6</Words>
  <Characters>10142</Characters>
  <CharactersWithSpaces>8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постоянного представительства (приложение к разделу 3 формы № 2503И(2000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