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татусе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Федеральным законом от 25.12.2008 N 274-ФЗ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доходах судьи, об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надлежащем ему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обязательствах имущественного характера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судь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своих  доходах  за отчетный  период  с  "__"  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 по  "__" декабря 20__ г.,  об  имуществе,  принадлежащем   мн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, о вкладах в банках, ценных бумагах, 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Вид дохода                   │  Величина дох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│     (тыс. руб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2                       │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кредитных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в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ерческих организациях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ид и наименование имущества │Вид собственности│   Место   │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│       &lt;1&gt;       │нахождения │ (кв. 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│                 │  </w:t>
      </w:r>
      <w:r>
        <w:rPr/>
        <w:t>(адрес)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│        3        │     4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доля судьи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ид и марка транспортного  │Вид собственности &lt;1&gt;│Место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средства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   │          3 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доля судьи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890"/>
        <w:gridCol w:w="1486"/>
        <w:gridCol w:w="1349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рес</w:t>
              <w:br/>
              <w:t xml:space="preserve">банка или иной   </w:t>
              <w:br/>
              <w:t xml:space="preserve">кредитной       </w:t>
              <w:br/>
              <w:t xml:space="preserve">организац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алюта </w:t>
              <w:br/>
              <w:t xml:space="preserve">счета &lt;1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счете &lt;2&gt;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 по  состоянию  на конец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.  Для  счетов  в иностранной валюте остаток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1756"/>
        <w:gridCol w:w="134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организационно-  </w:t>
              <w:br/>
              <w:t xml:space="preserve">правовая форма  </w:t>
              <w:br/>
              <w:t xml:space="preserve">организаци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тыс. руб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 состоянию  на  конец  отчетного  периода.  Для  уст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ов,  выраженных в иностранной валюте, уставный капитал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2431"/>
        <w:gridCol w:w="2025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тыс. руб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иче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>&lt;2&gt; (тыс.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по   разделу   4  "Сведения   о   ценных   бумагах" 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 стоимость   ценных   бумаг,   включая   доли   участ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х организациях (тыс. руб.),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х  приобретения  (а  если  ее  нельзя  определить, - исход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стоимости или номинальной стоимости). Для обязательств, выра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остранной валюте, стоимость указывается в рублях по курсу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295"/>
        <w:gridCol w:w="2296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имущества </w:t>
              <w:br/>
              <w:t xml:space="preserve">&lt;2&gt;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</w:t>
              <w:br/>
              <w:t>пользования &lt;3&gt;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пользова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1891"/>
        <w:gridCol w:w="2159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>&lt;5&gt; (тыс. 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20__ г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лица, приня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установленный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Указывается вторая сторона обязательства: кредитор или должник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(наименование юридического лица)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Указываются   основание   возникновения  обязательства  (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Указывается  сумма  основного обязательства (без суммы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Указываются  годовая процентная ставка обязательства, залож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0</Words>
  <Characters>15787</Characters>
  <CharactersWithSpaces>13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Верховный Совет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судьи, об имуществе, принадлежащем ему на праве собственности, и обязательствах имуществен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