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татусе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274-ФЗ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едения о доходах судьи, об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надлежащем ему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обязательствах имущественного характера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судь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своих  доходах  за отчетный  период  с  "__"   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 по  "__" декабря 20__ г.,  об  имуществе,  принадлежащем   мн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, о вкладах в банках, ценных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Вид дохода                   │  Величина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│     (тыс. руб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2                       │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ерческих организациях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 и наименование имущества │Вид собственности│   Место   │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│       &lt;1&gt;       │нахождения │ 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│                 │  </w:t>
      </w:r>
      <w:r>
        <w:rPr/>
        <w:t>(адрес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    3        │     4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│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доля судь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│Вид собственности &lt;1&gt;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средства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  │ 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доля судь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1486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</w:t>
              <w:br/>
              <w:t xml:space="preserve">банка или иной   </w:t>
              <w:br/>
              <w:t xml:space="preserve">кредитной       </w:t>
              <w:br/>
              <w:t xml:space="preserve">организ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счете &lt;2&gt;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 по  состоянию  на конец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.  Для  счетов  в иностранной валюте остаток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756"/>
        <w:gridCol w:w="134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организационно-  </w:t>
              <w:br/>
              <w:t xml:space="preserve">правовая форма  </w:t>
              <w:br/>
              <w:t xml:space="preserve">организации &lt;1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тыс. руб.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состоянию  на  конец  отчетного  периода.  Для  уст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ов,  выраженных в иностранной валюте, уставный капитал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431"/>
        <w:gridCol w:w="2025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тыс. руб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>&lt;2&gt; (тыс.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по   разделу   4  "Сведения   о   ценных   бумагах" 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 стоимость   ценных   бумаг,   включая   доли   учас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х организациях (тыс. руб.),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х  приобретения  (а  если  ее  нельзя  определить, - исход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остранной валюте, стоимость указывается в рублях по курсу Банка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295"/>
        <w:gridCol w:w="2296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имущества </w:t>
              <w:br/>
              <w:t xml:space="preserve">&lt;2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</w:t>
              <w:br/>
              <w:t>пользования &lt;3&gt;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пользова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1891"/>
        <w:gridCol w:w="215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>&lt;5&gt; 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20__ г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 лица, приня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конец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0</Words>
  <Characters>15786</Characters>
  <CharactersWithSpaces>13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Верховный Совет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судьи, об имуществе, принадлежащем ему на праве собственности, и обязательствах имущественного характера судь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