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ФР России 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ежегодной публикаци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х массовой информации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редствах пенсионных накоп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овых результа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инвестирования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ходе от инвестирования средств пенсионных накопл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формированных негосударственными пенсионными фонда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ном в ___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944"/>
        <w:gridCol w:w="1350"/>
        <w:gridCol w:w="1081"/>
        <w:gridCol w:w="1620"/>
        <w:gridCol w:w="1080"/>
        <w:gridCol w:w="1485"/>
        <w:gridCol w:w="944"/>
        <w:gridCol w:w="1620"/>
        <w:gridCol w:w="1080"/>
        <w:gridCol w:w="1484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не-</w:t>
              <w:br/>
              <w:t>государственного</w:t>
              <w:br/>
              <w:t>пенсионного фон-</w:t>
              <w:br/>
              <w:t xml:space="preserve">да              </w:t>
            </w:r>
          </w:p>
        </w:tc>
        <w:tc>
          <w:tcPr>
            <w:tcW w:w="12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, полученный от инвестирования средств пенсионных накоплений за отчетный год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  <w:tc>
          <w:tcPr>
            <w:tcW w:w="10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>рублей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ов</w:t>
              <w:br/>
              <w:t xml:space="preserve">от стои- </w:t>
              <w:br/>
              <w:t xml:space="preserve">мости    </w:t>
              <w:br/>
              <w:t xml:space="preserve">чистых   </w:t>
              <w:br/>
              <w:t xml:space="preserve">активов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виденды и процен-</w:t>
              <w:br/>
              <w:t>ты (доходы) по цен-</w:t>
              <w:br/>
              <w:t xml:space="preserve">ным бумагам, бан-  </w:t>
              <w:br/>
              <w:t>ковским депозитам и</w:t>
              <w:br/>
              <w:t xml:space="preserve">денежным средствам </w:t>
              <w:br/>
              <w:t>на счетах в кредит-</w:t>
              <w:br/>
              <w:t xml:space="preserve">ных организациях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виды дохода</w:t>
              <w:br/>
              <w:t>от операций по ин-</w:t>
              <w:br/>
              <w:t xml:space="preserve">вестированию      </w:t>
              <w:br/>
              <w:t>средств пенсионных</w:t>
              <w:br/>
              <w:t xml:space="preserve">накоплений    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й финансовый </w:t>
              <w:br/>
              <w:t xml:space="preserve">результат от реа- </w:t>
              <w:br/>
              <w:t>лизации активов, в</w:t>
              <w:br/>
              <w:t>которые инвестиро-</w:t>
              <w:br/>
              <w:t>ваны средства пен-</w:t>
              <w:br/>
              <w:t>сионных накоплений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овый резуль-</w:t>
              <w:br/>
              <w:t xml:space="preserve">тат, отражающий   </w:t>
              <w:br/>
              <w:t>изменение рыночной</w:t>
              <w:br/>
              <w:t>стоимости инвести-</w:t>
              <w:br/>
              <w:t xml:space="preserve">ционного портфеля </w:t>
              <w:br/>
              <w:t>негосударственного</w:t>
              <w:br/>
              <w:t xml:space="preserve">пенсионного фонда </w:t>
              <w:br/>
              <w:t xml:space="preserve">на основе пере-   </w:t>
              <w:br/>
              <w:t xml:space="preserve">оценки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ле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ов  </w:t>
              <w:br/>
              <w:t xml:space="preserve">от суммы   </w:t>
              <w:br/>
              <w:t xml:space="preserve">дохода от  </w:t>
              <w:br/>
              <w:t xml:space="preserve">инвестиро- </w:t>
              <w:br/>
              <w:t xml:space="preserve">вания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ле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ов </w:t>
              <w:br/>
              <w:t xml:space="preserve">от суммы  </w:t>
              <w:br/>
              <w:t xml:space="preserve">дохода от </w:t>
              <w:br/>
              <w:t>инвестиро-</w:t>
              <w:br/>
              <w:t xml:space="preserve">вания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>рубл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ов  </w:t>
              <w:br/>
              <w:t xml:space="preserve">от суммы   </w:t>
              <w:br/>
              <w:t xml:space="preserve">дохода от  </w:t>
              <w:br/>
              <w:t xml:space="preserve">инвестиро- </w:t>
              <w:br/>
              <w:t xml:space="preserve">вания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лей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ов </w:t>
              <w:br/>
              <w:t xml:space="preserve">от суммы  </w:t>
              <w:br/>
              <w:t xml:space="preserve">дохода от </w:t>
              <w:br/>
              <w:t>инвестиро-</w:t>
              <w:br/>
              <w:t xml:space="preserve">ва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3</Characters>
  <CharactersWithSpaces>1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Федеральная служба по финансовым рынкам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доходе от инвестирования средств пенсионных накоплений, сформированных негосударственными пенсионными фонд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