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5 г. N 7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е от инвестирования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коплений, сформированных не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нсионными фондами, полученном в __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-│                 Доход, полученный от инвестирования средств пенсио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ание   │                               накоплений за отчетный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госу- ├────────────────┬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рст-  │     всего      │                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енного ├──────┬─────────┼─────────────────┬────────────────┬─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нси-  │ тыс. │процентов│   дивиденды и   │  другие виды   │чистый финансовый │    финансов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нного  │рублей│   от    │проценты (доходы)│   дохода от    │   результат от   │    результа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нда   │      │стоимости│    по ценным    │  операций по   │    реализации    │    отражающ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</w:t>
      </w:r>
      <w:r>
        <w:rPr/>
        <w:t>чистых  │    бумагам,     │ инвестированию │активов, в которые│изменение рыноч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</w:t>
      </w:r>
      <w:r>
        <w:rPr/>
        <w:t>активов │   банковским    │    средств     │  инвестированы   │    стоим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 │   </w:t>
      </w:r>
      <w:r>
        <w:rPr/>
        <w:t>депозитам и   │   пенсионных   │     средства     │ инвестицио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 │    </w:t>
      </w:r>
      <w:r>
        <w:rPr/>
        <w:t>денежным     │   накоплений   │    пенсионных    │     портф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 │  </w:t>
      </w:r>
      <w:r>
        <w:rPr/>
        <w:t>средствам на   │                │    накоплений    │негосударс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 │    </w:t>
      </w:r>
      <w:r>
        <w:rPr/>
        <w:t>счетах в     │                │                  │пенсионного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 │    </w:t>
      </w:r>
      <w:r>
        <w:rPr/>
        <w:t>кредитных    │                │                  │    на осно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 │  </w:t>
      </w:r>
      <w:r>
        <w:rPr/>
        <w:t>организациях   │                │                  │    переоцен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 ├──────┬──────────┼──────┬─────────┼──────┬───────────┼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 │ </w:t>
      </w:r>
      <w:r>
        <w:rPr/>
        <w:t>тыс. │процентов │ тыс. │процентов│ тыс. │процентов  │ тыс. │проц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 │</w:t>
      </w:r>
      <w:r>
        <w:rPr/>
        <w:t>рублей│от суммы  │рублей│от суммы │рублей│от суммы   │рублей│от сум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 │      │</w:t>
      </w:r>
      <w:r>
        <w:rPr/>
        <w:t>дохода от │      │дохода от│      │дохода от  │      │дохода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 │      │</w:t>
      </w:r>
      <w:r>
        <w:rPr/>
        <w:t>инвести-  │      │инвести- │      │инвести-   │      │инвест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│         │      │</w:t>
      </w:r>
      <w:r>
        <w:rPr/>
        <w:t>рования   │      │рования  │      │рования    │      │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┴─────────┴──────┴──────────┴──────┴─────────┴──────┴───────────┴──────┴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0</Characters>
  <CharactersWithSpaces>2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Правительство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е от инвестирования средств пенсионных накоплений, сформированных негосударственными пенсионными фондами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