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Москвы от 06.06.2006 N 362-ПП (ред. от 10.04.2007), утвердившего данную форму, распространяется на отношения, возникшие с момента вступления в силу Закона Москвы от 25.01.2006 N 7 "О порядке признания жителей города Москвы малоимущими в целях постановки их на учет в качестве нуждающихся в жилых помещениях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изнании ж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малоимущ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ХОД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два последних календарных года (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) 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429"/>
        <w:gridCol w:w="1215"/>
        <w:gridCol w:w="2026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полученного доход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лучен дох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охода  </w:t>
              <w:br/>
              <w:t xml:space="preserve">(руб.,  </w:t>
              <w:br/>
              <w:t xml:space="preserve">коп.)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    </w:t>
              <w:br/>
              <w:t xml:space="preserve">номер         </w:t>
              <w:br/>
              <w:t xml:space="preserve">и дата        </w:t>
              <w:br/>
              <w:t xml:space="preserve">документа,    </w:t>
              <w:br/>
              <w:t xml:space="preserve">на основании  </w:t>
              <w:br/>
              <w:t xml:space="preserve">которого      </w:t>
              <w:br/>
              <w:t xml:space="preserve">указан доход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    </w:t>
              <w:br/>
              <w:t xml:space="preserve">в связи с трудовой     </w:t>
              <w:br/>
              <w:t>деятельностью (все виды</w:t>
              <w:br/>
              <w:t xml:space="preserve">заработной платы,      </w:t>
              <w:br/>
              <w:t xml:space="preserve">денежного              </w:t>
              <w:br/>
              <w:t xml:space="preserve">вознаграждения,        </w:t>
              <w:br/>
              <w:t xml:space="preserve">содержания) и          </w:t>
              <w:br/>
              <w:t xml:space="preserve">дополнительного        </w:t>
              <w:br/>
              <w:t xml:space="preserve">вознаграждения по всем </w:t>
              <w:br/>
              <w:t xml:space="preserve">местам работы.         </w:t>
              <w:br/>
              <w:t>Указываются начисленные</w:t>
              <w:br/>
              <w:t xml:space="preserve">суммы после вычета     </w:t>
              <w:br/>
              <w:t xml:space="preserve">налогов и сборов       </w:t>
              <w:br/>
              <w:t xml:space="preserve">в соответствии         </w:t>
              <w:br/>
              <w:t xml:space="preserve">с законодательством    </w:t>
              <w:br/>
              <w:t xml:space="preserve">Российской Федер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  </w:t>
              <w:br/>
              <w:t xml:space="preserve">и иные выплаты         </w:t>
              <w:br/>
              <w:t xml:space="preserve">военнослужащим         </w:t>
              <w:br/>
              <w:t xml:space="preserve">и приравненным к ним   </w:t>
              <w:br/>
              <w:t xml:space="preserve">лицам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</w:t>
              <w:br/>
              <w:t xml:space="preserve">и другие выплаты       </w:t>
              <w:br/>
              <w:t xml:space="preserve">безработным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   </w:t>
              <w:br/>
              <w:t xml:space="preserve">на ребенк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оциальные выплат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ыплаты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          </w:t>
              <w:br/>
              <w:t xml:space="preserve">по договорам,          </w:t>
              <w:br/>
              <w:t xml:space="preserve">заключенным            </w:t>
              <w:br/>
              <w:t xml:space="preserve">в соответствии         </w:t>
              <w:br/>
              <w:t xml:space="preserve">с гражданским          </w:t>
              <w:br/>
              <w:t xml:space="preserve">законодательством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    </w:t>
              <w:br/>
              <w:t xml:space="preserve">предпринимательской    </w:t>
              <w:br/>
              <w:t xml:space="preserve">деятельности, в том    </w:t>
              <w:br/>
              <w:t xml:space="preserve">числе без образования  </w:t>
              <w:br/>
              <w:t xml:space="preserve">юридического лиц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     </w:t>
              <w:br/>
              <w:t xml:space="preserve">дивиденды, выплаты     </w:t>
              <w:br/>
              <w:t xml:space="preserve">по долевым паям и т.п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       </w:t>
              <w:br/>
              <w:t xml:space="preserve">в аренду (наем)        </w:t>
              <w:br/>
              <w:t xml:space="preserve">недвижимого имущества, </w:t>
              <w:br/>
              <w:t>принадлежащего на праве</w:t>
              <w:br/>
              <w:t xml:space="preserve">собственност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ходы (указать </w:t>
              <w:br/>
              <w:t xml:space="preserve">какие)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исключить  из общей суммы дохода моей семьи выпл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ы в сумме _____________________ руб. 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мые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ание для удержания али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лица, в  пользу 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доходов семья не имеет. Правильность сообщаем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6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Правительство Москвы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семьи (приложение к заявлению о признании жителей города Москвы малоимущи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