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 Московской области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знания их малоимущим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размера доход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, что за последний календарный год (с ______ по _______) моя семья имела следующий дох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429"/>
        <w:gridCol w:w="1756"/>
        <w:gridCol w:w="202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полученного доход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олучен дохо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хода</w:t>
              <w:br/>
              <w:t>(руб., коп.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    </w:t>
              <w:br/>
              <w:t xml:space="preserve">номер и дата  </w:t>
              <w:br/>
              <w:t xml:space="preserve">документа,    </w:t>
              <w:br/>
              <w:t xml:space="preserve">на основании  </w:t>
              <w:br/>
              <w:t xml:space="preserve">которого      </w:t>
              <w:br/>
              <w:t xml:space="preserve">указан дох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    </w:t>
              <w:br/>
              <w:t xml:space="preserve">в связи с трудовой     </w:t>
              <w:br/>
              <w:t xml:space="preserve">деятельностью (все     </w:t>
              <w:br/>
              <w:t xml:space="preserve">виды заработной платы, </w:t>
              <w:br/>
              <w:t xml:space="preserve">денежного              </w:t>
              <w:br/>
              <w:t xml:space="preserve">вознаграждения,        </w:t>
              <w:br/>
              <w:t xml:space="preserve">содержания) и          </w:t>
              <w:br/>
              <w:t xml:space="preserve">дополнительного        </w:t>
              <w:br/>
              <w:t xml:space="preserve">вознаграждения по всем </w:t>
              <w:br/>
              <w:t xml:space="preserve">местам работы.         </w:t>
              <w:br/>
              <w:t>Указываются начисленные</w:t>
              <w:br/>
              <w:t>суммы до вычета налогов</w:t>
              <w:br/>
              <w:t>и сборов в соответствии</w:t>
              <w:br/>
              <w:t xml:space="preserve">с законодательством РФ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  </w:t>
              <w:br/>
              <w:t xml:space="preserve">и иные выплаты         </w:t>
              <w:br/>
              <w:t xml:space="preserve">военнослужащим         </w:t>
              <w:br/>
              <w:t xml:space="preserve">и приравненным к ним   </w:t>
              <w:br/>
              <w:t xml:space="preserve">лицам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и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безработице </w:t>
              <w:br/>
              <w:t xml:space="preserve">и другие выплаты       </w:t>
              <w:br/>
              <w:t xml:space="preserve">безработным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   </w:t>
              <w:br/>
              <w:t xml:space="preserve">на ребенка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оциальные выплат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ыплаты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именты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          </w:t>
              <w:br/>
              <w:t xml:space="preserve">по договорам,          </w:t>
              <w:br/>
              <w:t xml:space="preserve">заключенным            </w:t>
              <w:br/>
              <w:t xml:space="preserve">в соответствии         </w:t>
              <w:br/>
              <w:t>с гражданским закон-вом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</w:t>
              <w:br/>
              <w:t xml:space="preserve">от предпринимательской </w:t>
              <w:br/>
              <w:t xml:space="preserve">деятельности, в том    </w:t>
              <w:br/>
              <w:t xml:space="preserve">числе без образования  </w:t>
              <w:br/>
              <w:t xml:space="preserve">юридического лиц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акциям,      </w:t>
              <w:br/>
              <w:t xml:space="preserve">дивиденды, выплаты     </w:t>
              <w:br/>
              <w:t xml:space="preserve">по долевым паям и т.п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       </w:t>
              <w:br/>
              <w:t xml:space="preserve">в аренду (наем)        </w:t>
              <w:br/>
              <w:t xml:space="preserve">недвижимого имущества, </w:t>
              <w:br/>
              <w:t>принадлежащего на праве</w:t>
              <w:br/>
              <w:t xml:space="preserve">собственност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вкладам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доходы (указать,</w:t>
              <w:br/>
              <w:t xml:space="preserve">какие)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из общей суммы дохода моей семьи  выплаченные  али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 руб. ___________ коп., удерживаемые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ание для удержания алиментов, Ф.И.О. лица, в польз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 доходов   семья  не  имеет.  Правильность  сообщаем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    Подпись заяв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е семьи (приложение к заявлению в администрацию городского поселения Солнечногорск Московской области граждан, для признания их малоимущими и определения размера дохода и стоимости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