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Волоколамск Волоколамского муниципального района МО от 26.05.2010 N 279/67, утвердившее данную форму, вступает в силу с момента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Волоколам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я 2010 г. N 279/6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ДОХОДЕ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за последний календарный год (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) моя семья имела следующий дох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49"/>
        <w:gridCol w:w="2161"/>
        <w:gridCol w:w="2024"/>
        <w:gridCol w:w="2431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олученного дохода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получен    </w:t>
              <w:br/>
              <w:t xml:space="preserve">доход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охода  </w:t>
              <w:br/>
              <w:t xml:space="preserve">(руб., коп.)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, номер и</w:t>
              <w:br/>
              <w:t xml:space="preserve">дата документа,  </w:t>
              <w:br/>
              <w:t xml:space="preserve">на основании     </w:t>
              <w:br/>
              <w:t xml:space="preserve">которого указан  </w:t>
              <w:br/>
              <w:t xml:space="preserve">доход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енные в связи с </w:t>
              <w:br/>
              <w:t xml:space="preserve">трудовой деятельностью (все  </w:t>
              <w:br/>
              <w:t xml:space="preserve">виды заработной платы,       </w:t>
              <w:br/>
              <w:t xml:space="preserve">денежного вознаграждения,    </w:t>
              <w:br/>
              <w:t xml:space="preserve">содержания и дополнительного </w:t>
              <w:br/>
              <w:t xml:space="preserve">вознаграждения) по всем      </w:t>
              <w:br/>
              <w:t xml:space="preserve">местам работы.               </w:t>
              <w:br/>
              <w:t>Указываются начисленные суммы</w:t>
              <w:br/>
              <w:t>после вычета налогов и сборов</w:t>
              <w:br/>
              <w:t xml:space="preserve">в соответствии с             </w:t>
              <w:br/>
              <w:t xml:space="preserve">законодательством РФ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ое довольствие и иные  </w:t>
              <w:br/>
              <w:t xml:space="preserve">выплаты военнослужащим и     </w:t>
              <w:br/>
              <w:t xml:space="preserve">приравненным к ним лицам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выплаты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и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е по безработице и     </w:t>
              <w:br/>
              <w:t xml:space="preserve">другие выплаты безработным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месячное пособие на       </w:t>
              <w:br/>
              <w:t xml:space="preserve">ребенка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оциальные выплаты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именты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 по договорам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предпринимательской</w:t>
              <w:br/>
              <w:t>деятельности, в том числе без</w:t>
              <w:br/>
              <w:t>образования юридического лиц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    </w:t>
              <w:br/>
              <w:t>(наем) недвижимого имущества,</w:t>
              <w:br/>
              <w:t xml:space="preserve">принадлежащего на праве      </w:t>
              <w:br/>
              <w:t xml:space="preserve">собственности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по вкладам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оходы (указать,      </w:t>
              <w:br/>
              <w:t xml:space="preserve">какие)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исключить из общей суммы дохода моей семьи выплаченные алимен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 руб., удерживаемые 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снования для удержания али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.И.О. лица, в пользу которого производятся у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доходов  семья   не  имеет.   Правильность   сообщаемых 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_ Подпись заявите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овершеннолетних членов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4</Characters>
  <CharactersWithSpaces>2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е семьи для признания граждан, проживающих в Московской области, малоимущими в целях принятия на учет нуждающихся в жилых помещениях, предоставляемых по договорам социального найм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