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заявлений граждан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Подольске, о признании малоимущими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их на учет нуждающихся в жилых помещ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по договорам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Подольского городского Совета депутат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9 N 47/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оходе семь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ю, что за последний календарный год (с ______ по ______) моя семья имела следующий доход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916"/>
        <w:gridCol w:w="2564"/>
        <w:gridCol w:w="1756"/>
        <w:gridCol w:w="2565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лученного дохода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получен доход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хода</w:t>
              <w:br/>
              <w:t>(руб., коп.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номер и </w:t>
              <w:br/>
              <w:t xml:space="preserve">дата документа,   </w:t>
              <w:br/>
              <w:t xml:space="preserve">на основании      </w:t>
              <w:br/>
              <w:t xml:space="preserve">которого указан   </w:t>
              <w:br/>
              <w:t xml:space="preserve">доход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полученные в связи с</w:t>
              <w:br/>
              <w:t xml:space="preserve">трудовой деятельностью (все </w:t>
              <w:br/>
              <w:t xml:space="preserve">виды заработной платы,      </w:t>
              <w:br/>
              <w:t xml:space="preserve">денежного вознаграждения,   </w:t>
              <w:br/>
              <w:t xml:space="preserve">содержания) и               </w:t>
              <w:br/>
              <w:t xml:space="preserve">дополнительного             </w:t>
              <w:br/>
              <w:t xml:space="preserve">вознаграждения по всем      </w:t>
              <w:br/>
              <w:t xml:space="preserve">местам работы. Указываются  </w:t>
              <w:br/>
              <w:t xml:space="preserve">начисленные суммы после     </w:t>
              <w:br/>
              <w:t xml:space="preserve">вычета налогов и сборов в   </w:t>
              <w:br/>
              <w:t xml:space="preserve">соответствии с              </w:t>
              <w:br/>
              <w:t>законодательством Российской</w:t>
              <w:br/>
              <w:t xml:space="preserve">Федерации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довольствие и иные </w:t>
              <w:br/>
              <w:t xml:space="preserve">выплаты военнослужащим и    </w:t>
              <w:br/>
              <w:t xml:space="preserve">приравненным к ним лицам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выплаты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е по безработице и    </w:t>
              <w:br/>
              <w:t xml:space="preserve">другие выплаты безработным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месячное пособие на      </w:t>
              <w:br/>
              <w:t xml:space="preserve">ребенка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оциальные выплаты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ыплаты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именты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по договорам,  </w:t>
              <w:br/>
              <w:t>заключенным в соответствии с</w:t>
              <w:br/>
              <w:t xml:space="preserve">гражданским                 </w:t>
              <w:br/>
              <w:t xml:space="preserve">законодательством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            </w:t>
              <w:br/>
              <w:t xml:space="preserve">предпринимательской         </w:t>
              <w:br/>
              <w:t xml:space="preserve">деятельности, в том числе   </w:t>
              <w:br/>
              <w:t>без образования юридического</w:t>
              <w:br/>
              <w:t xml:space="preserve">лица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по акциям, дивиденды,</w:t>
              <w:br/>
              <w:t xml:space="preserve">выплаты по долевым паям и   </w:t>
              <w:br/>
              <w:t xml:space="preserve">т.п.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   </w:t>
              <w:br/>
              <w:t xml:space="preserve">(наем) недвижимого          </w:t>
              <w:br/>
              <w:t>имущества, принадлежащего на</w:t>
              <w:br/>
              <w:t xml:space="preserve">праве собственности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по вкладам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ходы (указать      </w:t>
              <w:br/>
              <w:t xml:space="preserve">какие)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исключить из общей суммы дохода моей семьи выпла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именты в сумме __________________ руб. __________________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ерживаемые 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ание для удержания али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лица, в пользу которого производятся у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доходов семья не 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сть сообщаем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1</Characters>
  <CharactersWithSpaces>2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е семьи, проживающей в городе Подольске Московской области, для признания их малоимущими и постановки на учет как нуждающихся в жилых помещ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