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кументообороте в 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1484"/>
        <w:gridCol w:w="1620"/>
        <w:gridCol w:w="121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входящих </w:t>
              <w:br/>
              <w:t>докумен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исходящих </w:t>
              <w:br/>
              <w:t>документ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-</w:t>
              <w:br/>
              <w:t>тооборот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, поступившие из   </w:t>
              <w:br/>
              <w:t xml:space="preserve">Администрации Президента    </w:t>
              <w:br/>
              <w:t xml:space="preserve">Российской Федераци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, поступившие      </w:t>
              <w:br/>
              <w:t xml:space="preserve">из Правительства            </w:t>
              <w:br/>
              <w:t xml:space="preserve">Российской Федераци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ступившие      </w:t>
              <w:br/>
              <w:t xml:space="preserve">из Совета Федераци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ступившие      </w:t>
              <w:br/>
              <w:t xml:space="preserve">из Государственной Думы     </w:t>
              <w:br/>
              <w:t xml:space="preserve">Федерального Собрания       </w:t>
              <w:br/>
              <w:t xml:space="preserve">Российской Федераци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ступившие      </w:t>
              <w:br/>
              <w:t xml:space="preserve">из Минюста России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е письма, в том     </w:t>
              <w:br/>
              <w:t xml:space="preserve">числе проекты нормативных   </w:t>
              <w:br/>
              <w:t xml:space="preserve">актов, поступившие на       </w:t>
              <w:br/>
              <w:t xml:space="preserve">согласование (проекты       </w:t>
              <w:br/>
              <w:t xml:space="preserve">нормативных актов,          </w:t>
              <w:br/>
              <w:t>подготовленные по инициативе</w:t>
              <w:br/>
              <w:t xml:space="preserve">Росрегистрации, фиксируются </w:t>
              <w:br/>
              <w:t xml:space="preserve">в графе "исходящие"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ы заседаний совета, </w:t>
              <w:br/>
              <w:t xml:space="preserve">совещаний, проведенных в    </w:t>
              <w:br/>
              <w:t xml:space="preserve">Росрегистрации, выписки     </w:t>
              <w:br/>
              <w:t xml:space="preserve">из них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окументы по         </w:t>
              <w:br/>
              <w:t xml:space="preserve">направлению деятельности    </w:t>
              <w:br/>
              <w:t xml:space="preserve">Росрегистрации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я граждан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иска между структурными</w:t>
              <w:br/>
              <w:t xml:space="preserve">подразделениями Федеральной </w:t>
              <w:br/>
              <w:t xml:space="preserve">регистрационной службы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амостоятельно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Росрегистрации)               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регистрационная служба~Министерство юстиции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кументообороте в самостоятельном структурном подразделении Рос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