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р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4.2005 N 13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руководитель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ласти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ДОЛЖНОСТНЫХ ЛИЦАХ, ДОБИВШИХСЯ ВЫСОКИХ ПОКАЗ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ПОДГОТОВКЕ ГРАЖДАН К ВОЕННОЙ СЛУЖБЕ,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ПРОВЕДЕНИИ ПРИЗЫВА НА ВОЕННУЮ СЛУЖБУ В __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Руководитель органа исполнительной власти субъекта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служебного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Заместитель руководителя   органа   исполнительной   власти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призывной комиссии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служебного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Военный комиссар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воинское звание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омер телефона оперативного деж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 военному комиссариа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какого года в занимаемой должност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Заместитель военного комиссара - начальник 2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воинское звание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служебного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какого года в занимаемой должност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Руководитель органа управления образованием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Руководитель  органа   управления   здравоохранением  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Руководитель органа управления по физической культуре, спорту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уризму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Председатель совета РОСТО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Должностные лица, добившиеся высоких показателей в   подгото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 к военной службе, организации и  проведении   призыва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ую службу, представляемые к награждению почетными грамотам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ой денежных прем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Должностные лица, добившиеся высоких показателей в  подгото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 к военной службе, организации и  проведении   призыва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ую службу, представляемые к награждению почетными   грамо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чтовый адрес администраци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чтовый адрес военного комиссари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оенный комисса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воинское звание, подпись, инициал имени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ведения о должностных лицах, добившихся высоких показателей в подготовке граждан к военной службе, организации и проведении призыва на военную службу, представляются по категориям в соответствии с расчетом (приложение N 2 к настоящему Приказ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едениях указываются фамилии, имена, отчества и занимаемые должности (для военнослужащих дополнительно указываются личный номер, воинское звание, какими приказами назначен на должность и присвоено воинское зва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0</Words>
  <Characters>4816</Characters>
  <CharactersWithSpaces>41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4:00Z</dcterms:created>
  <dc:creator>Министерство обороны Российской Федерации</dc:creator>
  <dc:description/>
  <dc:language>en-US</dc:language>
  <cp:lastModifiedBy/>
  <dcterms:modified xsi:type="dcterms:W3CDTF">2011-10-30T14:24:00Z</dcterms:modified>
  <cp:revision>2</cp:revision>
  <dc:subject>Сведения</dc:subject>
  <dc:title>Сведения о должностных лицах, добившихся высоких показателей в подготовке граждан к военной службе, организации и проведении призыва на военную служб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