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МС, утвержденная Приказом Росстата от 15.07.2009 N 138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ВЕДЕНИЯ О ДОПОЛНИТЕЛЬНОМ ПРОФЕССИОНАЛЬНОМ ОБРАЗОВАН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МУНИЦИПАЛЬНЫХ СЛУЖАЩИХ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в 20__ году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│     Сроки     │   │   Форма N 2-М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местного самоуправления,   │  10 феврал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бирательные комиссии      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х образований:        │   отчетного   │   от 15.07.2009 N 13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│      </w:t>
      </w:r>
      <w:r>
        <w:rPr>
          <w:sz w:val="16"/>
          <w:szCs w:val="16"/>
        </w:rPr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1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1. Численность работников, замещавших муниципаль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олжности и должности муниципальной службы, получи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ополнительное профессиональное образование в 20__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┬──────────┬─────────────────┬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</w:t>
      </w:r>
      <w:r>
        <w:rPr>
          <w:sz w:val="16"/>
          <w:szCs w:val="16"/>
        </w:rPr>
        <w:t>N   │  Всего   │ Из них получили │    В том числе по образовательным программам     │        Из гр. 4 обучено по муниципальному заказ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строки│работников│ дополнительное  ├──────────┬────────────┬──────┬───────────────────┼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</w:t>
      </w:r>
      <w:r>
        <w:rPr>
          <w:sz w:val="16"/>
          <w:szCs w:val="16"/>
        </w:rPr>
        <w:t>на конец │профессиональное │профессио-│ повышения  │стажи-│  дополнительного  │всего│    в том числе по образовательным программ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</w:t>
      </w:r>
      <w:r>
        <w:rPr>
          <w:sz w:val="16"/>
          <w:szCs w:val="16"/>
        </w:rPr>
        <w:t>отчетного │  образование в  │нальной   │квалификации│ровки │ профессионального │     ├──────────┬────────────┬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</w:t>
      </w:r>
      <w:r>
        <w:rPr>
          <w:sz w:val="16"/>
          <w:szCs w:val="16"/>
        </w:rPr>
        <w:t>года,   │ отчетном году - │переподго-│            │      │  образования за   │     │профессио-│ повышения  │стажи-│  дополните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</w:t>
      </w:r>
      <w:r>
        <w:rPr>
          <w:sz w:val="16"/>
          <w:szCs w:val="16"/>
        </w:rPr>
        <w:t>человек  │      всего      │товки     │            │      │     пределами     │     │нальной   │квалификации│ровки │ профессион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 │                 │          │            │      │    </w:t>
      </w:r>
      <w:r>
        <w:rPr>
          <w:sz w:val="16"/>
          <w:szCs w:val="16"/>
        </w:rPr>
        <w:t>территории     │     │переподго-│            │      │  образования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 │                 │          │            │      │    </w:t>
      </w:r>
      <w:r>
        <w:rPr>
          <w:sz w:val="16"/>
          <w:szCs w:val="16"/>
        </w:rPr>
        <w:t>Российской     │     │товки     │            │      │     предел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 │                 │          │            │      │     </w:t>
      </w:r>
      <w:r>
        <w:rPr>
          <w:sz w:val="16"/>
          <w:szCs w:val="16"/>
        </w:rPr>
        <w:t>Федерации     │     │          │            │      │    территор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 │                 │          │            │      │                   │     │          │            │      │    </w:t>
      </w:r>
      <w:r>
        <w:rPr>
          <w:sz w:val="16"/>
          <w:szCs w:val="16"/>
        </w:rPr>
        <w:t>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 │                 │          │            │      │                   │     │          │            │      │     </w:t>
      </w:r>
      <w:r>
        <w:rPr>
          <w:sz w:val="16"/>
          <w:szCs w:val="16"/>
        </w:rPr>
        <w:t>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2   │    3     │        4        │    5     │     6      │  7   │         8         │  9  │    10    │     11     │  12  │        1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ые должности      │ 101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лжности муниципальной 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лужбы - всего (сумма строк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3 - 107)                   │ 102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группам должностей: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ысшие                    │ 103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е                   │ 104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дущие                   │ 105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ршие                   │ 106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ладшие                   │ 107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строки 102 должности,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реждаемые для        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посредственного      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еспечения исполнения 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номочий лица, замещающего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ниципальную должность     │ 108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замещали муниципальные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и должности    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службы (сумма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101 и 102; 110 и 111)   │ 109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енщины                   │ 110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ужчины                   │ 111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строки 102          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, впервые поступившие на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ниципальную службу        │ 112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┴──────────┴─────────────────┴──────────┴────────────┴──────┴───────────────────┴─────┴──────────┴────────────┴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1 к разделу 1                         Код        Справка 2 к разделу 1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по ОКЕИ:                                                 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человек -                                                человек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792                                                      79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общей численности работников,                         Из численности обученных в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мещавших должности муниципальной                       году по программам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лужбы на конец отчетного года (разд. 1,                 профессионального образования (разд. 1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. 102, гр. 3), в отчетном году:                       стр. 109, гр. 4) прошли обуче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шли аттестацию - всего               131 _________       с отрывом от муниципальной службы     151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 признаны:                                     без отрыва от муниципальной службы    152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оответствующими замещаемой должности  132 _________       с частичным отрывом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оответствующими замещаемой должности                      муниципальной службы                  153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 рекомендованы для включения в                        Обучены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адровый резерв                        133 _________   с использованием дистан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оответствующими замещаемой должности                  образовательных технологий                154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 рекомендованы для направления на                         из них муниципальные служащ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вышение квалификации                 134 _________       замещавшие "высшие"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е соответствующими замещаемой                             муниципальной службы                  155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лжности                              135 _________     Кроме т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ены в кадровый резерв - всего      136 _________   Окончили обучение в отчетном году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з них по конкурсу                  137 _________   направлению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униципальных служащих,                     самоуправления,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торым присвоен классный чин - всего   138 _________   муниципального образования и получ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з них впервые поступившие на                       диплом о высшем професс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униципальную службу                139 _________   образовании                               161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влечены к дисциплинарной                               из них получили второе высш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ветственности                         140 _________     профессиональное образование            162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Переходящий на следующий год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вижение работников, замещавших                          контингент обучающихся по программ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униципальные должности и должности                      дополнительно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униципальной службы, в отчетном году:                   образования                               163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новь принято на работу - всего         141 _________   Не получили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з них:                                             профессиональное образовани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конкурсу                          142 _________   последние 3 года                          164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кадрового резерва                 143 _________   Получили дополнительно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срочному трудовому договору                       образование в отчетном году и выбыли      165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контракту)                          144 _________   Обучены в отчетном году по программ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было - всего                          145 _________   в объеме до 18 учебных часов              166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собственному желанию              146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инициативе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нимателя з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исциплинарного проступка            147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2. Дополнительное профессион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ботников, замещавших муниципальные должности и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муниципальной службы, по направлениям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рофессионального образования и учебным заведени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в 20__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</w:t>
      </w:r>
      <w:r>
        <w:rPr>
          <w:sz w:val="16"/>
          <w:szCs w:val="16"/>
        </w:rPr>
        <w:t>N   │                        Из графы 4 раздела 1 обучен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ки├─────────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              </w:t>
      </w:r>
      <w:r>
        <w:rPr>
          <w:sz w:val="16"/>
          <w:szCs w:val="16"/>
        </w:rPr>
        <w:t>по направлениям                    │ в учебных заведен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├─────────┬────────┬─────────┬──────────┬───────┬──────┼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</w:t>
      </w:r>
      <w:r>
        <w:rPr>
          <w:sz w:val="16"/>
          <w:szCs w:val="16"/>
        </w:rPr>
        <w:t>управлен-│правовое│организа-│планово-  │инфор- │другие│государст-│негосу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</w:t>
      </w:r>
      <w:r>
        <w:rPr>
          <w:sz w:val="16"/>
          <w:szCs w:val="16"/>
        </w:rPr>
        <w:t>ческое   │        │ционно-  │финансовое│мацион-│      │венных    │дарств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   │        │</w:t>
      </w:r>
      <w:r>
        <w:rPr>
          <w:sz w:val="16"/>
          <w:szCs w:val="16"/>
        </w:rPr>
        <w:t>экономи- │          │но-ана-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   │        │</w:t>
      </w:r>
      <w:r>
        <w:rPr>
          <w:sz w:val="16"/>
          <w:szCs w:val="16"/>
        </w:rPr>
        <w:t>ческое   │          │лити-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   │        │         │          │</w:t>
      </w:r>
      <w:r>
        <w:rPr>
          <w:sz w:val="16"/>
          <w:szCs w:val="16"/>
        </w:rPr>
        <w:t>ческое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 │    3    │   4    │    5    │    6     │   7   │  8   │    9     │   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ниципальные должности   │ 201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лжности муниципальной 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ужбы - всего          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203 - 207)   │ 202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группам должностей: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ысшие                 │ 203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авные                │ 204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едущие                │ 205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аршие                │ 206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ладшие                │ 207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202 должности,  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аемые для           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посредственного         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исполнения    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номочий лица, замещающего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ую должность     │ 208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замещали муниципальные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и должности     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службы (сумма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201, 202)             │ 209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─┴─────────┴────────┴─────────┴──────────┴───────┴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3. Численность работников, замещавших муниципаль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олжности и должности муниципальной службы, получи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дополнительное профессиональное образование в 20__ год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по источникам финансирования обуч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</w:t>
      </w:r>
      <w:r>
        <w:rPr>
          <w:sz w:val="16"/>
          <w:szCs w:val="16"/>
        </w:rPr>
        <w:t>N   │ Всего │           В том числе получили дополнительно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│обучено│        профессиональное образование по программа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</w:t>
      </w:r>
      <w:r>
        <w:rPr>
          <w:sz w:val="16"/>
          <w:szCs w:val="16"/>
        </w:rPr>
        <w:t>(из  ├────────────────┬────────────┬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</w:t>
      </w:r>
      <w:r>
        <w:rPr>
          <w:sz w:val="16"/>
          <w:szCs w:val="16"/>
        </w:rPr>
        <w:t>стр.  │профессиональной│ повышения  │стажировки│ дополни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</w:t>
      </w:r>
      <w:r>
        <w:rPr>
          <w:sz w:val="16"/>
          <w:szCs w:val="16"/>
        </w:rPr>
        <w:t>109  │ переподготовки │квалификации│          │профессион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</w:t>
      </w:r>
      <w:r>
        <w:rPr>
          <w:sz w:val="16"/>
          <w:szCs w:val="16"/>
        </w:rPr>
        <w:t>разд. │                │            │          │ образования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</w:t>
      </w:r>
      <w:r>
        <w:rPr>
          <w:sz w:val="16"/>
          <w:szCs w:val="16"/>
        </w:rPr>
        <w:t>1)   │                │            │          │    предела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│                │            │          │   </w:t>
      </w:r>
      <w:r>
        <w:rPr>
          <w:sz w:val="16"/>
          <w:szCs w:val="16"/>
        </w:rPr>
        <w:t>территор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│                │            │          │   </w:t>
      </w:r>
      <w:r>
        <w:rPr>
          <w:sz w:val="16"/>
          <w:szCs w:val="16"/>
        </w:rPr>
        <w:t>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│                │            │          │    </w:t>
      </w:r>
      <w:r>
        <w:rPr>
          <w:sz w:val="16"/>
          <w:szCs w:val="16"/>
        </w:rPr>
        <w:t>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────────┼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2   │   3   │       4        │     5      │    6     │     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────────┼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или дополнительное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е       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е за счет    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:               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льного бюджета    │ 301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────────┼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юджета субъекта     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Федерации    │ 302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────────┼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муниципальному  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казу                │ 303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────────┼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униципального бюджета  │ 304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────────┼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муниципальному  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казу                │ 305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────────┼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тупивших из иных   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точников               │ 306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────────┼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программам,     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инансируемым      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ждународными или 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остранными органами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организациями       │ 307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┼────────────────┼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программам,     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воение которых   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плачено           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униципальными        │    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лужащими             │ 308  │  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──┴────────────────┴────────────┴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4</Words>
  <Characters>27844</Characters>
  <CharactersWithSpaces>23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служба государственной статистик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полнительном профессиональном образовании муниципальных служащих. Форма № 2-МС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