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 кадры, утвержденная Приказом Росстата от 06.09.2010 N 305, введена в действие с периодичностью 1 раз в 3 - 4 года для отчета в 2011 год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ДОПОЛНИТЕЛЬНОМ ПРОФЕССИОНАЛЬНОМ ОБРАЗОВАН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РАБОТНИКОВ В ОРГАНИЗАЦИЯХ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в 20__ году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Форма N 1 кадр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20 янва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) всех 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 собственности и видов        │   отчетного   │   от 06.09.2010 N 3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деятельности (кроме 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х органов и органов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го самоуправления):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│1 раз в 3 - 4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602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 1. Профессиональное обучение работников в отчет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┬───────────┬─────────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 │   N   │    Все    │           В том числе            │  Из графы 1 в возраст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строки │ работники ├───────┬────────────────────┬─────┼─────┬─────┬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│  </w:t>
      </w:r>
      <w:r>
        <w:rPr/>
        <w:t>(сумма   │служа- │       из них       │рабо-│ до  │25 - │31 - │старш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│ </w:t>
      </w:r>
      <w:r>
        <w:rPr/>
        <w:t>граф 2, 6 │щие    ├──────┬──────┬──────┤чие  │ 25  │ 30  │ 45  │  4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│    </w:t>
      </w:r>
      <w:r>
        <w:rPr/>
        <w:t>или    │(сумма │руко- │спе-  │другие│     │ лет │ лет │ лет │  л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│ </w:t>
      </w:r>
      <w:r>
        <w:rPr/>
        <w:t>с 7 по 10)│граф с │води- │циа-  │слу-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│           │</w:t>
      </w:r>
      <w:r>
        <w:rPr/>
        <w:t>3 по 5)│тели- │листы │жащие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┼───────┼──────┼──────┼─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                │   Б   │     1     │   2   │  3   │  4   │  5   │  6  │  7  │  8  │  9  │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┼───────┼──────┼──────┼─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      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очного состава           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нец отчетного года -    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│  01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┼───────┼──────┼──────┼─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ли обучение по программам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ого              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ого образования,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ой подготовки, 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урсах целевого назначения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тчетном году - всего      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ока 02 равна или меньше  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ы строк 03, 08, 11)         │  02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┼───────┼──────┼──────┼─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или дополнительное      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ое образование -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трока 03 равна или меньше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ммы строк с 04 по 06)       │  03   │           │       │      │      │      │  x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┼───────┼──────┼──────┼─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программам:             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фессиональной         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еподготовки              │  04   │           │       │      │      │      │  x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┼───────┼──────┼──────┼─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вышения квалификации      │  05   │           │       │      │      │      │  x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┼───────┼──────┼──────┼─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ажировки (как          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амостоятельный вид      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полнительного          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фессионального        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разования)                │  06   │           │       │      │      │      │  x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┼───────┼──────┼──────┼─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строки 03 обучены за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убежом                   │  07   │           │       │      │      │      │  x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┼───────┼──────┼──────┼─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ли профессиональную      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ку (ускоренное       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профессиональных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выков) или дополнительную  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ую             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ку                      │  08   │           │       │  x   │  x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┼───────┼──────┼──────┼─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             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посредственно в        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изации                 │  09   │           │       │  x   │  x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┼───────┼──────┼──────┼─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по форме         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ставничества             │  10   │           │       │  x   │  x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┼───────┼──────┼──────┼─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учены на курсах целевого   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                      │  11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┼───────┼──────┼──────┼─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                   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нчили образовательные     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по направлению    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в отчетном году и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или профессиональное    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е                  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с 13 по 15)        │  12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┼───────┼──────┼──────┼─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│    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ое профессиональное  │  13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┼───────┼──────┼──────┼─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нее профессиональное    │  14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┼───────────┼───────┼──────┼──────┼─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сшее профессиональное     │  15   │           │       │      │      │ 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┴───────────┴───────┴──────┴──────┴──────┴─────┴─────┴─────┴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1                                        Справк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д по ОКЕИ: человек - 792                 Код по ОКЕИ: человек - 79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строки 02 графы 1:                        Из строк 03 и 11 графы 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учены в отче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нщины                      16  ________    год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алиды                     17  ________     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, находившиеся под                         дистан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иском увольнения            18  ________     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ехнологий              24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учены в отчетном году:                       по программам в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умма строк с 19 по 21 &gt;=                     (учебных час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ке 02 графы 1)                               до 72                 25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отрывом от работы        19  ________        от 72 до 300          26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ез отрыва от работы       20  ________        от 300 до 500         27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частичным отрывом от                         от 500 до 1000        28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боты                     21  ________        1000 и свыше          29  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2. Прием и выбытие выпускников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реждений профессионального образования очной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учения в 2009 - 2010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┬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показателя   │    N    │   Выпускники 2009 года    │Выпускники 2010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</w:t>
      </w:r>
      <w:r>
        <w:rPr/>
        <w:t>строки  ├────────────────┬──────────┼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  │   </w:t>
      </w:r>
      <w:r>
        <w:rPr/>
        <w:t>приняты на   │ уволены  │  приняты   │ 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  │     </w:t>
      </w:r>
      <w:r>
        <w:rPr/>
        <w:t>работу     │ в 2009 - │ на работу  │уволе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  ├───────┬────────┤ </w:t>
      </w:r>
      <w:r>
        <w:rPr/>
        <w:t>2010 гг. │в 2010 году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│</w:t>
      </w:r>
      <w:r>
        <w:rPr/>
        <w:t>в 2009 │ в 2010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  │ </w:t>
      </w:r>
      <w:r>
        <w:rPr/>
        <w:t>году  │  году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┼───────┼────────┼─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А              │    Б    │   1   │   2    │    3     │     4   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┼───────┼────────┼─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выпускников           │         │       │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тельных учреждений  │         │       │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ого           │         │       │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 (сумма строк с  │         │       │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 по 34)                   │   31    │       │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┼───────┼────────┼─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лучившие    │         │       │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ние:              │         │       │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чальное                │         │       │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фессиональное         │   32    │       │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┼───────┼────────┼─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нее профессиональное │   33    │       │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┼───────┼────────┼─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сшее профессиональное  │   34    │       │        │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┴───────┴────────┴──────────┴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3. Прием и выбытие трудовых мигрантов -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спублики Беларусь, работавших в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┬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казателя    │   N   │  Численность   │В том числе заключ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троки │  работников -  ├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</w:t>
      </w:r>
      <w:r>
        <w:rPr/>
        <w:t>всего, человек │трудовой │  догово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</w:t>
      </w:r>
      <w:r>
        <w:rPr/>
        <w:t>(сумма граф 2, │ договор │гражданс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     </w:t>
      </w:r>
      <w:r>
        <w:rPr/>
        <w:t>3)       │         │ правов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              │         │ </w:t>
      </w:r>
      <w:r>
        <w:rPr/>
        <w:t>характе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А               │   Б   │       1        │    2    │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е Республики           │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ларусь:                     │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али на начало          │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тного года              │  41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няты на работу в         │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тном году               │  42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волены в отчетном году     │  43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али на конец           │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тного года              │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трока 44 = строка 41 +    │    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ка 42 - строка 43)      │  44   │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┴────────────────┴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4</Words>
  <Characters>19154</Characters>
  <CharactersWithSpaces>16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Федеральная служба государственной статистик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полнительном профессиональном образовании работников в организациях. Форма № 1 кад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