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ПК, утвержденная Постановлением Росстата от 29.08.2005 N 65, введена в действие с отчета за 2004/2005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</w:t>
      </w:r>
      <w:r>
        <w:rPr/>
        <w:t>СВЕДЕНИЯ О ДОПОЛНИТЕЛЬНОМ ПРОФЕССИОНАЛЬН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</w:t>
      </w:r>
      <w:r>
        <w:rPr/>
        <w:t>ОБРАЗОВАНИИ СПЕЦИАЛИСТО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</w:t>
      </w:r>
      <w:r>
        <w:rPr/>
        <w:t>за 20__ - 20__ учебный год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┐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│Сроки    │     │Форма N 1-П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едстав-│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 │1 октября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-  │отчетного│    от 29.08.2005 N 6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осуществляющие обуче-│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специалистов по прог- │         │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ммам дополнительного    │         │      │1 раз в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го образо- │         │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я, имеющие лицензию,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ую в установленном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Российс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й Федерации порядке: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образованию (115998,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, М-93, ГСП-8,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Люсиновская, 51)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образование:           │1 февра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по согласован-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программе     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2565"/>
        <w:gridCol w:w="3645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по   </w:t>
              <w:br/>
              <w:t xml:space="preserve">ОКАТО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601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1. Сведения о дополнительном профессио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разовании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810"/>
        <w:gridCol w:w="946"/>
        <w:gridCol w:w="944"/>
        <w:gridCol w:w="810"/>
        <w:gridCol w:w="811"/>
        <w:gridCol w:w="809"/>
        <w:gridCol w:w="810"/>
        <w:gridCol w:w="811"/>
        <w:gridCol w:w="810"/>
        <w:gridCol w:w="809"/>
        <w:gridCol w:w="810"/>
      </w:tblGrid>
      <w:tr>
        <w:trPr>
          <w:trHeight w:val="9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обуче-</w:t>
              <w:br/>
              <w:t xml:space="preserve">но    </w:t>
              <w:br/>
              <w:t>(сумма</w:t>
              <w:br/>
              <w:t>гр. 5,</w:t>
              <w:br/>
              <w:t xml:space="preserve">7, 9, </w:t>
              <w:br/>
              <w:t xml:space="preserve">11,   </w:t>
              <w:br/>
              <w:t xml:space="preserve">12)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руко- </w:t>
              <w:br/>
              <w:t xml:space="preserve">води- </w:t>
              <w:br/>
              <w:t xml:space="preserve">тели  </w:t>
              <w:br/>
              <w:t>(сумма</w:t>
              <w:br/>
              <w:t>гр. 6,</w:t>
              <w:br/>
              <w:t>8, 10)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-</w:t>
              <w:br/>
              <w:t>ли и специ-</w:t>
              <w:br/>
              <w:t xml:space="preserve">алисты &lt;*&gt;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- </w:t>
              <w:br/>
              <w:t xml:space="preserve">тели обра- </w:t>
              <w:br/>
              <w:t>зовательных</w:t>
              <w:br/>
              <w:t xml:space="preserve">учреждений </w:t>
              <w:br/>
              <w:t xml:space="preserve">профессио- </w:t>
              <w:br/>
              <w:t xml:space="preserve">нального   </w:t>
              <w:br/>
              <w:t>образования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заме-</w:t>
              <w:br/>
              <w:t>щавшие дол-</w:t>
              <w:br/>
              <w:t xml:space="preserve">жности го- </w:t>
              <w:br/>
              <w:t>сударствен-</w:t>
              <w:br/>
              <w:t xml:space="preserve">ной граж-  </w:t>
              <w:br/>
              <w:t xml:space="preserve">данской    </w:t>
              <w:br/>
              <w:t xml:space="preserve">службы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- </w:t>
              <w:br/>
              <w:t xml:space="preserve">лен- </w:t>
              <w:br/>
              <w:t>ные с</w:t>
              <w:br/>
              <w:t>воен-</w:t>
              <w:br/>
              <w:t xml:space="preserve">ной  </w:t>
              <w:br/>
              <w:t>служ-</w:t>
              <w:br/>
              <w:t xml:space="preserve">б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-</w:t>
              <w:br/>
              <w:t>нятые</w:t>
              <w:br/>
              <w:t xml:space="preserve">лица </w:t>
              <w:br/>
              <w:t xml:space="preserve">по   </w:t>
              <w:br/>
              <w:t xml:space="preserve">нап- </w:t>
              <w:br/>
              <w:t xml:space="preserve">рав- </w:t>
              <w:br/>
              <w:t>лению</w:t>
              <w:br/>
              <w:t>служ-</w:t>
              <w:br/>
              <w:t xml:space="preserve">бы   </w:t>
              <w:br/>
              <w:t>заня-</w:t>
              <w:br/>
              <w:t>тости</w:t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>руко-</w:t>
              <w:br/>
              <w:t>води-</w:t>
              <w:br/>
              <w:t xml:space="preserve">тел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>руко-</w:t>
              <w:br/>
              <w:t>води-</w:t>
              <w:br/>
              <w:t xml:space="preserve">тел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>руко-</w:t>
              <w:br/>
              <w:t>води-</w:t>
              <w:br/>
              <w:t xml:space="preserve">тели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сили     </w:t>
              <w:br/>
              <w:t xml:space="preserve">квалификацию </w:t>
              <w:br/>
              <w:t xml:space="preserve">(сумма стр.  </w:t>
              <w:br/>
              <w:t xml:space="preserve">02, 03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   </w:t>
              <w:br/>
              <w:t xml:space="preserve">программам в </w:t>
              <w:br/>
              <w:t xml:space="preserve">объеме:      </w:t>
              <w:br/>
              <w:t xml:space="preserve">- от 72 до   </w:t>
              <w:br/>
              <w:t xml:space="preserve">100 час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 100 до  </w:t>
              <w:br/>
              <w:t xml:space="preserve">500 час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      </w:t>
              <w:br/>
              <w:t xml:space="preserve">стажировку   </w:t>
              <w:br/>
              <w:t xml:space="preserve">(как отдель- </w:t>
              <w:br/>
              <w:t xml:space="preserve">ный          </w:t>
              <w:br/>
              <w:t>вид обучения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      </w:t>
              <w:br/>
              <w:t xml:space="preserve">профессио-   </w:t>
              <w:br/>
              <w:t xml:space="preserve">нальную      </w:t>
              <w:br/>
              <w:t xml:space="preserve">переподго-   </w:t>
              <w:br/>
              <w:t xml:space="preserve">товку (500   </w:t>
              <w:br/>
              <w:t xml:space="preserve">часов и свы- </w:t>
              <w:br/>
              <w:t xml:space="preserve">ше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      </w:t>
              <w:br/>
              <w:t xml:space="preserve">профессио-   </w:t>
              <w:br/>
              <w:t xml:space="preserve">нальную      </w:t>
              <w:br/>
              <w:t xml:space="preserve">переподго-   </w:t>
              <w:br/>
              <w:t xml:space="preserve">товку для    </w:t>
              <w:br/>
              <w:t xml:space="preserve">получения    </w:t>
              <w:br/>
              <w:t xml:space="preserve">дополни-     </w:t>
              <w:br/>
              <w:t xml:space="preserve">тельной      </w:t>
              <w:br/>
              <w:t xml:space="preserve">квалификации </w:t>
              <w:br/>
              <w:t xml:space="preserve">(не менее    </w:t>
              <w:br/>
              <w:t xml:space="preserve">1000 часов   </w:t>
              <w:br/>
              <w:t>трудоемкости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</w:t>
              <w:br/>
              <w:t xml:space="preserve">стр. 01, 04, </w:t>
              <w:br/>
              <w:t xml:space="preserve">05, 06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</w:t>
              <w:br/>
              <w:t xml:space="preserve">обучено по   </w:t>
              <w:br/>
              <w:t xml:space="preserve">программам в </w:t>
              <w:br/>
              <w:t xml:space="preserve">объеме до 72 </w:t>
              <w:br/>
              <w:t xml:space="preserve">час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роме   преподавателей     образовательных    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 образования, лиц,      замещавших 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, уволенных  с  военной 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нятых лиц по направлению службы занят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2. Сведения о дополнительном профессио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разовании преподавательского состава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ждений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┬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N    │Всего │   В том числе преподаватели образовате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стро-│обуче-│   учреждений профессионального образ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ки   │но    ├─────────┬─────────┬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</w:t>
      </w:r>
      <w:r>
        <w:rPr/>
        <w:t>препо-│ высшего │среднего │начального│дополни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</w:t>
      </w:r>
      <w:r>
        <w:rPr/>
        <w:t>дава- ├─────────┼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</w:t>
      </w:r>
      <w:r>
        <w:rPr/>
        <w:t>телей │ за счет │ за счет │ за счет  │    за сч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</w:t>
      </w:r>
      <w:r>
        <w:rPr/>
        <w:t>(сумма│ средств │ средств │ средств  │    средс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</w:t>
      </w:r>
      <w:r>
        <w:rPr/>
        <w:t>гр. 4 ├────┬────┼────┬────┼────┬─────┼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</w:t>
      </w:r>
      <w:r>
        <w:rPr/>
        <w:t>- 11) │бюд-│вне-│бюд-│вне-│бюд-│вне- │бюд-  │внебю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│</w:t>
      </w:r>
      <w:r>
        <w:rPr/>
        <w:t>жет-│бюд-│жет-│бюд-│жет-│бюд- │жетных│же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│</w:t>
      </w:r>
      <w:r>
        <w:rPr/>
        <w:t>ных │жет-│ных │жет-│ных │жет-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│      │    │</w:t>
      </w:r>
      <w:r>
        <w:rPr/>
        <w:t>ных │    │ных │    │ных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┼────┼────┼────┼────┼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2  │  3   │  4 │  5 │  6 │  7 │  8 │  9  │  10  │ 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┼────┼────┼────┼────┼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ысили     │ 01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ю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. 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, 03)     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┼────┼────┼────┼────┼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по   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м в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е:     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 72 до   │ 02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0 часов   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┼────┼────┼────┼────┼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 100 до  │ 03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0 часов   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┼────┼────┼────┼────┼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ли       │ 04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жировку  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к отдель-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й вид     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ения)   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┼────┼────┼────┼────┼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ли про-  │ 05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ссиональную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подготов-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(500 часов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выше)    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┼────┼────┼────┼────┼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ли про-  │ 06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ссиональную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подготов-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для полу-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ния допол-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тельной   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е менее   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00 часов  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емкости)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┼────┼────┼────┼────┼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сумма │ 07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01, 04,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, 06)     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─┼────┼────┼────┼────┼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 │ 08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ено по  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м в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е до 72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ов        │     │      │    │    │    │    │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┴──────┴────┴────┴────┴────┴────┴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3. Сведения о дополнительном профессио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нии специалистов по видам обучения, укрупн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уппам специальностей и направлени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1. Повышение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809"/>
        <w:gridCol w:w="945"/>
        <w:gridCol w:w="946"/>
        <w:gridCol w:w="944"/>
        <w:gridCol w:w="810"/>
        <w:gridCol w:w="811"/>
        <w:gridCol w:w="810"/>
        <w:gridCol w:w="809"/>
        <w:gridCol w:w="810"/>
        <w:gridCol w:w="811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упненные группы  </w:t>
              <w:br/>
              <w:t xml:space="preserve">специальностей и   </w:t>
              <w:br/>
              <w:t>направлений подготовк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обуче-</w:t>
              <w:br/>
              <w:t xml:space="preserve">но    </w:t>
              <w:br/>
              <w:t>(сумма</w:t>
              <w:br/>
              <w:t>гр. 4,</w:t>
              <w:br/>
              <w:t xml:space="preserve">14,   </w:t>
              <w:br/>
              <w:t xml:space="preserve">24)   </w:t>
            </w:r>
          </w:p>
        </w:tc>
        <w:tc>
          <w:tcPr>
            <w:tcW w:w="8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сили квалификацию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обуче-</w:t>
              <w:br/>
              <w:t xml:space="preserve">но    </w:t>
              <w:br/>
              <w:t>(сумма</w:t>
              <w:br/>
              <w:t>гр. 6,</w:t>
              <w:br/>
              <w:t>8, 10,</w:t>
              <w:br/>
              <w:t xml:space="preserve">12,   </w:t>
              <w:br/>
              <w:t xml:space="preserve">13)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руко- </w:t>
              <w:br/>
              <w:t xml:space="preserve">води- </w:t>
              <w:br/>
              <w:t xml:space="preserve">тели  </w:t>
              <w:br/>
              <w:t>(сумма</w:t>
              <w:br/>
              <w:t>гр. 7,</w:t>
              <w:br/>
              <w:t>9, 11)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-</w:t>
              <w:br/>
              <w:t>ли и специ-</w:t>
              <w:br/>
              <w:t xml:space="preserve">алисты &lt;*&gt;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- </w:t>
              <w:br/>
              <w:t xml:space="preserve">тели обра- </w:t>
              <w:br/>
              <w:t>зовательных</w:t>
              <w:br/>
              <w:t xml:space="preserve">учреждений </w:t>
              <w:br/>
              <w:t xml:space="preserve">профессио- </w:t>
              <w:br/>
              <w:t xml:space="preserve">нального   </w:t>
              <w:br/>
              <w:t>образования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заме-</w:t>
              <w:br/>
              <w:t>щающие дол-</w:t>
              <w:br/>
              <w:t xml:space="preserve">жности го- </w:t>
              <w:br/>
              <w:t>сударствен-</w:t>
              <w:br/>
              <w:t xml:space="preserve">ной граж-  </w:t>
              <w:br/>
              <w:t xml:space="preserve">данской    </w:t>
              <w:br/>
              <w:t xml:space="preserve">службы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- </w:t>
              <w:br/>
              <w:t xml:space="preserve">лен- </w:t>
              <w:br/>
              <w:t>ные с</w:t>
              <w:br/>
              <w:t>воен-</w:t>
              <w:br/>
              <w:t xml:space="preserve">ной  </w:t>
              <w:br/>
              <w:t>служ-</w:t>
              <w:br/>
              <w:t xml:space="preserve">бы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-</w:t>
              <w:br/>
              <w:t>нятые</w:t>
              <w:br/>
              <w:t xml:space="preserve">лица </w:t>
              <w:br/>
              <w:t xml:space="preserve">по   </w:t>
              <w:br/>
              <w:t xml:space="preserve">нап- </w:t>
              <w:br/>
              <w:t xml:space="preserve">рав- </w:t>
              <w:br/>
              <w:t>лению</w:t>
              <w:br/>
              <w:t>служ-</w:t>
              <w:br/>
              <w:t xml:space="preserve">бы   </w:t>
              <w:br/>
              <w:t>заня-</w:t>
              <w:br/>
              <w:t>тости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>руко-</w:t>
              <w:br/>
              <w:t>води-</w:t>
              <w:br/>
              <w:t xml:space="preserve">те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>руко-</w:t>
              <w:br/>
              <w:t>води-</w:t>
              <w:br/>
              <w:t xml:space="preserve">те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>руко-</w:t>
              <w:br/>
              <w:t>води-</w:t>
              <w:br/>
              <w:t xml:space="preserve">тели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иационная и ракетно-</w:t>
              <w:br/>
              <w:t xml:space="preserve">космическая техник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икризисное         </w:t>
              <w:br/>
              <w:t xml:space="preserve">управлени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ский учет,   </w:t>
              <w:br/>
              <w:t xml:space="preserve">анализ и аудит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под-  </w:t>
              <w:br/>
              <w:t>держка малого предпри-</w:t>
              <w:br/>
              <w:t xml:space="preserve">нимательств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ое и     </w:t>
              <w:br/>
              <w:t xml:space="preserve">муниципальное         </w:t>
              <w:br/>
              <w:t xml:space="preserve">управлени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ние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о-имущественные</w:t>
              <w:br/>
              <w:t xml:space="preserve">отношения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оватика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ые техно- </w:t>
              <w:br/>
              <w:t>логии и информационная</w:t>
              <w:br/>
              <w:t xml:space="preserve">безопасность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рия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а и искусств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етинг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е отноше- </w:t>
              <w:br/>
              <w:t xml:space="preserve">ния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мент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ужие и системы воо- </w:t>
              <w:br/>
              <w:t xml:space="preserve">ружения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дагогика и          </w:t>
              <w:br/>
              <w:t xml:space="preserve">психология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ая      </w:t>
              <w:br/>
              <w:t xml:space="preserve">безопасность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науки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ка и технологи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качество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персоналом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ы и кредит,     </w:t>
              <w:br/>
              <w:t>налоги и налогообложе-</w:t>
              <w:br/>
              <w:t xml:space="preserve">ние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ая технология </w:t>
              <w:br/>
              <w:t xml:space="preserve">и биотехнологи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логия и природо-   </w:t>
              <w:br/>
              <w:t xml:space="preserve">пользование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спруденция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стр.     </w:t>
              <w:br/>
              <w:t xml:space="preserve">01 - 26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2. Стажи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944"/>
        <w:gridCol w:w="945"/>
        <w:gridCol w:w="811"/>
        <w:gridCol w:w="810"/>
        <w:gridCol w:w="809"/>
        <w:gridCol w:w="811"/>
        <w:gridCol w:w="810"/>
        <w:gridCol w:w="809"/>
        <w:gridCol w:w="811"/>
        <w:gridCol w:w="809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упненные группы  </w:t>
              <w:br/>
              <w:t xml:space="preserve">специальностей и   </w:t>
              <w:br/>
              <w:t>направлений подготов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стажировку (как отдельный вид обучения) 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обуче-</w:t>
              <w:br/>
              <w:t xml:space="preserve">но    </w:t>
              <w:br/>
              <w:t>(сумма</w:t>
              <w:br/>
              <w:t xml:space="preserve">гр.   </w:t>
              <w:br/>
              <w:t xml:space="preserve">16,   </w:t>
              <w:br/>
              <w:t xml:space="preserve">18,   </w:t>
              <w:br/>
              <w:t xml:space="preserve">20,   </w:t>
              <w:br/>
              <w:t xml:space="preserve">22,   </w:t>
              <w:br/>
              <w:t xml:space="preserve">23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руко- </w:t>
              <w:br/>
              <w:t xml:space="preserve">води- </w:t>
              <w:br/>
              <w:t xml:space="preserve">тели  </w:t>
              <w:br/>
              <w:t>(сумма</w:t>
              <w:br/>
              <w:t xml:space="preserve">гр.   </w:t>
              <w:br/>
              <w:t xml:space="preserve">17,   </w:t>
              <w:br/>
              <w:t xml:space="preserve">19,   </w:t>
              <w:br/>
              <w:t xml:space="preserve">21)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-</w:t>
              <w:br/>
              <w:t>ли и специ-</w:t>
              <w:br/>
              <w:t xml:space="preserve">алисты &lt;*&gt;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- </w:t>
              <w:br/>
              <w:t xml:space="preserve">тели обра- </w:t>
              <w:br/>
              <w:t>зовательных</w:t>
              <w:br/>
              <w:t xml:space="preserve">учреждений </w:t>
              <w:br/>
              <w:t xml:space="preserve">профессио- </w:t>
              <w:br/>
              <w:t xml:space="preserve">нального   </w:t>
              <w:br/>
              <w:t>образования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заме-</w:t>
              <w:br/>
              <w:t>щавшие дол-</w:t>
              <w:br/>
              <w:t xml:space="preserve">жности го- </w:t>
              <w:br/>
              <w:t>сударствен-</w:t>
              <w:br/>
              <w:t xml:space="preserve">ной граж-  </w:t>
              <w:br/>
              <w:t xml:space="preserve">данской    </w:t>
              <w:br/>
              <w:t xml:space="preserve">службы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- </w:t>
              <w:br/>
              <w:t xml:space="preserve">лен- </w:t>
              <w:br/>
              <w:t>ные с</w:t>
              <w:br/>
              <w:t>воен-</w:t>
              <w:br/>
              <w:t xml:space="preserve">ной  </w:t>
              <w:br/>
              <w:t>служ-</w:t>
              <w:br/>
              <w:t xml:space="preserve">бы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-</w:t>
              <w:br/>
              <w:t>нятые</w:t>
              <w:br/>
              <w:t xml:space="preserve">лица </w:t>
              <w:br/>
              <w:t xml:space="preserve">по   </w:t>
              <w:br/>
              <w:t xml:space="preserve">нап- </w:t>
              <w:br/>
              <w:t xml:space="preserve">рав- </w:t>
              <w:br/>
              <w:t>лению</w:t>
              <w:br/>
              <w:t>служ-</w:t>
              <w:br/>
              <w:t xml:space="preserve">бы   </w:t>
              <w:br/>
              <w:t>заня-</w:t>
              <w:br/>
              <w:t>тости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>руко-</w:t>
              <w:br/>
              <w:t>води-</w:t>
              <w:br/>
              <w:t xml:space="preserve">тел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>руко-</w:t>
              <w:br/>
              <w:t>води-</w:t>
              <w:br/>
              <w:t xml:space="preserve">те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>руко-</w:t>
              <w:br/>
              <w:t>води-</w:t>
              <w:br/>
              <w:t xml:space="preserve">тели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иационная и ракетно-</w:t>
              <w:br/>
              <w:t xml:space="preserve">космическая техник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икризисное         </w:t>
              <w:br/>
              <w:t xml:space="preserve">управление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ский учет,   </w:t>
              <w:br/>
              <w:t xml:space="preserve">анализ и аудит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под-  </w:t>
              <w:br/>
              <w:t>держка малого предпри-</w:t>
              <w:br/>
              <w:t xml:space="preserve">нимательств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ое и     </w:t>
              <w:br/>
              <w:t xml:space="preserve">муниципальное         </w:t>
              <w:br/>
              <w:t xml:space="preserve">управление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ни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о-имущественные</w:t>
              <w:br/>
              <w:t xml:space="preserve">отношения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оватик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ые техно- </w:t>
              <w:br/>
              <w:t>логии и информационная</w:t>
              <w:br/>
              <w:t xml:space="preserve">безопасность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рия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а и искусств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етинг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е отноше- </w:t>
              <w:br/>
              <w:t xml:space="preserve">ния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мент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ужие и системы воо- </w:t>
              <w:br/>
              <w:t xml:space="preserve">ружения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дагогика и          </w:t>
              <w:br/>
              <w:t xml:space="preserve">психология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ая      </w:t>
              <w:br/>
              <w:t xml:space="preserve">безопасность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наук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ка и технологи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качеством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персоналом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ы и кредит,     </w:t>
              <w:br/>
              <w:t>налоги и налогообложе-</w:t>
              <w:br/>
              <w:t xml:space="preserve">ние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ая технология </w:t>
              <w:br/>
              <w:t xml:space="preserve">и биотехнология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логия и природо-   </w:t>
              <w:br/>
              <w:t xml:space="preserve">пользование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спруденция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стр.     </w:t>
              <w:br/>
              <w:t xml:space="preserve">01 - 26)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3. Профессиональная переподгот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944"/>
        <w:gridCol w:w="945"/>
        <w:gridCol w:w="811"/>
        <w:gridCol w:w="810"/>
        <w:gridCol w:w="809"/>
        <w:gridCol w:w="811"/>
        <w:gridCol w:w="810"/>
        <w:gridCol w:w="809"/>
        <w:gridCol w:w="811"/>
        <w:gridCol w:w="809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упненные группы  </w:t>
              <w:br/>
              <w:t xml:space="preserve">специальностей и   </w:t>
              <w:br/>
              <w:t>направлений подготов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рофессиональную переподготовку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обуче-</w:t>
              <w:br/>
              <w:t xml:space="preserve">но    </w:t>
              <w:br/>
              <w:t>(сумма</w:t>
              <w:br/>
              <w:t xml:space="preserve">гр.   </w:t>
              <w:br/>
              <w:t xml:space="preserve">26,   </w:t>
              <w:br/>
              <w:t xml:space="preserve">28,   </w:t>
              <w:br/>
              <w:t xml:space="preserve">30,   </w:t>
              <w:br/>
              <w:t xml:space="preserve">32,   </w:t>
              <w:br/>
              <w:t xml:space="preserve">33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руко- </w:t>
              <w:br/>
              <w:t xml:space="preserve">води- </w:t>
              <w:br/>
              <w:t xml:space="preserve">тели  </w:t>
              <w:br/>
              <w:t>(сумма</w:t>
              <w:br/>
              <w:t xml:space="preserve">гр.   </w:t>
              <w:br/>
              <w:t xml:space="preserve">27,   </w:t>
              <w:br/>
              <w:t xml:space="preserve">29,   </w:t>
              <w:br/>
              <w:t xml:space="preserve">31)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-</w:t>
              <w:br/>
              <w:t>ли и специ-</w:t>
              <w:br/>
              <w:t xml:space="preserve">алисты &lt;*&gt;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- </w:t>
              <w:br/>
              <w:t xml:space="preserve">тели обра- </w:t>
              <w:br/>
              <w:t>зовательных</w:t>
              <w:br/>
              <w:t xml:space="preserve">учреждений </w:t>
              <w:br/>
              <w:t xml:space="preserve">профессио- </w:t>
              <w:br/>
              <w:t xml:space="preserve">нального   </w:t>
              <w:br/>
              <w:t>образования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заме-</w:t>
              <w:br/>
              <w:t>щавшие дол-</w:t>
              <w:br/>
              <w:t xml:space="preserve">жности го- </w:t>
              <w:br/>
              <w:t>сударствен-</w:t>
              <w:br/>
              <w:t xml:space="preserve">ной граж-  </w:t>
              <w:br/>
              <w:t xml:space="preserve">данской    </w:t>
              <w:br/>
              <w:t xml:space="preserve">службы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- </w:t>
              <w:br/>
              <w:t xml:space="preserve">лен- </w:t>
              <w:br/>
              <w:t>ные с</w:t>
              <w:br/>
              <w:t>воен-</w:t>
              <w:br/>
              <w:t xml:space="preserve">ной  </w:t>
              <w:br/>
              <w:t>служ-</w:t>
              <w:br/>
              <w:t xml:space="preserve">бы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-</w:t>
              <w:br/>
              <w:t>нятые</w:t>
              <w:br/>
              <w:t xml:space="preserve">лица </w:t>
              <w:br/>
              <w:t xml:space="preserve">по   </w:t>
              <w:br/>
              <w:t xml:space="preserve">нап- </w:t>
              <w:br/>
              <w:t xml:space="preserve">рав- </w:t>
              <w:br/>
              <w:t>лению</w:t>
              <w:br/>
              <w:t>служ-</w:t>
              <w:br/>
              <w:t xml:space="preserve">бы   </w:t>
              <w:br/>
              <w:t>заня-</w:t>
              <w:br/>
              <w:t>тости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>руко-</w:t>
              <w:br/>
              <w:t>води-</w:t>
              <w:br/>
              <w:t xml:space="preserve">тел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>руко-</w:t>
              <w:br/>
              <w:t>води-</w:t>
              <w:br/>
              <w:t xml:space="preserve">те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>руко-</w:t>
              <w:br/>
              <w:t>води-</w:t>
              <w:br/>
              <w:t xml:space="preserve">тели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иационная и ракетно-</w:t>
              <w:br/>
              <w:t xml:space="preserve">космическая техник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икризисное         </w:t>
              <w:br/>
              <w:t xml:space="preserve">управление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ский учет,   </w:t>
              <w:br/>
              <w:t xml:space="preserve">анализ и аудит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под-  </w:t>
              <w:br/>
              <w:t>держка малого предпри-</w:t>
              <w:br/>
              <w:t xml:space="preserve">нимательств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ое и     </w:t>
              <w:br/>
              <w:t xml:space="preserve">муниципальное         </w:t>
              <w:br/>
              <w:t xml:space="preserve">управление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ни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о-имущественные</w:t>
              <w:br/>
              <w:t xml:space="preserve">отношения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оватик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ые техно- </w:t>
              <w:br/>
              <w:t>логии и информационная</w:t>
              <w:br/>
              <w:t xml:space="preserve">безопасность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рия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а и искусств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етинг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е отноше- </w:t>
              <w:br/>
              <w:t xml:space="preserve">ния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мент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ужие и системы воо- </w:t>
              <w:br/>
              <w:t xml:space="preserve">ружения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дагогика и          </w:t>
              <w:br/>
              <w:t xml:space="preserve">психология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ая      </w:t>
              <w:br/>
              <w:t xml:space="preserve">безопасность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наук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ка и технологи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качеством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персоналом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ы и кредит,     </w:t>
              <w:br/>
              <w:t>налоги и налогообложе-</w:t>
              <w:br/>
              <w:t xml:space="preserve">ние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ая технология </w:t>
              <w:br/>
              <w:t xml:space="preserve">и биотехнология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логия и природо-   </w:t>
              <w:br/>
              <w:t xml:space="preserve">пользование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спруденция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стр.     </w:t>
              <w:br/>
              <w:t xml:space="preserve">01 - 26)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</w:t>
              <w:br/>
              <w:t>(сумма стр. 27 гр. 4 -</w:t>
              <w:br/>
              <w:t xml:space="preserve">13 подраздела 3.1,    </w:t>
              <w:br/>
              <w:t xml:space="preserve">стр. 27 гр. 14 - 23   </w:t>
              <w:br/>
              <w:t xml:space="preserve">подраздела 3.2, стр.  </w:t>
              <w:br/>
              <w:t>27 гр. 24 - 33 подраз-</w:t>
              <w:br/>
              <w:t xml:space="preserve">дела 3.3)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роме   преподавателей     образовательных    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 образования, лиц,      замещавших 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, уволенных  с  военной 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нятых лиц по направлению службы занят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4. Сведения о профессорско-преподаватель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ставе (на 30 июня текуще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┬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</w:t>
      </w:r>
      <w:r>
        <w:rPr/>
        <w:t>N    │Всего │           Из ни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</w:t>
      </w:r>
      <w:r>
        <w:rPr/>
        <w:t>строки │      ├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 │      │  </w:t>
      </w:r>
      <w:r>
        <w:rPr/>
        <w:t>профессора,  │ доцент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 │      │ </w:t>
      </w:r>
      <w:r>
        <w:rPr/>
        <w:t>доктора наук  │кандид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 │      │               │   </w:t>
      </w:r>
      <w:r>
        <w:rPr/>
        <w:t>нау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│   2    │  3   │       4   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штатных  │   01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подавателей       │   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женщины       │   02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препода- │   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телей, работающих  │   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условиях:         │   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штатного          │   03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вместительства    │   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очасовой оплаты  │   04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сумма стр. 01,│   05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, 04)              │   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┴──────┴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"__" 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документа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и представления 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статистического наблю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сударственной статистической отчет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у N 1-ПК предста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тельные учреждения высшего, среднего и дополнительного профессионального образования независимо от ведомственной подчиненности, статуса и организационно-правовой формы, а также иные организации и учреждения, реализующие программы повышения квалификации, стажировки и профессиональной переподготовки руководителей и специалистов, в соответствии с лицензией на право ведения образовательной деятельности в сфере дополнительного профессионального образования. При заполнении титульного листа указывается полное наименование образовательного учреждения или организации, реализующих указанны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форме федерального государственного статистического наблюдения N 1-ПК учитываются сведения о руководителях и специалистах, имеющих высшее и среднее профессиональное образование и прошедших в отчетном периоде обучение по программам дополнительного профессионального образования на базе отчитывающейс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заполнении раздела 1 в графы 4 - 12 из графы 3 включаются сведения о численности слушателей (с распределением по категориям работников), прошедших обучение по программам дополнительного профессионального образования: повышения квалификации, стажировки (как отдельный вид обучения) и профессиональной переподготовки. В графу 7 включаются сведения о численности преподавателей образовательных учреждений профессионального образования, прошедших обучение по программам дополнительного профессионального образования (из графы 3 раздела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у 9 включаются сведения о лицах, замещавших должности государственной гражданской службы в соответствии с Федеральным законом "О государственной гражданской службе Российской Федерации" N 79-ФЗ от 27 июля 2004 г., обученных в отчетном учебном году по программам дополнительного профессионального образования за счет всех источников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заполнении разделов 1 и 2 в строке 04 показывается численность слушателей, прошедших стажировку, как отдельный вид дополнительного профессионального образования, на базе отчитывающейся организации. В строке 06 показываются сведения о численности слушателей, прошедших профессиональную переподготовку для получения дополнительной квалификации по образовательным программам, формируемым в соответствии с государственными требованиями к минимуму содержания дополнительных профессиональных образовательных программ и уровню требований к специалистам для присвоения дополнительной квалификации, устанавливаемыми Минобрнауки России совместно с другими федеральными органами исполнительной власти в пределах их компетенции, и получивших по окончании обучения диплом о дополнительном (к высшему) обра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заполнении раздела 2 указываются сведения о численности преподавателей вузов, техникумов, колледжей, профучилищ, профлицеев, центров непрерывного профессионального образования, учреждений дополнительного профессионального образования, прошедших обучение по программам дополнительного профессионального образования за счет бюджетных и внебюджетных средств. Сведения, включенные в графу 3 раздела 2 "Всего обучено преподавателей", должны соответствовать графе 7 раздела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заполнении раздела 3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всех обученных (гр. 3 раздела 1) должна быть распределена по видам дополнительного профессионального образования в графах 4, 14 и 24 подразделов 3.1, 3.2, 3.3 и укрупненным группам специальностей и направлений подготовки - по соответствующим строкам 01 - 2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руководителей (гр. 4 раздела 1) должна быть распределена по видам дополнительного профессионального образования в графах 5, 15 и 25 подразделов 3.1, 3.2, 3.3 и укрупненным группам специальностей и направлений подготовки - по соответствующим строкам 01 - 2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руководителей и специалистов (гр. 5 раздела 1) должна быть распределена по видам дополнительного профессионального образования в графах 6, 16 и 26 подразделов 3.1, 3.2, 3.3 и укрупненным группам специальностей и направлений подготовки - по соответствующим строкам 01 - 26, из них численность руководителей должна быть распределена по видам дополнительного профессионального образования в графах 7, 17, 27 подразделов 3.1, 3.2, 3.3 и укрупненным группам специальностей и направлений подготовки - по соответствующим строкам 01 - 2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преподавателей образовательных учреждений профессионального образования (гр. 7 раздела 1) должна быть распределена по видам дополнительного профессионального образования в графах 8, 18 и 28 подразделов 3.1, 3.2, 3.3 и укрупненным группам специальностей и направлений подготовки - по соответствующим строкам 01 - 26; аналогично, численность руководителей из числа преподавателей образовательных учреждений профессионального образования должна быть распределена по видам дополнительного профессионального образования в графах 9, 19, 29 подразделов 3.1, 3.2, 3.3 и укрупненным группам специальностей и направлений подготовки - по соответствующим строкам 01 - 2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лиц, замещавших должности государственной гражданской службы (гр. 9 раздела 1), должна быть распределена по видам дополнительного профессионального образования в графах 10, 20 и 30 подразделов 3.1, 3.2, 3.3 и укрупненным группам специальностей и направлений подготовки - по соответствующим строкам 01 - 26; аналогично, численность руководителей из числа лиц, замещавших должности государственной гражданской службы, должна быть распределена по видам дополнительного профессионального образования в графах 11, 21, 31 подразделов 3.1, 3.2, 3.3 и укрупненным группам специальностей и направлений подготовки - по соответствующим строкам 01 - 2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уволенных с военной службы (гр. 11 раздела 1) должна быть распределена по видам дополнительного профессионального образования в графах 12, 22 и 32 подразделов 3.1, 3.2, 3.3 и укрупненным группам специальностей и направлений подготовки - по соответствующим строкам 01 - 2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незанятых лиц по направлению службы занятости (гр. 12 раздела 1) должна быть распределена по видам дополнительного профессионального образования в графах 13, 23 и 33 подразделов 3.1, 3.2, 3.3 и укрупненным группам специальностей и направлений подготовки - по соответствующим строкам 01 - 2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заполнении раздела 4 указывается численность профессорско-преподавательских кадров, участвующих в реализации программ дополнительного профессионального образования на базе отчитывающейс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рифметический контроль заполнения показателей формы N 1-П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184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афам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рок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зделе 1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сем соответствующим строкам: </w:t>
              <w:br/>
              <w:t xml:space="preserve">гр. 3 = сумме граф 5, 7, 9, 11,  </w:t>
              <w:br/>
              <w:t xml:space="preserve">12                               </w:t>
              <w:br/>
              <w:t xml:space="preserve">гр. 4 = сумме гр. 6, 8, 10       </w:t>
              <w:br/>
              <w:t>гр. 7 раздела 1 = гр. 3 раздела 2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сем графам:               </w:t>
              <w:br/>
              <w:t xml:space="preserve">стр. 01 = сумме стр. 02 и 03  </w:t>
              <w:br/>
              <w:t xml:space="preserve">стр. 07 = сумме стр. 01, 04,  </w:t>
              <w:br/>
              <w:t xml:space="preserve">05 и 06                       </w:t>
              <w:br/>
              <w:t xml:space="preserve">в графе 3                     </w:t>
              <w:br/>
              <w:t xml:space="preserve">стр. 07 = стр. 27, гр. 3 под- </w:t>
              <w:br/>
              <w:t xml:space="preserve">раздела 3.1 или стр. 28, гр.  </w:t>
              <w:br/>
              <w:t xml:space="preserve">24 подраздела 3.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зделе 2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сем соответствующим строкам: </w:t>
              <w:br/>
              <w:t xml:space="preserve">гр. 3 = сумме граф 4 - 11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сем графам:               </w:t>
              <w:br/>
              <w:t xml:space="preserve">стр. 01 = сумме стр. 02 и 03  </w:t>
              <w:br/>
              <w:t xml:space="preserve">стр. 07 = сумме стр. 01, 04,  </w:t>
              <w:br/>
              <w:t xml:space="preserve">05 и 06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зделе 3 (подразделах 3.1, 3.2, 3.3)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сем соответствующим строкам: </w:t>
              <w:br/>
              <w:t xml:space="preserve">гр. 3 (подраздела 3.1) = сумме   </w:t>
              <w:br/>
              <w:t>граф 4 (подраздела 3.1), 14 (под-</w:t>
              <w:br/>
              <w:t>раздела 3.2), 24 (подраздела 3.3)</w:t>
              <w:br/>
              <w:t xml:space="preserve">гр. 4 (подраздела 3.1) = сумме   </w:t>
              <w:br/>
              <w:t xml:space="preserve">граф 6, 8, 10, 12 и 13           </w:t>
              <w:br/>
              <w:t xml:space="preserve">гр. 14 (подраздела 3.2) = сумме  </w:t>
              <w:br/>
              <w:t xml:space="preserve">граф 16, 18, 20, 22 и 23         </w:t>
              <w:br/>
              <w:t xml:space="preserve">гр. 24 (подраздела 3.3) = сумме  </w:t>
              <w:br/>
              <w:t xml:space="preserve">граф 26, 28, 30, 32 и 33         </w:t>
              <w:br/>
              <w:t xml:space="preserve">по строке 27:                    </w:t>
              <w:br/>
              <w:t xml:space="preserve">гр. 3 подраздела 3.1 = гр. 3,    </w:t>
              <w:br/>
              <w:t xml:space="preserve">стр. 07 раздела 1                </w:t>
              <w:br/>
              <w:t xml:space="preserve">по строке 28:                    </w:t>
              <w:br/>
              <w:t xml:space="preserve">гр. 24 подраздела 3.3 = гр. 3,   </w:t>
              <w:br/>
              <w:t xml:space="preserve">стр. 07 раздела 1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сем графам подразделов    </w:t>
              <w:br/>
              <w:t xml:space="preserve">3.1, 3.2, 3.3:                </w:t>
              <w:br/>
              <w:t xml:space="preserve">стр. 27 = сумме стр. 01 - 26  </w:t>
              <w:br/>
              <w:t>стр. 28 подраздела 3.3 = сумме</w:t>
              <w:br/>
              <w:t xml:space="preserve">стр. 27 подраздела 3.1, стр.  </w:t>
              <w:br/>
              <w:t xml:space="preserve">27 подраздела 3.2 и стр. 27   </w:t>
              <w:br/>
              <w:t xml:space="preserve">подраздела 3.3                </w:t>
              <w:br/>
              <w:t xml:space="preserve">по гр. 24:                    </w:t>
              <w:br/>
              <w:t xml:space="preserve">стр. 28 подраздела 3.3 = стр. </w:t>
              <w:br/>
              <w:t xml:space="preserve">27, гр. 3 подраздела 3.1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зделе 4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сем соответствующим строкам: </w:t>
              <w:br/>
              <w:t xml:space="preserve">гр. 3 больше или равна сумме     </w:t>
              <w:br/>
              <w:t xml:space="preserve">граф 4 и 5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сем графам:               </w:t>
              <w:br/>
              <w:t xml:space="preserve">стр. 01 больше или равна      </w:t>
              <w:br/>
              <w:t xml:space="preserve">стр. 02                       </w:t>
              <w:br/>
              <w:t xml:space="preserve">стр. 05 = сумме стр. 01, 03 и </w:t>
              <w:br/>
              <w:t xml:space="preserve">04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8</Words>
  <Characters>28209</Characters>
  <CharactersWithSpaces>24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служба государственной статистик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полнительном профессиональном образовании специалистов. Форма № 1-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