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20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полнительной диспансеризаци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 в федеральных учреждениях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ходящихся в ведени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ко-биолог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 полугодие 20__ г.,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 Сроки 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────────────┤     </w:t>
      </w:r>
      <w:r>
        <w:rPr/>
        <w:t>Форма N 12-Д-1-10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находящиеся│                     │ 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едении ФМБА России,      │                     │  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ящие дополнительную   │                     │ 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изацию работающих  │                     │  от 31 марта 2010 г. N 203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: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медико-    │полугодовые - 10 июля│       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иологическому          │годовые - 15 января  │    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гентству;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ое агентство: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    │полугодовые - 20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             │годовые -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1756"/>
        <w:gridCol w:w="1620"/>
        <w:gridCol w:w="2025"/>
        <w:gridCol w:w="1349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</w:t>
              <w:br/>
              <w:t xml:space="preserve">управления  </w:t>
              <w:br/>
              <w:t xml:space="preserve">по ОКОГ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</w:t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4"/>
        <w:gridCol w:w="1485"/>
        <w:gridCol w:w="676"/>
        <w:gridCol w:w="1214"/>
        <w:gridCol w:w="945"/>
        <w:gridCol w:w="810"/>
        <w:gridCol w:w="1350"/>
        <w:gridCol w:w="2025"/>
        <w:gridCol w:w="1350"/>
        <w:gridCol w:w="1621"/>
        <w:gridCol w:w="1080"/>
        <w:gridCol w:w="1619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  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рошедших дополнительную диспансеризацию </w:t>
              <w:br/>
              <w:t xml:space="preserve">граждан по группам состояния здоровья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 </w:t>
              <w:br/>
              <w:t xml:space="preserve">прошедших </w:t>
              <w:br/>
              <w:t xml:space="preserve">ДД     </w:t>
              <w:br/>
              <w:t xml:space="preserve">(графа 4) </w:t>
              <w:br/>
              <w:t>нуждалось в</w:t>
              <w:br/>
              <w:t xml:space="preserve">санаторно- </w:t>
              <w:br/>
              <w:t xml:space="preserve">курортном </w:t>
              <w:br/>
              <w:t xml:space="preserve">лечении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граждан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щих</w:t>
              <w:br/>
              <w:t xml:space="preserve">дополни-  </w:t>
              <w:br/>
              <w:t xml:space="preserve">тельной   </w:t>
              <w:br/>
              <w:t xml:space="preserve">диспансе- </w:t>
              <w:br/>
              <w:t xml:space="preserve">ризации   </w:t>
              <w:br/>
              <w:t xml:space="preserve">(ДД)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шед-</w:t>
              <w:br/>
              <w:t xml:space="preserve">ших </w:t>
              <w:br/>
              <w:t xml:space="preserve">ДД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  <w:br/>
              <w:t xml:space="preserve">группа  </w:t>
              <w:br/>
              <w:t xml:space="preserve">- прак- </w:t>
              <w:br/>
              <w:t xml:space="preserve">тически </w:t>
              <w:br/>
              <w:t>здоровы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  <w:br/>
              <w:t>группа</w:t>
              <w:br/>
              <w:t>- риск</w:t>
              <w:br/>
              <w:t>разви-</w:t>
              <w:br/>
              <w:t xml:space="preserve">тия   </w:t>
              <w:br/>
              <w:t xml:space="preserve">забо- </w:t>
              <w:br/>
              <w:t xml:space="preserve">лева- </w:t>
              <w:br/>
              <w:t xml:space="preserve">ний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группа -  </w:t>
              <w:br/>
              <w:t xml:space="preserve">нуждаются в  </w:t>
              <w:br/>
              <w:t xml:space="preserve">дополнительном </w:t>
              <w:br/>
              <w:t xml:space="preserve">обследовании, </w:t>
              <w:br/>
              <w:t xml:space="preserve">лечении    </w:t>
              <w:br/>
              <w:t xml:space="preserve">в амбулаторно- </w:t>
              <w:br/>
              <w:t>поликлинических</w:t>
              <w:br/>
              <w:t xml:space="preserve">условиях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группа -  </w:t>
              <w:br/>
              <w:t xml:space="preserve">нуждаются в  </w:t>
              <w:br/>
              <w:t>дополнительном</w:t>
              <w:br/>
              <w:t xml:space="preserve">обследовании, </w:t>
              <w:br/>
              <w:t xml:space="preserve">лечении в   </w:t>
              <w:br/>
              <w:t xml:space="preserve">стационаре,  </w:t>
              <w:br/>
              <w:t xml:space="preserve">всего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группа </w:t>
              <w:br/>
              <w:t xml:space="preserve">- нужда- </w:t>
              <w:br/>
              <w:t xml:space="preserve">ются в   </w:t>
              <w:br/>
              <w:t xml:space="preserve">высоко-  </w:t>
              <w:br/>
              <w:t xml:space="preserve">техноло- </w:t>
              <w:br/>
              <w:t xml:space="preserve">гичной   </w:t>
              <w:br/>
              <w:t>медицинс-</w:t>
              <w:br/>
              <w:t xml:space="preserve">кой      </w:t>
              <w:br/>
              <w:t xml:space="preserve">помощи   </w:t>
              <w:br/>
              <w:t xml:space="preserve">(ВМП),   </w:t>
              <w:br/>
              <w:t xml:space="preserve">всего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госпи- </w:t>
              <w:br/>
              <w:t>тализа-</w:t>
              <w:br/>
              <w:t xml:space="preserve">цию в  </w:t>
              <w:br/>
              <w:t>стацио-</w:t>
              <w:br/>
              <w:t xml:space="preserve">нар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    </w:t>
              <w:br/>
              <w:t xml:space="preserve">исполни-   </w:t>
              <w:br/>
              <w:t xml:space="preserve">тельной    </w:t>
              <w:br/>
              <w:t xml:space="preserve">власти су- </w:t>
              <w:br/>
              <w:t>бъекта Рос-</w:t>
              <w:br/>
              <w:t>сийской Фе-</w:t>
              <w:br/>
              <w:t xml:space="preserve">дерации в  </w:t>
              <w:br/>
              <w:t>сфере здра-</w:t>
              <w:br/>
              <w:t>воохранения</w:t>
              <w:br/>
              <w:t>для решения</w:t>
              <w:br/>
              <w:t xml:space="preserve">вопроса об </w:t>
              <w:br/>
              <w:t xml:space="preserve">оказании   </w:t>
              <w:br/>
              <w:t xml:space="preserve">ВМП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выявлен- </w:t>
              <w:br/>
              <w:t xml:space="preserve">ные при  </w:t>
              <w:br/>
              <w:t xml:space="preserve">ДД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работающ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в бюджетных     </w:t>
              <w:br/>
              <w:t xml:space="preserve">организация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Руководитель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фамилия,       здравоохранения, находящего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исполнителя)                    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й диспансеризации работающих граждан в федеральных учреждениях здравоохранения, находящихся в ведении федерального медико-биологического агентства. Форма № 12-Д-1-1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